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5.12.2015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униципального образования Бит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вый 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68"/>
        <w:gridCol w:w="324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носимые на рассмотрение Совета депутатов Битковск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и Совета депута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 исполнении бюджета Битковского сельсовета за 2014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чет Главы за 2014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 работе </w:t>
            </w:r>
            <w:r>
              <w:rPr>
                <w:sz w:val="32"/>
                <w:szCs w:val="28"/>
              </w:rPr>
              <w:t>МКУК Су</w:t>
            </w:r>
            <w:r>
              <w:rPr>
                <w:sz w:val="28"/>
                <w:szCs w:val="28"/>
              </w:rPr>
              <w:t>зунского района «КДО» Битковского</w:t>
            </w:r>
            <w:r>
              <w:rPr>
                <w:sz w:val="32"/>
                <w:szCs w:val="28"/>
              </w:rPr>
              <w:t xml:space="preserve"> Д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т участкового уполномоченного полиции отдела МВД  России по Сузунскому району за 2014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Устав Битковского сельсовета Сузунского района Новосиби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еба депутат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№ 131-ФЗ от 06.10.2003 «Об общих принципах организации местного самоуправления в Российской Федерац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рыкина М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х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чные слушания</w:t>
            </w:r>
          </w:p>
        </w:tc>
      </w:tr>
      <w:tr>
        <w:trPr>
          <w:trHeight w:val="4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 исполнении бюджета Битковского сельсовета за 2014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Устав Битковского сельсовета Сузунского района Новосибирской обла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обсуждения на совещаниях при Глав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6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отопительного сез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оприятиях по благоустройству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жарной безопас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 для обсуждения на аппаратных совещаниях Главы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6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готовке праздника «День защитников отечеств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готовке праздника «8 март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ходе исполнения решений, постановлений и распоряж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 «Час контроля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рабо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ходе отопительного сезона 2015-2016 г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подготовке объектов соц.культ.быта к работе в весенний пери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мерах по усилению пожарной безопас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ах по благоустройству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с подведомственными учре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цкий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 Т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населением: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пятница месяца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трудовыми коллективами и жителям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Битки, с.Артамоново, с.Шигаево, п.Харьк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оды гражда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тчете главы за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Устав Битк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остоянно действующих комисс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Д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лагоустрой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ало В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В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к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цкая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ждественские празд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«Защитников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8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ы зи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, МКУК  «КДО» Битковский ДК,</w:t>
              <w:br/>
              <w:t>МКОУ «Битковская СО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11:00Z</dcterms:created>
  <dc:creator>SamLab.ws</dc:creator>
  <dc:description/>
  <dc:language>en-US</dc:language>
  <cp:lastModifiedBy>Я</cp:lastModifiedBy>
  <cp:lastPrinted>2014-01-28T16:02:00Z</cp:lastPrinted>
  <dcterms:modified xsi:type="dcterms:W3CDTF">2016-01-21T03:11:00Z</dcterms:modified>
  <cp:revision>2</cp:revision>
  <dc:subject/>
  <dc:title>Приложение</dc:title>
</cp:coreProperties>
</file>