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0.03.2016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униципального образования Битк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торой квартал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68"/>
        <w:gridCol w:w="324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носимые на рассмотрение Совета депутатов Битковского сель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 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и Совета депута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тчет Главы за 2015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бюджет Битковского сельсовета на 2016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чет участкового уполномоченного полиции отдела МВД  России по Сузунскому району за 2015 го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Устав Битковского сельсовета Сузунского района Новосиби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благоустройстве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аботе МУП «Битковский ЖКХ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 исполнении бюджета за 1 квартал 201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еба депутат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№ 131-ФЗ от 06.10.2003 «Об общих принципах организации местного самоуправления в Российской Федерац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рыкина М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х С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щенко И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рыкина М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икова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чные слушания</w:t>
            </w:r>
          </w:p>
        </w:tc>
      </w:tr>
      <w:tr>
        <w:trPr>
          <w:trHeight w:val="4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Бит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обсуждения на совещаниях при Гла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6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мероприятиях по благоустройству населенных пун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ах по усилению пожарной безопасности в весенне – летний пери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подготовке к празднику  9 мая «День Победы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ходе подготовки к летнему труду и занят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щенко И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 МКУК «КДО» Битковский ДК», МКОУ «Битков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 Т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обсуждения на аппаратных совещаниях Главы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6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ах по усилению пожарной безопасности в весенне-летний период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оприятиях по проведению работ по санитарной очистке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рганизации дежурства в выходные и праздничные д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дготовке к празднику 9 мая  «День Побе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аздновании 1 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оприятиях по проведению работ по санитарной очистке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ходе исполнения решений, постановлений и распоря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ходе  проведения летнего труда и занят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оприятиях по проведению работ по санитарной очистке населенных пунктов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щенко И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, МКУК «КДО» Битковский ДК, МКОУ «Битковская СОШ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 Т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 МКУК «КДО» Битковский ДК, МКОУ «Битков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 Т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я «Час контрол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ию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ах  по предотвращению лесных пожаров и защите населенных пунктов от перехода лесных пожаров в 2015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плана обеспечения безопасности людей на водных объектах  Сузунского района Новосибирской области в 2015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оприятиях по усилению пожарной безопасности в весенне-летний пери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ах по благоустройству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дготовке к празднику 9 мая «День Побе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с подведомственными учрежден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щенко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 МКУК «КДО» Битковский ДК, МКОУ «Битковская СО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населением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пятница месяца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трудовыми коллективами и жителями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итки, с. Артамоново, с. Шигаево п. Харьк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ы гражд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благоустройстве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астьбе скота частного сект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е постоянно действующих комисс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о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лагоустрой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ало В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В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ышев И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цкая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Праздник смех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Юные талан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к  9 мая «День Победы в В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защи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 МКУК «КДО» Битковский ДК, МКОУ «Битковская СО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11:00Z</dcterms:created>
  <dc:creator>SamLab.ws</dc:creator>
  <dc:description/>
  <cp:keywords/>
  <dc:language>en-US</dc:language>
  <cp:lastModifiedBy>Я</cp:lastModifiedBy>
  <cp:lastPrinted>2016-04-11T17:19:00Z</cp:lastPrinted>
  <dcterms:modified xsi:type="dcterms:W3CDTF">2016-04-11T11:21:00Z</dcterms:modified>
  <cp:revision>3</cp:revision>
  <dc:subject/>
  <dc:title>Приложение</dc:title>
</cp:coreProperties>
</file>