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>
          <w:trHeight w:val="2516" w:hRule="atLeast"/>
        </w:trPr>
        <w:tc>
          <w:tcPr>
            <w:tcW w:w="99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ТКОВСКОГО 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зунского района Новосибир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                                                       с.Битки                                                     №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сайт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Битковского сельсовета Сузунского района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рядка предоставления информации о деятель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итковского сельсовета Сузун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, в целях создания организационной основы ведения и информационного наполнения официального Интернет-сайта администрации Битковского сельсовета, а также обеспечения доступа граждан, организаций и общественных объединений к информации о деятельности администрации Битковского сельсов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ложение об официальном сайте администрации Битковского сельсовета Сузунского района (далее – Положение о сайте администрации) согласно приложению № 1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рядок предоставления информации о деятельности администрации Битковского сельсовета Сузунского района согласно приложению №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Заместителю Главы администрации Битковского сельсовета Краус Наталье Николаевне до 20.04.201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Подготовить проект распоряжения администрации Битковского сельсовета о внесении соответствующих изменений в Регламент администрации Битковского сельсовета Сузу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 Подготовить для утверждения перечень информации, обязательной для размещения на официальном сайте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 Закрепить в должностных инструкциях обязанности специалистов по информационному наполнению разделов (подразделов) сайта администрации и по работе с запросами о предоставлении информации о деятельности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                Т.А.Герас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3" w:type="dxa"/>
        <w:jc w:val="left"/>
        <w:tblInd w:w="5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</w:tblGrid>
      <w:tr>
        <w:trPr/>
        <w:tc>
          <w:tcPr>
            <w:tcW w:w="460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Битковского сельсовета Сузун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               №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фициальном сайте администрации Бит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Настоящее Положение определяет порядок организационно-технического обеспечения, а также порядок технического сопровождения (поддержка в работоспособном состоянии) и информационного наполнения официального сайта администрации Битковского сельсовета Сузунского района (далее – администрация) 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Официальный сайт администрации (далее - сайт) является официальным сайтом в сети Интернет и предоставляет единую точку доступа к информации органов местного самоуправления Битков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Основным назначением сайта является информирование населения Битковского сельсовета, Сузунского района, Новосибирской области, Российской Федерации и мирового сообщества о деятельности органа местного самоуправления Битковского сельсовета Сузунского района (далее – органы местного самоуправления) посредством предоставления пользователям сети Интернет доступа к информации, размещенной на сай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Сайт также предназначен обеспеч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здание целостного позитивного образа Битковского сельсовета Сузун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еративное и объективное информирование населения Битковского сельсовета Сузунского района, а также российского и мирового сообщества о наиболее значимых событиях, происходящих в Битковском сельсовете Сузу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формации об имеющемся потенциале и других фактах, имеющих важное общественно-политическое и экономическое знач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я доступа граждан, организаций и общественных объединений к информации о деятельности органов местного самоуправления Битковского сельсовета Сузу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Сайт располагается по электронному адресу: www.</w:t>
      </w:r>
      <w:r>
        <w:rPr>
          <w:sz w:val="28"/>
          <w:szCs w:val="28"/>
          <w:lang w:val="en-US"/>
        </w:rPr>
        <w:t>bit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uzunadm</w:t>
      </w:r>
      <w:r>
        <w:rPr>
          <w:sz w:val="28"/>
          <w:szCs w:val="28"/>
        </w:rPr>
        <w:t xml:space="preserve">.ru. Информация на сайте размещается на русском язы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 использовании, цитировании и перепечатке информации из разделов сайта обязательным требованием является ссылка на электронный адрес сай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требования при обеспечении доступа к информации о деятельности органов местного самоуправления, размещаемой на сай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 Основными требованиями при обеспечении доступа к информации, о деятельности органов местного самоуправления, размещенной на сайте,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остоверность предоставляемой информации о деятельности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облюдение сроков и порядка предоставления информации о деятельности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изъятие из предоставляемой информации о деятельности органов местного самоуправления сведений, относящихся к информации ограниченного доступ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оздание органами местного самоуправления в пределах своих полномочий организационно-технических и других условий, необходимых для реализации права на доступ к информации о деятельности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учет расходов, связанных с обеспечением доступа к информации о деятельности органов местного самоуправления, при планировании бюджетного финансирования указанных орг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онно-техническое обеспеч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 Техническое сопровождение сайта возлагается на заместителя Главы администрации Битковского сельсовета, который является администратором, ответственным за непосредственное ведение сай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Администратор обеспечивает функционирование интерактивных сервисов сайта, выполнение требований информационной безопасности и соблюдение прав доступа к административной части сайта. Главный администратор имеет право доступа ко всем подсистемам административной части сай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 На заместителя Главы  администрации Битковского сельсовета возлагается контроль за своевременным информационным наполнением сай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4. Регистрация и рассмотрение запросов о деятельности администрации, поступающих по сети Интернет, осуществляется на основании Порядка предоставления информации о деятельности администрации Битковского сельсовета Сузунского района, утвержденного постановлением админист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С целью информационного наполнения сайта администрации заместитель главы администрации Битковского сельсовета обеспечив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труктуры и содержания сайта (деление на основные смысловые разделы и подраздел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информационного наполнения, обновления, изменения информационной структуры сай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нализ информационного содержания и посещаемости сай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информации, размещаемой на сай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Информация о деятельности органов местного самоуправления содерж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ую информацию об органе местного самоуправления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наименования и структуру органов местного самоуправления, почтовый адрес, адрес электронной почты (при наличии), номера телефонов справочных служб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сведения о полномочиях органов местного самоуправления, задачах и функциях структурных подразделений указанных органов, а также перечень законов и иных нормативных правовых актов, определяющих эти полномочия, задачи и фун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сведения о руководителях органов местного самоуправления, их структурных подразделений, руководителях подведомственных организаций (фамилии, имена, отчества, а также при согласии указанных лиц иные сведения о них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перечни информационных систем, банков данных, реестров, регистров, находящихся в ведении органов местного самоуправления, подведомственных организац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) сведения о средствах массовой информации, учрежденных в органами местного самоуправления  (при налич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ю о нормотворческой деятельности органов местного самоуправления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муниципальные правовые акты, изданные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тексты проектов муниципальных правовых актов, внесенных в Совет депутатов Битковского сельсовет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информацию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административные регламенты, стандарты муницип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установленные формы обращений, заявлений и иных документов, принимаемых органами местного самоуправления к рассмотрению в соответствии с законами и иными нормативными правовыми актами, муниципальными правовыми ак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) порядок обжалования муниципальных правовых ак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информацию  об участии государственного органа, органа местного самоуправления в целях и иных программах, 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государственным органом, органом местного самоуправления, в том числе сведения об официальных визитах и о рабочих поездках  руководителей и официальных делегаций государственного органа, органа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ами местного самоуправления до сведения граждан и организаций в соответствии с федеральными законами, законами субъектов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ю о результатах проверок, проведенных органами местного самоуправления, подведомственными организациями в пределах их полномочий, а также о результатах проверок, проведенных в органе местного самоуправления, подведомственных организац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тексты официальных выступлений и заявлений руководителей и заместителей руководителей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статистическую информацию о деятельности органов местного самоуправления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сведения об использовании органами местного самоуправления, подведомственными организациями выделяемых бюдже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сведения о предоставленных организациям и индивидуальным предпринимателям льготах, отсрочках, рассрочк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информацию о кадровом обеспечении органов местного самоуправления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порядок поступления граждан на муниципальную служб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сведения о вакантных должностях муниципальной службы, имеющихся в органах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квалификационные требования к кандидатам на замещение вакантных должностей муниципальной 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условия и результаты конкурсов на замещение вакантных должностей муниципальной 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номера телефонов, по которым можно получить информацию по вопросу замещения вакантных должностей в органах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) перечень образовательных учреждений, подведомственных органам местного самоуправления (при наличии)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информацию о работе органов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фамилии, имена и отчества руководителей подразделений или иных должностных лиц, к полномочиям которых отнесены организация приема лиц, указанных в подпункте «а» настоящего пункта, обеспечение рассмотрения их обращений, а также номера телефонов, по которым можно получить информацию справочного характе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обзоры обращений лиц, указанных в подпункте «а» настоящего пункта, а также обобщенную информацию о результатах рассмотрения этих обращений и принятых мер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иную информацию о своей деятельности органов местного самоуправления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. Состав информации, размещаемой на сайте, определяется соответствующим перечнем, который утверждается распоряжением администрации Битковского сельсов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ечне определяются периодичность размещения информации на сайте, ответственные структурные подразделения, сроки обновления информации, обеспечивающие своевременность реализации и защиты пользователями информацией своих прав и законных интересов, а также иные требования к размещению указанн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ипы информационных ресурсов сайт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ресурсы сайта включают следующие тип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стоянная информация – статичная, обновляемая по мере необходимости информация (Устав Битковского сельсовета Сузунского района, структура, задачи, руководство, положения о структурных подразделениях, основные нормативные документы, исторические очерки, контакты и пр.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иодическая информация – информация, обновляемая по итоговым показателям развития отраслей, а также специализированные информационные бюллетени о социально-экономическом состоянии, электронные версии периодических изданий, аналитика по обращениям граждан и пр.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еративная информация – информация, обновляемая не реже одного раза в неделю (новости, сообщения о мероприятиях, объявления, официальная хроника и пр.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то-, видео-, аудио (мультимедиа) материалы - могут использоваться в различных режимах информационного сопровождения сайт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леченная информация – для поддержки сайта могут использоваться материалы иных информационных, в том числе негосударственных источников. Использование привлеченного содержания регулируется действующим законодательством или на основе соглашения с владельцем информации (информационных ресурсов). Пользователи должны быть в обязательном порядке извещены об источнике данной информации на сайте админист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Битковского сельсовета Сузун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                        № ________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информации о деятельности администрации Битковского сельсовета Сузун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рядок предоставления информации о деятельности администрации Битковского сельсовета Сузунского района (далее по тексту - Порядок) разработан 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 (далее по тексту - Федеральный закон) и определяет общие требования и порядок организации доступа граждан (физических лиц), организаций (юридических лиц) и общественных объединений к информации о деятельности администрации Битковского сельсовета Сузунского района (далее по тексту - администрация), предоставления информации о деятельности администрации по запросам, организации контроля за обеспечением доступа к информации о деятельности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ействие настоящего Порядка не распространяется 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, связанные с обеспечением доступа к персональным данным, обработка которых осуществляется администрац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смотрения обращений гражд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администрацией в государственные органы и иные органы местного самоуправления информации о своей деятельности в связи с осуществлением указанными органами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д информацией о деятельности администрации понимается информация (в том числе документированная), созданная в пределах своих полномочий администрацией или подведомственными ей организациями, либо поступившая в администрацию и указанные организации. К информации о деятельности администрации также относятся муниципальные правовые акты Битковского сельсовета, устанавливающие структуру, полномочия, порядок формирования и деятельности администрации, ее структурных подразделений и подведомственных администрации организаций, иная информация, касающаяся их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Доступ к информации о деятельности администрации ограничивается в случаях, если указанная информация отнесена в соответствии с федеральным законодательством к сведениям, составляющим государственную и иную охраняемую законом тайн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изация доступа к информации о деятельности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оступ к информации о деятельности администрации обеспечивается следующими способа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Обнародование (опубликование) информации о деятельности администрации в информационном бюллетене «Битковский вестник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Размещение информации о деятельности администрации в информационно-телекоммуникационной сети Интернет (далее по тексту - сеть Интернет) в соответствии с Порядком информационного наполнения официального сайта администрации, утверждаемым постановлением администрации. Перечень информации о деятельности администрации, размещаемой на официальном сайте администрации, утверждается постановлением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администрации, в соответствии с Регламентом администрации и иными муниципальными правовыми актами администрации, регулирующими деятельность коллегиальных орга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Размещение информации о деятельности администрации в занимаемых ею и ее структурными подразделениями помещениях в соответствии с подпунктом 2.3 настоящего 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Ознакомление граждан (физических лиц), организаций (юридических лиц) и общественных объединений, государственных органов и органов местного самоуправления, осуществляющих поиск информации о деятельности администрации в соответствии с Федеральным законом (далее по тексту - пользователи информацией), с информацией о деятельности администрации в занимаемых ею помещениях, осуществляется в порядке, установленном законодательством и муниципальными правовыми ак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Предоставление информации о деятельности администрации по запросу пользователей информацией в соответствии с пунктом 3 настоящего 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7. Другими способами, предусмотренными законами и (или) иными нормативными правовыми ак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Информация о деятельности администрации предоставляется в устной форме и (или) в виде документированной информации, в том числе в виде электронного документа, в соответствии с законодательством, муниципальными правовыми актами и настоя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Информация, содержание которой определено статьей 16 Федерального закона, размещается на информационных стендах и (или) других технических средствах аналогичного назначения для ознакомления пользователей информацией с текущей информацией о деятельности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е подразделения администрации вправе размещать в занимаемых ими помещениях иные сведения, необходимые для оперативного информирования пользователей информаци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редоставление информации о деятельности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запроса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апросы о предоставлении информации о деятельности администрации (далее по тексту - запросы) поступают в устной и письменной форме (в том числе электронной - по сети Интернет - через официальный сайт администрац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 о деятельности администрации. Анонимные запросы не рассматриваютс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твета на запрос зависит от формы поступившего запроса либо формы, определенной запросом. При невозможности предоставления информации в запрашиваемой форме, она предоставляется в том виде, в каком имеется в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Запросы пользователей информацией рассматриваются структурными подразделениями администрации в соответствии с компетен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С устными запросами пользователи информацией вправе обращаться по телефонам администрации и во время приема. Телефоны уполномоченных специалистов администрации, порядок и часы приема запросов размещаются на официальном сайте администрации, информационных стендах и других технических средствах аналогичного назначения, расположенных в здании администрац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ые запросы организаций (юридических лиц), общественных объединений, государственных органов и иных органов местного самоуправления, граждан (физических лиц) направляются (представляются) по адресу: 633635, Новосибирская область, Сузунский район, с. Битки, ул.Пролетарская, 29,  к специалисту  администра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е запросы направляются для резолюции Главе Битковского сельсовета, а затем  регистрируются в соответствующем журнале и доводятся до исполнител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ы пользователей информацией в электронной форме (далее по тексту - электронные запросы) размещаются на официальном сайте администрации в сети Интернет в разделах «Электронный запрос» и «Электронное обращение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и обработку электронных запросов производит заместитель главы администрации  и направляет специалисту администрации. Порядок дальнейшей работы с электронными запросами осуществляется аналогично порядку работы с письменными запрос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4. Регистрация устного запроса осуществляется в день его поступления с указанием даты и времени поступления, письменного или электронного запроса - в течение трех календарных дней с момента его поступления в администр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Запрос подлежит рассмотрению в течение 30 календарных дней со дня его регистрации, если иное не предусмотрено законодательством Российской Федерации. В случае, если предоставление запрашиваемой информации невозможно в указанный срок, в течение 7 календарных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15 календарных дней сверх установленного Федеральным законом срока ответа на запро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прос не относится к деятельности администрации, то в течение 7 календарных дней со дня регистрации запроса он направляется в государственный орган или орган местного самоуправления, к полномочиям которых отнесено предоставление запрашиваемой информации. О переадресации запроса в течение 7 календарных дней со дня регистрации запроса сообщается направившему запрос пользователю информацией. В случае, если структурное подразделение администрации не располагает сведениями о наличии запрашиваемой информации в другом государственном органе, органе местного самоуправления, об этом также в течение 7 календарных дней со дня регистрации запроса сообщается направившему запрос пользователю информ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считается рассмотренным, если пользователю информацией дан ответ по существу поставленных в запросе вопросов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за обеспечением доступа к информации о деятельности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онтроль за соблюдением сроков рассмотрения письменных и электронных запросов осуществляет специалист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Контроль за соблюдением сроков рассмотрения устных запросов осуществляет заместитель главы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Рассмотрение жалоб пользователей информацией на несвоевременное либо некачественное предоставление информации по запросу осуществляет заместитель главы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Должностные лица администрации, виновные в нарушении права на доступ к информации о деятельности администрации района, несут ответственность в соответствии с законодательством Российской Федерации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3:09:00Z</dcterms:created>
  <dc:creator>Customer</dc:creator>
  <dc:description/>
  <cp:keywords/>
  <dc:language>en-US</dc:language>
  <cp:lastModifiedBy>SamLab.ws</cp:lastModifiedBy>
  <cp:lastPrinted>2011-05-16T08:27:00Z</cp:lastPrinted>
  <dcterms:modified xsi:type="dcterms:W3CDTF">2011-05-16T01:33:00Z</dcterms:modified>
  <cp:revision>25</cp:revision>
  <dc:subject/>
  <dc:title> </dc:title>
</cp:coreProperties>
</file>