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12.2011                                       с. Битки                                                      № 1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пожар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в период новогодних праз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узунского района от 16.12.2011    № 280, Устава Битковского сельсовета  в целях обеспечения общественного порядка, антитеррористической безопасности, защиты жизни и здоровья граждан в период проведения новогодних и рождественских празднич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уководителям организаций и предприятий в период подготовки и праздн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овести проверки  мест массовых мероприятий на соответствие требованиям по обеспечению безопасного пребывания людей, в том числе на открыт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е допускать случаев организации массовых мероприятий на объектах, не соответствующих требованиям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Не допускать случаев проведения массовых мероприятий организациями и должностными лицами с отсутствием опыта в проведении подоб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Задействовать в организации и проведении массовых мероприятий лиц, прошедших обучение в област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Не допускать к проведению праздничных мероприятий, связанных с применением пиротехнических изделий, организации, не имеющие соответствующих разрешитель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Уведомлять органы местного самоуправления о проводимых массовых  мероприятий организациями, проводящими соответствующие мероприятия, не позднее чем за 5 дней до дня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 Гущину В.К., начальнику Битковского отделения ПЧ-10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 проведении мероприятий по контролю за противопожарным состоянием объектов, планируемых к проведению массовых мероприятий, принимать меры, предусмотренные действующим 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Информировать органы местного самоуправления о выявленных нарушениях требований правил пожарной безопасности и соответствии объектов требова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комендовать социальному работнику Пирог Т.Л.,  предусмотреть меры по оказанию неотложной помощи гражданам, оказавшимся в сложной жизненной ситуации и беспомощ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Сухих С.Н., участковому милиционеру (по согласованию)  до 23.12.2011 провести проверки эффективности принимаемых мер по обеспечению антитеррористической защищенности и пожарной безопасности на объектах проведения праздничных мероприятий, обеспечить их физическую охрану, экстренную связь с органами внутренних 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принять экстренные меры по устранению возможных недостатков и запретить организацию массовых  мероприятий на объектах, не соответствующих требованиям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6:00Z</dcterms:created>
  <dc:creator>Home Computer</dc:creator>
  <dc:description/>
  <cp:keywords/>
  <dc:language>en-US</dc:language>
  <cp:lastModifiedBy>SamLab.ws</cp:lastModifiedBy>
  <cp:lastPrinted>2011-12-20T11:35:00Z</cp:lastPrinted>
  <dcterms:modified xsi:type="dcterms:W3CDTF">2011-12-20T05:36:00Z</dcterms:modified>
  <cp:revision>2</cp:revision>
  <dc:subject/>
  <dc:title>ГЛАВА АДМИНИСТРАЦИИ</dc:title>
</cp:coreProperties>
</file>