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От 16.12.2011                                        с. Битки                                                      № 1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 xml:space="preserve"> 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Законом РФ "О приватизации жилищного фонда в Российской Федерации" ("Ведомости СНД и ВС РСФСР", 11.07.1991, N 28, ст. 959 "Бюллетень нормативных актов", N 1, 1992.)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по заключению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Битковского сельсовета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 16.12.2011  № 124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заключению договоров передачи гражданами приватизированных жилых помещений в муниципальную собств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заключению договоров передачи гражданами приватизированных жилых помещений в муниципальную собственность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Заявителями на предоставление муниципальной услуги выступают граждане Российской Федерации, которые являются собственниками занимаемого жилого помещения в порядке ег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sz w:val="28"/>
          <w:szCs w:val="28"/>
        </w:rPr>
        <w:t>633654, Новосибирская область, Сузунский район, с.Битки, ул. Пролетарская, д.2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- понедельник – пятница: с 8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 сайта Администрации Битковского  сельсовета: 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bit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zunadm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ind w:left="1758" w:hanging="0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4. Адрес электронной почты:  </w:t>
      </w:r>
      <w:hyperlink r:id="rId3">
        <w:r>
          <w:rPr>
            <w:rStyle w:val="InternetLink"/>
            <w:sz w:val="28"/>
            <w:szCs w:val="28"/>
          </w:rPr>
          <w:t>adm-bitki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лефон для справок: (383) 46 31 1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дминистрация Сузунского района Новосибирской области: 633623, р.п.Сузун, ул.Ленина, 51,     </w:t>
      </w:r>
      <w:hyperlink r:id="rId4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uzu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 (383 46) 2-25-50, факс (383 46) 2-21-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623, р.п.Сузун, ул.Горького, 67а, (383 46) 2-22-35, (383 46) 2-37-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 к специалистам Администрации Битковского  сельсовета, участвующим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именование муниципальной услуги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узунского района Новосибирской области: р.п.Сузун, ул. Ленина, 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3623, р.п.Сузун, ул.Горького, 67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Результатом предоставления муниципальной услуги явля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лючение договора передачи гражданами приватизированного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1.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3.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4.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. № 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>
          <w:sz w:val="28"/>
          <w:szCs w:val="28"/>
        </w:rPr>
        <w:t xml:space="preserve"> "Бюллетень нормативных актов", N 1, 1992.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Уставом Битковского 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ередачу жилого помещения в муниципальную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приватизаци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7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1.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1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3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4.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1.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2.Требования к местам для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5.3.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4.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Показатели качества 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1.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6.2.Показател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7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1.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2.Проверка сведений, представленных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жилого помещения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муниципальную собственность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.3.Принятие решения о приватизаци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Выдача заявителю результат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муниципальную собствен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7.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заключению договоров перед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 жил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в муниципальную собственность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Примерная форм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договора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ованного жи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 от «______» _________________20 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                                           </w:t>
      </w:r>
      <w:r>
        <w:rPr>
          <w:sz w:val="28"/>
          <w:szCs w:val="28"/>
        </w:rPr>
        <w:t>(частную, общую совместную, общую долевую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1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2.Фамилия Имя Отч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</w:t>
        <w:br/>
        <w:t>__________________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(полностью Ф.И.О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Битк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Битковского сельсовета  по адресу: 633635, Новосибирская область, Сузунский район, с. Битки, ул.Пролетарская,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  <w:b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    </w:t>
      </w:r>
      <w:r>
        <w:rPr>
          <w:sz w:val="28"/>
          <w:szCs w:val="28"/>
        </w:rPr>
        <w:t>(фамилия, дата)                        (фамилия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заключению договоров перед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ами приватизированных жил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ещений в муницип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передачи жилого помещения в муниципальную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02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adm-bitki@mail.ru" TargetMode="External"/><Relationship Id="rId4" Type="http://schemas.openxmlformats.org/officeDocument/2006/relationships/hyperlink" Target="mailto:adm@suzunadm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5:00Z</dcterms:created>
  <dc:creator>Татьяна</dc:creator>
  <dc:description/>
  <cp:keywords/>
  <dc:language>en-US</dc:language>
  <cp:lastModifiedBy>SamLab.ws</cp:lastModifiedBy>
  <cp:lastPrinted>2012-01-13T09:59:00Z</cp:lastPrinted>
  <dcterms:modified xsi:type="dcterms:W3CDTF">2012-01-16T09:50:00Z</dcterms:modified>
  <cp:revision>15</cp:revision>
  <dc:subject/>
  <dc:title/>
</cp:coreProperties>
</file>