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с. Битки                                                      №12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/>
        <w:t>предоставлению субсидий на содержание и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>ремонт общего имущества в многоквартирном доме  и доме специализированного жилищного фон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Государственным стандартом Российской Федерации ГОСТ Р 51617-2000 «Жилищно-коммунальные услуги. Общие технические условия»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/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Битковского сельсовета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both"/>
        <w:rPr/>
      </w:pPr>
      <w:r>
        <w:rPr/>
        <w:t>Битковского  сельсовета</w:t>
      </w:r>
    </w:p>
    <w:p>
      <w:pPr>
        <w:pStyle w:val="Normal"/>
        <w:ind w:left="5940" w:hanging="0"/>
        <w:jc w:val="both"/>
        <w:rPr/>
      </w:pPr>
      <w:r>
        <w:rPr/>
        <w:t>От 16.12.2011   № 12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  и доме специализированного жилищного фонда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ind w:left="709" w:hanging="0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360" w:firstLine="1341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r54.nalog.ru/</w:t>
        </w:r>
      </w:hyperlink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01" w:hanging="0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6">
        <w:r>
          <w:rPr>
            <w:rStyle w:val="InternetLink"/>
            <w:shd w:fill="FFFFFF" w:val="clear"/>
            <w:lang w:val="en-US"/>
          </w:rPr>
          <w:t>inform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r</w:t>
        </w:r>
        <w:r>
          <w:rPr>
            <w:rStyle w:val="InternetLink"/>
            <w:shd w:fill="FFFFFF" w:val="clear"/>
          </w:rPr>
          <w:t>54.</w:t>
        </w:r>
        <w:r>
          <w:rPr>
            <w:rStyle w:val="InternetLink"/>
            <w:shd w:fill="FFFFFF" w:val="clear"/>
            <w:lang w:val="en-US"/>
          </w:rPr>
          <w:t>nalo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7">
        <w:r>
          <w:rPr>
            <w:rStyle w:val="InternetLink"/>
            <w:shd w:fill="FFFFFF" w:val="clear"/>
            <w:lang w:val="en-US"/>
          </w:rPr>
          <w:t>ufns</w:t>
        </w:r>
        <w:r>
          <w:rPr>
            <w:rStyle w:val="InternetLink"/>
            <w:shd w:fill="FFFFFF" w:val="clear"/>
          </w:rPr>
          <w:t>5400</w:t>
        </w:r>
        <w:r>
          <w:rPr>
            <w:rStyle w:val="InternetLink"/>
            <w:shd w:fill="FFFFFF" w:val="clear"/>
            <w:lang w:val="en-US"/>
          </w:rPr>
          <w:t>ns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 ) 22 55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709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1341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1701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1701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1701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Битковс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3.1.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2. Специалист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4. специалист администрации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Специалист администрации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администрации, 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администрации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администрации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   не в полном     объеме, специалист администрации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 администрации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 администрации,  ответственный за принятие  решения, готовит проект постановления  администрации Битк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В случае принятия решения о предоставлении субсидии  специалист администрации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2. Проект постановления администрации сельсовета  с приложенными к нему документами специалист администрации, ответственный за принятия решения,  направляет на согласование главе Битк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Битк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6.2. Глава Битков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главы Битковского 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специалист администрации,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2. Постановление администрации Битковского сельсовета согласовывается и подписывается главой Битк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.4. В случае если выявлены основания для принятия решения об отказе в предоставлении муниципальной услуги, специалист администрации, готовит и подписывает решение об отказ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6. Результатом выполнения административной процедуры является выдача на руки копии постановления администрации Битковского сельсовета.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7. При получении заявителем постановления администрации о предоставлении услуги, заместитель главы администрации передает постановление о предоставлении муниципальной услуги специалисту-юристу, для подготовки проекта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/>
      </w:pPr>
      <w:r>
        <w:rPr/>
        <w:t>3.5.8. Специалист-юрист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9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-юристом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10. Готовый проект соглашения передается для согласования с специалистом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1. Специалист администрации рассматривает, проверяет и подписывает соглашение о предоставлении субсидии на содержание и ремонт общего имущества в многоквартирном доме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2.  Специалист администрации передает соглашение главе Битковского сельсовета для рассмотрения и подписа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3. Глава Битковского сельсовета рассматривает соглашение и подписывает его в 5 дневный срок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4. Глава Битковского сельсовета передает подписанное соглашение  на предоставление муниципальной услуги, заместителю главы – главному – бухгалтеру для последующей  передачи заявител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5. Специалист администрации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7.   Специалист администрации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mailto:ufns5400nso@mail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01:00Z</dcterms:created>
  <dc:creator>Tema</dc:creator>
  <dc:description/>
  <cp:keywords/>
  <dc:language>en-US</dc:language>
  <cp:lastModifiedBy>SamLab.ws</cp:lastModifiedBy>
  <cp:lastPrinted>2012-01-12T17:14:00Z</cp:lastPrinted>
  <dcterms:modified xsi:type="dcterms:W3CDTF">2012-01-16T09:06:00Z</dcterms:modified>
  <cp:revision>26</cp:revision>
  <dc:subject/>
  <dc:title>УТВЕРЖДЕН</dc:title>
</cp:coreProperties>
</file>