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с. Битки                                                      № 13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ind w:left="1515" w:hanging="0"/>
        <w:jc w:val="center"/>
        <w:rPr/>
      </w:pPr>
      <w:r>
        <w:rPr/>
        <w:t xml:space="preserve">по предоставлению муниципальной услуги  </w:t>
      </w:r>
      <w:r>
        <w:rPr>
          <w:bCs/>
        </w:rPr>
        <w:t>по оказанию имущественной и финансовой поддержки субъектам малого и среднего предпринимательств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</w:t>
      </w:r>
      <w:r>
        <w:rPr>
          <w:rStyle w:val="Applestylespan"/>
          <w:rFonts w:cs="Arial" w:ascii="Arial" w:hAnsi="Arial"/>
          <w:shd w:fill="F9F9F9" w:val="clear"/>
        </w:rPr>
        <w:t xml:space="preserve">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Федеральным законом от 25 февраля 1999 года № 39-ФЗ «Об инвестиционной деятельности в Российской Федерации, осуществляемой в форме капитальных вложений», Уставом Битковского сельсовета Сузунского района Новосибирской области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ый Административный регламент по предоставлению муниципальной услуги по оказанию имущественной и финансовой поддержки субъектам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jc w:val="both"/>
        <w:rPr/>
      </w:pPr>
      <w:r>
        <w:rPr/>
        <w:t>От 16.12.2011   № 13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left="1515" w:hanging="0"/>
        <w:jc w:val="center"/>
        <w:rPr/>
      </w:pPr>
      <w:r>
        <w:rPr>
          <w:b/>
          <w:bCs/>
        </w:rPr>
        <w:t>по оказанию имущественной и финансовой поддержки субъектам малого и среднего предпринима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аименование муниципальной услуги: </w:t>
      </w:r>
      <w:r>
        <w:rPr>
          <w:bCs/>
        </w:rPr>
        <w:t>оказание имущественной и финансовой поддержки субъектам малого и среднего предпринимательств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</w:t>
      </w:r>
    </w:p>
    <w:p>
      <w:pPr>
        <w:pStyle w:val="Normal"/>
        <w:ind w:firstLine="720"/>
        <w:jc w:val="both"/>
        <w:rPr/>
      </w:pPr>
      <w:r>
        <w:rPr/>
        <w:t>субъектам малого и среднего предпринимательства – юридические лица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условиям, указанным в 209-ФЗ (статья 4, часть 1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 xml:space="preserve">Предоставление муниципальной услуги не может осуществляться в отношении заявителей: </w:t>
      </w:r>
    </w:p>
    <w:p>
      <w:pPr>
        <w:pStyle w:val="Normal"/>
        <w:ind w:firstLine="720"/>
        <w:jc w:val="both"/>
        <w:rPr/>
      </w:pPr>
      <w:r>
        <w:rPr/>
        <w:t>находящихся в стадиях банкротства, в процессе ликвидации  или реорганизации;</w:t>
      </w:r>
    </w:p>
    <w:p>
      <w:pPr>
        <w:pStyle w:val="Normal"/>
        <w:ind w:firstLine="720"/>
        <w:jc w:val="both"/>
        <w:rPr/>
      </w:pPr>
      <w:r>
        <w:rPr/>
        <w:t xml:space="preserve">уплачивающих налог на прибыль организаций по пониженным налоговым ставкам в соответствии; </w:t>
      </w:r>
    </w:p>
    <w:p>
      <w:pPr>
        <w:pStyle w:val="Normal"/>
        <w:ind w:firstLine="720"/>
        <w:jc w:val="both"/>
        <w:rPr/>
      </w:pPr>
      <w:r>
        <w:rPr/>
        <w:t>пользующихся инвестиционными налоговыми кредитами;</w:t>
      </w:r>
    </w:p>
    <w:p>
      <w:pPr>
        <w:pStyle w:val="Normal"/>
        <w:ind w:firstLine="720"/>
        <w:jc w:val="both"/>
        <w:rPr/>
      </w:pPr>
      <w:r>
        <w:rPr/>
        <w:t>занимающихся игорным бизнесом;</w:t>
      </w:r>
    </w:p>
    <w:p>
      <w:pPr>
        <w:pStyle w:val="Normal"/>
        <w:ind w:firstLine="720"/>
        <w:jc w:val="both"/>
        <w:rPr/>
      </w:pPr>
      <w:r>
        <w:rPr/>
        <w:t>имеющих задолженность по налогам и иным обязательным платежам в бюджеты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представивших для прохождения технико-экономической экспертизы инвестиционного проекта недостоверный документ (документы).  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При обращении в управление интересы заявителя могут представлять:</w:t>
      </w:r>
    </w:p>
    <w:p>
      <w:pPr>
        <w:pStyle w:val="Normal"/>
        <w:ind w:firstLine="709"/>
        <w:jc w:val="both"/>
        <w:rPr/>
      </w:pPr>
      <w:r>
        <w:rPr/>
        <w:t xml:space="preserve">руководитель постоянно действующего исполнительного органа  юридического лица или иное лицо, имеющее право без доверенности действовать от имени юридического лица либо действующее на основании выданной в установленном порядке доверенности </w:t>
        <w:br/>
        <w:t>на представление интересов юридического лица, при условии предъявления данным лицом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/>
        <w:t xml:space="preserve">индивидуальный предприниматель либо иное лицо, действующее на основании выданной в установленном порядке доверенности на представление интересов индивидуального предпринимателя, </w:t>
        <w:br/>
        <w:t>при условии предъявления данным лицом документа, удостоверяющего личность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Новосибирская область, Сузунский район, с. Битки ул. Пролетарская, 29;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я  Битковского сельсовета (далее – управление).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понедельник – четверг с 8:00 до 13:00 и с 14:00 до 16:00;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перерыв на обед с 13-00 до 14-00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выходной : суббота, воскресенье</w:t>
      </w:r>
    </w:p>
    <w:p>
      <w:pPr>
        <w:pStyle w:val="Normal"/>
        <w:ind w:firstLine="840"/>
        <w:jc w:val="both"/>
        <w:rPr/>
      </w:pPr>
      <w:r>
        <w:rPr/>
        <w:t xml:space="preserve">          </w:t>
      </w:r>
      <w:r>
        <w:rPr/>
        <w:t xml:space="preserve">1.3.3. 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Битковского сельсовета</w:t>
      </w:r>
    </w:p>
    <w:p>
      <w:pPr>
        <w:pStyle w:val="Normal"/>
        <w:ind w:left="709" w:hanging="0"/>
        <w:jc w:val="both"/>
        <w:rPr/>
      </w:pPr>
      <w:r>
        <w:rPr/>
        <w:t>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142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Бит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bCs/>
        </w:rPr>
      </w:pPr>
      <w:r>
        <w:rPr/>
        <w:t>2.1.Наименование муниципальной услуги: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>
          <w:bCs/>
        </w:rPr>
        <w:t>оказание имущественной и финансовой поддержки субъектам малого и среднего предпринимательства</w:t>
      </w:r>
      <w:r>
        <w:rPr/>
        <w:t>.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заключение договора о предоставлении субсидий;</w:t>
      </w:r>
    </w:p>
    <w:p>
      <w:pPr>
        <w:pStyle w:val="Normal"/>
        <w:jc w:val="both"/>
        <w:rPr/>
      </w:pPr>
      <w:r>
        <w:rPr/>
        <w:t>- отказ в предоставлении субсидий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17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</w:t>
        <w:br/>
        <w:t>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4 июля 2007 года № 209-ФЗ </w:t>
        <w:br/>
        <w:t xml:space="preserve">«О развитии малого и среднего предпринимательства в Российской Федерации» (Собрание законодательства Российской Федерации, 2007, № 31, ст. 4006; № 43, ст. 5084; 2008, № 30 (часть II), ст. 3616; 2009, № 52 </w:t>
        <w:br/>
        <w:t xml:space="preserve">(часть I),  ст. 6441; № 31, ст. 3923);  </w:t>
      </w:r>
    </w:p>
    <w:p>
      <w:pPr>
        <w:pStyle w:val="Normal"/>
        <w:ind w:firstLine="720"/>
        <w:jc w:val="both"/>
        <w:rPr/>
      </w:pPr>
      <w:r>
        <w:rPr/>
        <w:t>- Федеральным законом от 25 февраля 1999 года № 39-ФЗ «Об инвестиционной деятельности в Российской Федерации, осуществляемой в форме капитальных вложений» (Собрание законодательства Российской Федерации, 1999, № 9, ст. 1096; 2004, № 35, ст. 3607; 2006, № 6, ст. 636, № 52 (часть I), ст. 5498; 2007, № 31, ст. 4012; 2010, № 25, ст. 3070, № 30, ст. 401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 от 22 ноября 1997 г. № 1470 «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» (Собрание законодательства  Российской Федерации, 1998, № 3, ст. 345, № 21, ст. 2242, № 36,  ст. 452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ставом Битковского сельсовета Сузунского района Новосибирской области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1. Для получения финансовой поддержки в форме субсидирования части затрат субъектов малого и среднего предпринимательства на проезд и проживание своих работников для обучения  на образовательных курсах заявителем предоста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Style w:val="Applestylespan"/>
          <w:shd w:fill="FFFFFF" w:val="clear"/>
        </w:rPr>
        <w:t>заявка по форме согласно приложению 1;</w:t>
      </w:r>
    </w:p>
    <w:p>
      <w:pPr>
        <w:pStyle w:val="Normal"/>
        <w:ind w:firstLine="540"/>
        <w:jc w:val="both"/>
        <w:rPr/>
      </w:pPr>
      <w:r>
        <w:rPr/>
        <w:t>- сведения о среднесписочной численности работников и среднемесячной заработной плате одного работника;</w:t>
      </w:r>
    </w:p>
    <w:p>
      <w:pPr>
        <w:pStyle w:val="Normal"/>
        <w:ind w:firstLine="540"/>
        <w:jc w:val="both"/>
        <w:rPr/>
      </w:pPr>
      <w:r>
        <w:rPr/>
        <w:t>- копии документов, подтверждающих оплату за проезд и проживание;</w:t>
      </w:r>
    </w:p>
    <w:p>
      <w:pPr>
        <w:pStyle w:val="Normal"/>
        <w:ind w:firstLine="540"/>
        <w:jc w:val="both"/>
        <w:rPr/>
      </w:pPr>
      <w:r>
        <w:rPr/>
        <w:t>- копии документов, подтверждающих  обучение;</w:t>
      </w:r>
    </w:p>
    <w:p>
      <w:pPr>
        <w:pStyle w:val="Normal"/>
        <w:ind w:firstLine="540"/>
        <w:jc w:val="both"/>
        <w:rPr/>
      </w:pPr>
      <w:r>
        <w:rPr/>
        <w:t>- общую информацию о СМиСП, подписанную руководителем: регистрационный номер, дата регистрации, место регистрации, юридический адрес, фактический адрес, краткое описание деятельности СМиСП и обоснование необходимости обучения работников, банковские реквизиты для оказания финансовой поддержки.</w:t>
      </w:r>
    </w:p>
    <w:p>
      <w:pPr>
        <w:pStyle w:val="Normal"/>
        <w:jc w:val="both"/>
        <w:rPr/>
      </w:pPr>
      <w:r>
        <w:rPr/>
        <w:t>В случае обучения своих работников на нескольких обучающих курсах СМиСП подается одна заявка с указанием курсов и обучающих организаций, количества обучающих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2. Для получения финансовой поддержки субъектами малого и среднего предпринимательства в форме субсидирования части арендных платежей заявителем предоста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Style w:val="Applestylespan"/>
          <w:shd w:fill="FFFFFF" w:val="clear"/>
        </w:rPr>
        <w:t>заявка по форме согласно приложению 1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и из органа государственной статистики и налогового органа о постановке на учет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документов по финансово-хозяйственной деятельности СМиСП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ые декларации за два последних финансовых года с отметкой налогового органа и налоговую декларацию за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 и справку доходов и расходов за подписью индивидуального предпринимателя с начала текущего года с подтверждающими документами ведения хозяйственной деятельности в текущем году (книга учета доходов и расходов)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среднесписочной численности работников на предприятии и среднемесячной заработной плате одного работник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говора аренд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у инспекции МИФНС №14 по Новосибирской области об отсутствии задолженности по налог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таблицы экономических показателей деятельности СМиСП в зависимости от применяемой системы налогообложения (Таблица № 1, Таблица № 2).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both"/>
        <w:outlineLvl w:val="1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3. Для получения субъектами малого и среднего предпринимательства финансовой поддержки в форме субсидирования части затрат на обновление основных средств заявителем предоста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Style w:val="Applestylespan"/>
          <w:shd w:fill="FFFFFF" w:val="clear"/>
        </w:rPr>
        <w:t>заявка по форме согласно приложению 1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и из органа государственной статистики и налогового органа о постановке на учет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документов по финансово-хозяйственной деятельности СМиСП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ые декларации за два последних финансовых года с отметкой налогового органа и налоговую декларацию за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 и справку доходов и расходов за подписью индивидуального предпринимателя с начала текущего года с подтверждающими документами ведения хозяйственной деятельности в текущем году (книга учета доходов и расходов)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среднесписочной численности работников на предприятии и среднемесячной заработной плате одного работника;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веренных руководителем СМиСП копий договоров на обновление основных средств, обязательства по которым исполнены и оплачены в течение текущего финансового года;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енных банком копий выписок расчетного счета и платежных поручений, подтверждающих затраты на обновление основных средств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у инспекции МИФНС №14 по Новосибирской области об отсутствии задолженности по налогам;</w:t>
      </w:r>
    </w:p>
    <w:p>
      <w:pPr>
        <w:pStyle w:val="Normal"/>
        <w:jc w:val="both"/>
        <w:rPr/>
      </w:pPr>
      <w:r>
        <w:rPr/>
        <w:t xml:space="preserve">8) таблицы экономических показателей деятельности СМиСП в зависимости от применяемой системы налогообложения (Таблица № 1, Таблица № 2)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4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отсутствие хотя бы одного из документов, предусмотренных пунктом 2.6 настоящего Административного, и (или) их ненадлежащее оформление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) </w:t>
      </w:r>
      <w:r>
        <w:rPr/>
        <w:t>получение финансовой поддержки в форме субсидирования части затрат субъектов малого и среднего предпринимательства на проезд и проживание своих работников для обучения  на образовательных курсах;</w:t>
      </w:r>
    </w:p>
    <w:p>
      <w:pPr>
        <w:pStyle w:val="Normal"/>
        <w:jc w:val="both"/>
        <w:rPr/>
      </w:pPr>
      <w:r>
        <w:rPr/>
        <w:t>2) получение финансовой поддержки субъектами малого и среднего предпринимательства в форме субсидирования части арендных платежей;</w:t>
      </w:r>
    </w:p>
    <w:p>
      <w:pPr>
        <w:pStyle w:val="Normal"/>
        <w:jc w:val="both"/>
        <w:rPr/>
      </w:pPr>
      <w:r>
        <w:rPr/>
        <w:t>3) получение финансовой поддержки субъектами малого и среднего предпринимательства в форме субсидирования части затрат на обновление основных средств.</w:t>
      </w:r>
    </w:p>
    <w:p>
      <w:pPr>
        <w:pStyle w:val="Normal"/>
        <w:ind w:firstLine="700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итк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поселения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убликация извещения о проведении конкурса;</w:t>
      </w:r>
    </w:p>
    <w:p>
      <w:pPr>
        <w:pStyle w:val="Normal"/>
        <w:tabs>
          <w:tab w:val="clear" w:pos="720"/>
          <w:tab w:val="left" w:pos="1440" w:leader="none"/>
        </w:tabs>
        <w:ind w:left="645" w:hanging="0"/>
        <w:jc w:val="both"/>
        <w:rPr/>
      </w:pPr>
      <w:r>
        <w:rPr/>
        <w:t>- прием заявки и документов на участие в конкурсе на получение</w:t>
      </w:r>
    </w:p>
    <w:p>
      <w:pPr>
        <w:pStyle w:val="Normal"/>
        <w:tabs>
          <w:tab w:val="clear" w:pos="720"/>
          <w:tab w:val="left" w:pos="1440" w:leader="none"/>
        </w:tabs>
        <w:ind w:left="645" w:hanging="0"/>
        <w:jc w:val="both"/>
        <w:rPr/>
      </w:pPr>
      <w:r>
        <w:rPr/>
        <w:t>субсидий субъектам инновационно-инвестиционной деятельности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проведение конкурса и определение победителя;</w:t>
      </w:r>
    </w:p>
    <w:p>
      <w:pPr>
        <w:pStyle w:val="Normal"/>
        <w:ind w:firstLine="700"/>
        <w:jc w:val="both"/>
        <w:rPr/>
      </w:pPr>
      <w:r>
        <w:rPr/>
        <w:t xml:space="preserve">- Заключение договора (договоров) о предоставлении субсидии </w:t>
        <w:br/>
        <w:t>с последующим предоставлением субсидии и обеспечением контроля за целевым использованием бюджетных средств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управления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   сведения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сведения из Единого государственного реестра индивидуальных предпринимателей. </w:t>
      </w:r>
    </w:p>
    <w:p>
      <w:pPr>
        <w:pStyle w:val="Normal"/>
        <w:ind w:firstLine="540"/>
        <w:jc w:val="both"/>
        <w:rPr/>
      </w:pPr>
      <w:r>
        <w:rPr/>
        <w:t>3.3.  Публикация извещения о проведении конкурса на получение субсидий субъектам инновационно-инвестиционной деятельности.</w:t>
      </w:r>
    </w:p>
    <w:p>
      <w:pPr>
        <w:pStyle w:val="Normal"/>
        <w:ind w:firstLine="540"/>
        <w:jc w:val="both"/>
        <w:rPr/>
      </w:pPr>
      <w:r>
        <w:rPr/>
        <w:t>Данная процедура осуществляется специалистом управления, ответственным за исполнение административной процедуры.</w:t>
      </w:r>
    </w:p>
    <w:p>
      <w:pPr>
        <w:pStyle w:val="Normal"/>
        <w:jc w:val="both"/>
        <w:rPr/>
      </w:pPr>
      <w:r>
        <w:rPr>
          <w:shd w:fill="FFFFFF" w:val="clear"/>
        </w:rPr>
        <w:t>Извещение о проведении конкурса должно быть опубликовано в информационном бюллетене «Битковский вестник» и не менее чем за 30 дней до его проведения размещено на официальном сайте администрации Битковского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Извещение должно содержать следующие обязательные сведения:</w:t>
      </w:r>
    </w:p>
    <w:p>
      <w:pPr>
        <w:pStyle w:val="Normal"/>
        <w:jc w:val="both"/>
        <w:rPr/>
      </w:pPr>
      <w:r>
        <w:rPr>
          <w:shd w:fill="FFFFFF" w:val="clear"/>
        </w:rPr>
        <w:t>- форму торгов (открытый конкурс);</w:t>
      </w:r>
    </w:p>
    <w:p>
      <w:pPr>
        <w:pStyle w:val="Normal"/>
        <w:jc w:val="both"/>
        <w:rPr/>
      </w:pPr>
      <w:r>
        <w:rPr>
          <w:shd w:fill="FFFFFF" w:val="clear"/>
        </w:rPr>
        <w:t>- дату, время, место проведения конкурса;</w:t>
      </w:r>
    </w:p>
    <w:p>
      <w:pPr>
        <w:pStyle w:val="Normal"/>
        <w:jc w:val="both"/>
        <w:rPr/>
      </w:pPr>
      <w:r>
        <w:rPr>
          <w:shd w:fill="FFFFFF" w:val="clear"/>
        </w:rPr>
        <w:t>- предмет конкурса;</w:t>
      </w:r>
    </w:p>
    <w:p>
      <w:pPr>
        <w:pStyle w:val="Normal"/>
        <w:jc w:val="both"/>
        <w:rPr/>
      </w:pPr>
      <w:r>
        <w:rPr>
          <w:shd w:fill="FFFFFF" w:val="clear"/>
        </w:rPr>
        <w:t>- порядок ознакомления претендентов с процедурой и условиями конкурса;</w:t>
      </w:r>
    </w:p>
    <w:p>
      <w:pPr>
        <w:pStyle w:val="Normal"/>
        <w:jc w:val="both"/>
        <w:rPr/>
      </w:pPr>
      <w:r>
        <w:rPr>
          <w:shd w:fill="FFFFFF" w:val="clear"/>
        </w:rPr>
        <w:t>- порядок оформления заявок, дату начала и окончания приема заявок и документов от претендентов;</w:t>
      </w:r>
    </w:p>
    <w:p>
      <w:pPr>
        <w:pStyle w:val="Normal"/>
        <w:jc w:val="both"/>
        <w:rPr/>
      </w:pPr>
      <w:r>
        <w:rPr>
          <w:shd w:fill="FFFFFF" w:val="clear"/>
        </w:rPr>
        <w:t>- критерии определения победителя конкурса;</w:t>
      </w:r>
    </w:p>
    <w:p>
      <w:pPr>
        <w:pStyle w:val="Normal"/>
        <w:jc w:val="both"/>
        <w:rPr/>
      </w:pPr>
      <w:r>
        <w:rPr>
          <w:shd w:fill="FFFFFF" w:val="clear"/>
        </w:rPr>
        <w:t>- способ уведомления об итогах конкурса;</w:t>
      </w:r>
    </w:p>
    <w:p>
      <w:pPr>
        <w:pStyle w:val="Normal"/>
        <w:jc w:val="both"/>
        <w:rPr/>
      </w:pPr>
      <w:r>
        <w:rPr>
          <w:shd w:fill="FFFFFF" w:val="clear"/>
        </w:rPr>
        <w:t>- срок для заключения договора на предоставление финансовой поддержки (в форме субсидии)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номер контактного телефона и местонахождение ответственного лица организатора конкурс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Результатом данной административной процедуры является публикация извещения о проведении конкурса.</w:t>
      </w:r>
    </w:p>
    <w:p>
      <w:pPr>
        <w:pStyle w:val="Normal"/>
        <w:tabs>
          <w:tab w:val="clear" w:pos="720"/>
          <w:tab w:val="left" w:pos="1440" w:leader="none"/>
        </w:tabs>
        <w:ind w:left="645" w:hanging="0"/>
        <w:jc w:val="both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3.4. </w:t>
      </w:r>
      <w:r>
        <w:rPr/>
        <w:t>Прием заявки и документов на участие в конкурсе на получение</w:t>
      </w:r>
    </w:p>
    <w:p>
      <w:pPr>
        <w:pStyle w:val="Normal"/>
        <w:ind w:firstLine="709"/>
        <w:jc w:val="both"/>
        <w:rPr/>
      </w:pPr>
      <w:r>
        <w:rPr/>
        <w:t>субсидий субъектам инновационно-инвестиционной деятельности.</w:t>
      </w:r>
    </w:p>
    <w:p>
      <w:pPr>
        <w:pStyle w:val="Normal"/>
        <w:ind w:firstLine="540"/>
        <w:jc w:val="both"/>
        <w:rPr/>
      </w:pPr>
      <w:r>
        <w:rPr/>
        <w:t>3.4.1. Основанием для начала административной процедуры по приему заявки и документов на получение муниципальной услуги является подача письменной заявки с документами, необходимыми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.2. Специалист администрации, ответственный за предоставление муниципальной услуги, проверяет правильность заполнения заявки и наличие документов, указанных в подпункте 2.6.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В случае если документы не имеют серьезных повреждений, наличие которых не позволяет однозначно истолковать их содержание, специалист, ответственный за предоставление муниципальной услуги, осуществляет регистрацию представленных документов в журнале регистрации заявок в день принятия заявки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предоставление муниципальной услуги, при приеме документов делает отметку о принятии на копии заявки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.3. При отсутствии необходимых документов, неправильном заполнении заявки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 В случае если заявитель изъявит желание внести изменения в пакет документов, специалист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/>
      </w:pPr>
      <w:r>
        <w:rPr/>
        <w:t>3.4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5. </w:t>
      </w:r>
      <w:r>
        <w:rPr>
          <w:shd w:fill="FFFFFF" w:val="clear"/>
        </w:rPr>
        <w:t> </w:t>
      </w:r>
      <w:r>
        <w:rPr/>
        <w:t>Проведение конкурса и определение победителя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5.1. Данная процедура осуществляется Комиссией по содействию инвестиционной деятельности на территории  муниципального образования Битковского сельсовета (далее по тексту – комиссия). </w:t>
      </w:r>
    </w:p>
    <w:p>
      <w:pPr>
        <w:pStyle w:val="Normal"/>
        <w:jc w:val="both"/>
        <w:rPr/>
      </w:pPr>
      <w:r>
        <w:rPr>
          <w:shd w:fill="FFFFFF" w:val="clear"/>
        </w:rPr>
        <w:t>3.5.2. Комиссия на основе представленных документов принимает решение о победителях и размере субсидии либо об отказе в предоставлении субсид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обедителями конкурса признаются участники конкурса, выполнившие условия предоставления финансовой поддержки, определенные </w:t>
      </w:r>
      <w:r>
        <w:rPr>
          <w:rStyle w:val="Applestylespan"/>
          <w:bCs/>
          <w:shd w:fill="FFFFFF" w:val="clear"/>
        </w:rPr>
        <w:t>Порядком предоставления субсидий субъектам инновационной деятельност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лучае если заявки, соответствующие условиям предоставления субсидий, превышают оставшийся лимит финансовой поддержки, победителями конкурса признаются участники конкурса, чьи заявки были поданы раньше.</w:t>
      </w:r>
    </w:p>
    <w:p>
      <w:pPr>
        <w:pStyle w:val="Normal"/>
        <w:jc w:val="both"/>
        <w:rPr/>
      </w:pPr>
      <w:r>
        <w:rPr>
          <w:shd w:fill="FFFFFF" w:val="clear"/>
        </w:rPr>
        <w:t>3.5.3. Результатом административной процедуры является определение победителя и размера субсидий (производится комиссией), оформление распоряжения администрации Битковского сельсовета о предоставлении (отказе в предоставлении) субсидий (производится специалистом управления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5.4. Заявителю в течение 10 дней направляется письменное уведомление о предоставлении субсидий, либо об отказе в их предоставлении с указанием причин отказа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3.6. </w:t>
      </w:r>
      <w:r>
        <w:rPr/>
        <w:t xml:space="preserve">Заключение договора (договоров) о предоставлении субсидии </w:t>
        <w:br/>
        <w:t>с последующим предоставлением субсидии  и обеспечением контроля за целевым использованием бюджетных средств</w:t>
      </w:r>
    </w:p>
    <w:p>
      <w:pPr>
        <w:pStyle w:val="Normal"/>
        <w:ind w:firstLine="720"/>
        <w:jc w:val="both"/>
        <w:rPr/>
      </w:pPr>
      <w:r>
        <w:rPr/>
        <w:t>3.6.1. Основанием для начала  административной     процедуры    заключения    договора (договоров) о предоставлении субсидии с последующим предоставлением субсидии  и обеспечением контроля за целевым использованием бюджетных средств является вступление в силу распоряжения Администрации Битковского сельсовета о предоставлении субсидий.</w:t>
      </w:r>
    </w:p>
    <w:p>
      <w:pPr>
        <w:pStyle w:val="Normal"/>
        <w:ind w:firstLine="720"/>
        <w:jc w:val="both"/>
        <w:rPr/>
      </w:pPr>
      <w:r>
        <w:rPr/>
        <w:t>3.6.2.  Проект договора (договоров) о предоставлении субсидии согласовывается с главой Битковского сельсовета.</w:t>
      </w:r>
    </w:p>
    <w:p>
      <w:pPr>
        <w:pStyle w:val="Normal"/>
        <w:ind w:firstLine="709"/>
        <w:jc w:val="both"/>
        <w:rPr/>
      </w:pPr>
      <w:r>
        <w:rPr/>
        <w:t>Второй экземпляр договора (договоров) о предоставлении субсидий выдается специалистами администрации Заявителю в трехдневный срок со дня его заключения.</w:t>
      </w:r>
    </w:p>
    <w:p>
      <w:pPr>
        <w:pStyle w:val="Normal"/>
        <w:ind w:firstLine="708"/>
        <w:jc w:val="both"/>
        <w:rPr/>
      </w:pPr>
      <w:r>
        <w:rPr/>
        <w:t>3.6.3. Выплата субсидии осуществляется администрацией в соответствии с условиями заключенного договора (договоров) о предоставлении субсидии посредством перечисления денежных средств на расчетный счет Заявителя, с которым заключен договор (договоры) о предоставлении субсидии (далее – Получатель).</w:t>
      </w:r>
    </w:p>
    <w:p>
      <w:pPr>
        <w:pStyle w:val="Normal"/>
        <w:ind w:firstLine="708"/>
        <w:jc w:val="both"/>
        <w:rPr/>
      </w:pPr>
      <w:r>
        <w:rPr/>
        <w:t>3.6.4. В период действия договора (договоров) о предоставлении субсид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лучатель обеспечивает представление в управление ежеквартально, в срок до 25 числа месяца, следующего за отчетным периодом, информации о ходе реализации инвестиционного проекта по форме согласно приложению  к настоящему Административному регламенту;</w:t>
      </w:r>
    </w:p>
    <w:p>
      <w:pPr>
        <w:pStyle w:val="Normal"/>
        <w:ind w:firstLine="708"/>
        <w:jc w:val="both"/>
        <w:rPr/>
      </w:pPr>
      <w:r>
        <w:rPr/>
        <w:t>Администрация обеспечивает контроль за целевым использованием бюджетных средств в соответствии с условиями договора (договоров)</w:t>
        <w:br/>
        <w:t xml:space="preserve">о предоставлении субсидии и мониторинг реализации инвестиционных проектов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Битк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Битк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both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 Бит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5040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дминистрацию Битковского  </w:t>
      </w:r>
    </w:p>
    <w:p>
      <w:pPr>
        <w:pStyle w:val="ConsPlusNormal"/>
        <w:widowControl/>
        <w:numPr>
          <w:ilvl w:val="0"/>
          <w:numId w:val="0"/>
        </w:numPr>
        <w:bidi w:val="0"/>
        <w:ind w:left="50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овета</w:t>
      </w:r>
    </w:p>
    <w:p>
      <w:pPr>
        <w:pStyle w:val="ConsPlusNonformat"/>
        <w:widowControl/>
        <w:bidi w:val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конкурсе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финансовой поддержки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(индивидуального предпринимател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, факс, адрес электронной почты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сит предоставить в 20_ году финансовую поддержку в форм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ужное указа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е     сведения   об организации      (индивидуальном предпринимателе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егистрационный номер 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а регистрации 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Место регистрации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Юридический адрес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Фактический адрес  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Размер   уставного   капитала  по  состоянию  на  последнюю отчетную дату (для организаций) 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еречень  банков,  где  на  дату составления заявки имеются остатки задолженности по ссудным счетам  (в рублях или иностранной валюте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еречень расчетных,  текущих,  валютных счетов  с указанием банк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Наличие картотеки № 2 к расчетным счетам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Банковские реквизиты для оказания финансовой поддержк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ИНН 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Код КПП 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Коды ОКВЭД 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Наименование основного вида деятельности 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Код ОКАТО  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Код ОКПО 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Среднесписочная численность 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Краткая информация о заявителе - организации (индивидуальном  предпринимателе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 (_____________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 (____________________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____» _______________ 200 ___ г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ы экономических показателей деятельности СМиСП для получения финансовой поддержки в форме субсидирования части  арендных платежей, субсидирования части затрат на обновление основных средств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1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деятельности организации,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щей общую систему налогообложения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______________________________________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2"/>
        <w:gridCol w:w="1401"/>
        <w:gridCol w:w="1401"/>
        <w:gridCol w:w="1401"/>
        <w:gridCol w:w="1262"/>
        <w:gridCol w:w="14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, предшествующие финансовой поддерж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316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-щий за годом оказания финан-совой поддерж-ки (план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              за 2-й год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за 1-й  го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последний отчетный период (___) &lt;**&gt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год (план)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*&gt;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ентабельности  </w:t>
              <w:br/>
              <w:t xml:space="preserve">реализованной продукции </w:t>
              <w:br/>
              <w:t xml:space="preserve">(п. 2.1 / п. 2.2), %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прибыль за год (стр. 050 из формы 2 бухгалтерской отчетности)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ь           </w:t>
              <w:br/>
              <w:t xml:space="preserve">реализованной продукции за год (стр. 020 + 030 + 040 из формы 2  бухгалтерской           </w:t>
              <w:br/>
              <w:t>отчетности)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(включая выполнявших работы по договорам гражданско- право- вого характера) – всего, человек, из не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ого состава (без внешних совместителей)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х совместите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работников (указанных в п. 3) – всего, тысяч рублей, из не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начисленной заработной платы работников списоч-ного состава и внеш-них совместите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, руб. (п.4.1/(3.1+3.2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алогов в консолидированный бюджет Новосибирской области (тыс. руб.) всего, в том числ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(НДФЛ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оступлений в  консолидирован-ный бюджет Новосибирской области в сравнении с предшествующим годом (тыс. руб.) всего, в том числе: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 на прибыль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логу на доходы физических лиц (НДФЛ)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 на имуще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анспортному нало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емельному нало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 организации _______________________________ (__________)</w:t>
      </w:r>
      <w:r>
        <w:br w:type="page"/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2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деятельности СМиСП,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щего упрощенную систему налогообложения или систему налогообложения в виде единого налога на вмененный доход для отдельных видов деятельности (индивидуального предпринимателя, применяющего общую систему налогообложения)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62"/>
        <w:gridCol w:w="1367"/>
        <w:gridCol w:w="1367"/>
        <w:gridCol w:w="1448"/>
        <w:gridCol w:w="1411"/>
        <w:gridCol w:w="125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, предшествующие финансовой поддерж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316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-щий за годом оказания финан-совой поддерж-ки (план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2-й год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за 1-й  год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последний отчетный период (___) &lt;**&gt;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год (план)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*&gt;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ентабельности  </w:t>
              <w:br/>
              <w:t xml:space="preserve">реализованной продукции </w:t>
              <w:br/>
              <w:t xml:space="preserve">(п. 3 / п.4), %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доход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(включая выполнявших работы по договорам гражданско-правового характера) – всего, человек, из нее: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ого состава (без внешних совместителей)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х совместител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работников (указанных в п. 5) – всего, тысяч рублей, из не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начисленной заработной платы работников списочного состава и внешних совместител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6.1/(5.1+5.2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консолидированный бюджет Новосибирской области (тыс.руб.)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(НДФЛ)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дивидуальных предпринимателей, для упрощенной системы налогообложен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(для упрощенной системы налогообложен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 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туплений в   консолидированный бюджет</w:t>
              <w:br/>
              <w:t xml:space="preserve">Новосибирской области в </w:t>
              <w:br/>
              <w:t xml:space="preserve">сравнении с             </w:t>
              <w:br/>
              <w:t xml:space="preserve">предшествующим годом (тыс. руб.) всего, в том числе: 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ДФЛ (для индивидуальных предпринимателей, для упрощенной системы налогообложения)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диному налогу (для упрощенной системы налогообложения)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____________________ (____________)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заполнении таблиц учитываются данные по двум годам, предшествовавшим году начала оказания финансовой поддержки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если оказание финансовой поддержки начато в 2008 году, то предшествующие годы - 2007 (1-й год, предшествующий финансовой поддержке) и 2006 (2-й год, предшествующий финансовой поддержке)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В скобках указывается отчетный период (1 квартал, полугодие, 9 месяцев)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**&gt; В случае, если срок предоставления финансовой поддержки более 1 года, показатели заполняются по каждому году финансовой поддержки 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 Доход за вычетом суммы расходов и уплаченных налогов.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ЛОК-СХЕМА 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200" cy="645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06:00Z</dcterms:created>
  <dc:creator>Colour</dc:creator>
  <dc:description/>
  <cp:keywords/>
  <dc:language>en-US</dc:language>
  <cp:lastModifiedBy>SamLab.ws</cp:lastModifiedBy>
  <cp:lastPrinted>2012-01-13T09:08:00Z</cp:lastPrinted>
  <dcterms:modified xsi:type="dcterms:W3CDTF">2012-01-16T09:38:00Z</dcterms:modified>
  <cp:revision>16</cp:revision>
  <dc:subject/>
  <dc:title/>
</cp:coreProperties>
</file>