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ИТКОВ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ПОСТАНОВЛЕНИЕ</w:t>
      </w:r>
    </w:p>
    <w:p>
      <w:pPr>
        <w:pStyle w:val="Normal"/>
        <w:jc w:val="both"/>
        <w:rPr/>
      </w:pPr>
      <w:r>
        <w:rPr/>
        <w:t>От 16.12.2011                                         Битки                                                № 1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Об административном Регламент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</w:rPr>
        <w:t xml:space="preserve">предоставления муниципальной услуги по </w:t>
      </w:r>
      <w:r>
        <w:rPr>
          <w:bCs/>
          <w:color w:val="000000"/>
        </w:rPr>
        <w:t>оказанию поддержки по</w:t>
      </w:r>
    </w:p>
    <w:p>
      <w:pPr>
        <w:pStyle w:val="Normal"/>
        <w:jc w:val="center"/>
        <w:rPr>
          <w:bCs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развитию сельскохозяйственного производст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Федеральным законом  от 27.07.2010 № 210-ФЗ «Об организации предоставления государственных и муниципальных услуг», Федеральным законом от 06.10.2003 №131-ФЗ "Об общих принципах организации местного самоуправления в Российской Федерации", Законом Новосибирской области от 08.12.2006  №61-ОЗ «О государственной поддержке сельскохозяйственного производства в Новосибирской области», Уставом Битковского сельсовета Сузунского района Новосибирской обла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/>
        <w:t xml:space="preserve">       </w:t>
      </w:r>
      <w:r>
        <w:rPr/>
        <w:t>1. Утвердить а</w:t>
      </w:r>
      <w:r>
        <w:rPr>
          <w:bCs/>
        </w:rPr>
        <w:t xml:space="preserve">дминистративный Регламент предоставления муниципальной услуги по </w:t>
      </w:r>
      <w:r>
        <w:rPr>
          <w:bCs/>
          <w:color w:val="000000"/>
        </w:rPr>
        <w:t>оказанию поддержки по развитию сельскохозяйственного производства</w:t>
      </w:r>
      <w:r>
        <w:rPr/>
        <w:t xml:space="preserve"> согласно прилож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Опубликовать настоящее постановление в информационном бюллетене «Битк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>
          <w:sz w:val="24"/>
          <w:szCs w:val="24"/>
        </w:rPr>
        <w:t>Битковского сельсовета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от__16.12.2011_№1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>АДМИНИСТРАТИВНЫЙ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РЕГЛАМЕНТ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доставления муниципальной услуги по оказанию поддержки по развитию сельскохозяйственного производства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дминистративный регламент предоставления муниципальной услуги по оказанию поддержки по развитию сельскохозяйственного производ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Битковского сельсовета Сузунского  района Новосибирской обла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выступают:</w:t>
      </w:r>
    </w:p>
    <w:p>
      <w:pPr>
        <w:pStyle w:val="Normal"/>
        <w:numPr>
          <w:ilvl w:val="1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и, осуществляющие сельскохозяйственное производство;</w:t>
      </w:r>
    </w:p>
    <w:p>
      <w:pPr>
        <w:pStyle w:val="Normal"/>
        <w:numPr>
          <w:ilvl w:val="1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естьянские (фермерские) хозяйства и индивидуальные предприниматели, осуществляющие сельскохозяйственное производство;</w:t>
      </w:r>
    </w:p>
    <w:p>
      <w:pPr>
        <w:pStyle w:val="Normal"/>
        <w:numPr>
          <w:ilvl w:val="1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льскохозяйственные потребительские кооператив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явителями являются юридические и физические лица, осуществляющие деятельность и зарегистрированные в установленном порядке на территории Битковского сельсов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имени юридического лица представлять заявление на предоставление государственной услуги может представитель организ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>
          <w:sz w:val="24"/>
          <w:szCs w:val="24"/>
        </w:rPr>
        <w:t>633645, Новосибирская область, Сузунский  район, с.Битки, ул.Пролетарская, 2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3.2.Часы приёма заявителей: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- понедельник – четверг: с 8-00 до 13-00  с 14-00 до 16-00;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- пятница: с 8-00 до 13-00  с 14-00 до 16-00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рыв на обед: 13-00 – 14-00 часов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3.3.Адрес официального интернет-сайта Администрации Битковского сельсовета:    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  <w:lang w:val="en-US"/>
          </w:rPr>
          <w:t>bit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uzunadm</w:t>
        </w:r>
        <w:r>
          <w:rPr>
            <w:rStyle w:val="InternetLink"/>
            <w:sz w:val="24"/>
            <w:szCs w:val="24"/>
          </w:rPr>
          <w:t>.ru/</w:t>
        </w:r>
      </w:hyperlink>
      <w:r>
        <w:rPr>
          <w:sz w:val="24"/>
          <w:szCs w:val="24"/>
        </w:rPr>
        <w:t>;</w:t>
      </w:r>
      <w:r>
        <w:rPr/>
        <w:t xml:space="preserve"> </w:t>
      </w:r>
      <w:r>
        <w:rPr>
          <w:sz w:val="24"/>
          <w:szCs w:val="24"/>
        </w:rPr>
        <w:t xml:space="preserve">           Информация, размещаемая на официальном интернет-сайте и информационном стенде Администрации Битк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 электронной почты  adm-bitki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елефон для справок: (383) 46 31 148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0"/>
        <w:rPr/>
      </w:pPr>
      <w:r>
        <w:rPr>
          <w:sz w:val="24"/>
          <w:szCs w:val="24"/>
        </w:rPr>
        <w:t xml:space="preserve">Федеральная Налоговая Служба по Новосибирской области: </w:t>
      </w:r>
      <w:hyperlink r:id="rId3">
        <w:r>
          <w:rPr>
            <w:rStyle w:val="InternetLink"/>
            <w:sz w:val="24"/>
            <w:szCs w:val="24"/>
          </w:rPr>
          <w:t>r54@nalog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0"/>
        <w:rPr>
          <w:sz w:val="24"/>
          <w:szCs w:val="24"/>
        </w:rPr>
      </w:pPr>
      <w:r>
        <w:rPr>
          <w:sz w:val="24"/>
          <w:szCs w:val="24"/>
        </w:rPr>
        <w:t>Федеральная Налоговая Служба по Новосибирской области: (383) 201-22-89</w:t>
      </w:r>
    </w:p>
    <w:p>
      <w:pPr>
        <w:pStyle w:val="Normal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устной форме лично или по телефону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й форме почт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>
          <w:sz w:val="24"/>
          <w:szCs w:val="24"/>
        </w:rPr>
        <w:t>Письменный ответ на обращение подписывается Главой Битковского сельсовета 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92" w:hanging="792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: оказание поддержки по развитию сельскохозяйственного производств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Предоставление муниципальной услуги осуществляет администрации Битковского сельсовета Сузунского района Новосибирской области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1800" w:hanging="0"/>
        <w:rPr>
          <w:sz w:val="24"/>
          <w:szCs w:val="24"/>
        </w:rPr>
      </w:pPr>
      <w:r>
        <w:rPr>
          <w:sz w:val="24"/>
          <w:szCs w:val="24"/>
        </w:rPr>
        <w:t>Пенсионный Фонд Российской Федерации по Новосибирской области;</w:t>
      </w:r>
    </w:p>
    <w:p>
      <w:pPr>
        <w:pStyle w:val="Normal"/>
        <w:ind w:left="1800" w:hanging="0"/>
        <w:rPr>
          <w:sz w:val="24"/>
          <w:szCs w:val="24"/>
        </w:rPr>
      </w:pPr>
      <w:r>
        <w:rPr>
          <w:sz w:val="24"/>
          <w:szCs w:val="24"/>
        </w:rPr>
        <w:t>Фонд социального страхования Российской Федерации;</w:t>
      </w:r>
    </w:p>
    <w:p>
      <w:pPr>
        <w:pStyle w:val="Normal"/>
        <w:ind w:left="1800" w:hanging="0"/>
        <w:rPr>
          <w:sz w:val="24"/>
          <w:szCs w:val="24"/>
        </w:rPr>
      </w:pPr>
      <w:r>
        <w:rPr>
          <w:sz w:val="24"/>
          <w:szCs w:val="24"/>
        </w:rPr>
        <w:t>Федеральная налоговая служба Новосибирской области;</w:t>
      </w:r>
    </w:p>
    <w:p>
      <w:pPr>
        <w:pStyle w:val="Normal"/>
        <w:ind w:left="720" w:firstLine="360"/>
        <w:jc w:val="both"/>
        <w:rPr/>
      </w:pPr>
      <w:r>
        <w:rPr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оддержки по развитию сельскохозяйственного производств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аз в предоставлении муниципальной услуг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sz w:val="24"/>
          <w:szCs w:val="24"/>
        </w:rPr>
        <w:t>(принят ГД ФС РФ 21.10.1994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4"/>
          <w:szCs w:val="24"/>
        </w:rPr>
        <w:t>Уставом Битковского сельсовета Сузунского района Новосибирской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коном Новосибирской области от 08.12.2006  №61-ОЗ «О государственной поддержке сельскохозяйственного производства в Новосибирской области» («Советская Сибирь», 2006, №243;2007, №32-33;2008,№205;2009,№192;2010,№27,№78-79,№141,№241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коном Новосибирской области от 16.12.2006 №75-ОЗ «О наделении органов местного самоуправления в Новосибирской области отдельными государственными полномочиями Новосибирской области по государственной  поддержке сельскохозяйственного производства» («Советская Сибирь,2006,№250;2008,№249,№250;2010,№27).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Новосибирской области от 18.02.2010 № 58-па «Об утверждении Порядка предоставления субвенций местным бюджетам из областного бюджета Новосибирской области на государственную поддержку сельскохозяйственного производства в Новосибирской области» («Советская Сибирь», 2010, № 36, № 114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ый перечень документов, необходимых для </w:t>
      </w:r>
      <w:r>
        <w:rPr>
          <w:bCs/>
          <w:sz w:val="24"/>
          <w:szCs w:val="24"/>
        </w:rPr>
        <w:t>получения поддержки на развитие сельскохозяйственного производства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явление в письменной форме о предоставлении поддержки (приложение № 1 к настоящему Административному регламенту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равка-расчет размера государственной поддержки (приложение  2, к настоящему Административному регламенту)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диного государственного реестра юридических лиц либо выписка из Единого государственного реестра индивидуальных предпринимателей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, подтверждающих выполнение условий предоставления государственной поддержки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340" w:hanging="540"/>
        <w:jc w:val="both"/>
        <w:rPr>
          <w:sz w:val="24"/>
          <w:szCs w:val="24"/>
        </w:rPr>
      </w:pPr>
      <w:r>
        <w:rPr>
          <w:sz w:val="24"/>
          <w:szCs w:val="24"/>
        </w:rPr>
        <w:t>договор поставки на приобретение: семян овощных культур (копи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3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чет-фактура на приобретение: семян овощных культур (копи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340" w:hanging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а оплату (копи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3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соответствия приобретенных семян овощных культур (копи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340" w:hanging="540"/>
        <w:jc w:val="both"/>
        <w:rPr>
          <w:sz w:val="24"/>
          <w:szCs w:val="24"/>
        </w:rPr>
      </w:pPr>
      <w:r>
        <w:rPr>
          <w:sz w:val="24"/>
          <w:szCs w:val="24"/>
        </w:rPr>
        <w:t>акты на использование приобретенных материальных ресурсов (копия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3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правка об отсутствии просроченной задолженности по заработной плате по состоянию не ранее чем на первое число месяца, в котором оказывается государственная поддержка, подписанная руководителем организации и заверенная печатью организации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представителя заявителя (копия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явление в письменной форме о предоставлении поддержки (приложение № 1 к настоящему Административному регламенту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равка-расчет размера государственной поддержки (приложение  2, к настоящему Административному регламенту)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, подтверждающих выполнение условий предоставления государственной поддержки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340" w:hanging="540"/>
        <w:jc w:val="both"/>
        <w:rPr>
          <w:sz w:val="24"/>
          <w:szCs w:val="24"/>
        </w:rPr>
      </w:pPr>
      <w:r>
        <w:rPr>
          <w:sz w:val="24"/>
          <w:szCs w:val="24"/>
        </w:rPr>
        <w:t>договор поставки на приобретение: семян овощных культур (копи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340" w:hanging="540"/>
        <w:jc w:val="both"/>
        <w:rPr>
          <w:sz w:val="24"/>
          <w:szCs w:val="24"/>
        </w:rPr>
      </w:pPr>
      <w:r>
        <w:rPr>
          <w:sz w:val="24"/>
          <w:szCs w:val="24"/>
        </w:rPr>
        <w:t>счет-фактура на приобретение: семян овощных культур (копи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340" w:hanging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а оплату (копи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3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соответствия приобретенных семян овощных культур (копи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340" w:hanging="540"/>
        <w:jc w:val="both"/>
        <w:rPr>
          <w:sz w:val="24"/>
          <w:szCs w:val="24"/>
        </w:rPr>
      </w:pPr>
      <w:r>
        <w:rPr>
          <w:sz w:val="24"/>
          <w:szCs w:val="24"/>
        </w:rPr>
        <w:t>акты на использование приобретенных материальных ресурсов (копия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340" w:hanging="540"/>
        <w:jc w:val="both"/>
        <w:rPr>
          <w:sz w:val="24"/>
          <w:szCs w:val="24"/>
        </w:rPr>
      </w:pPr>
      <w:r>
        <w:rPr>
          <w:sz w:val="24"/>
          <w:szCs w:val="24"/>
        </w:rPr>
        <w:t>справка об отсутствии просроченной задолженности по заработной плате по состоянию не ранее чем на первое число месяца, в котором оказывается государственная поддержка, подписанная руководителем организации и заверенная печатью организации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представителя заявителя (копия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длежащим образом заверенная доверенность (копия)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>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диного государственного реестра юридических лиц либо выписка из Единого государственного реестра индивидуальных предпринимателей;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1" w:leader="none"/>
        </w:tabs>
        <w:autoSpaceDE w:val="false"/>
        <w:ind w:left="2171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представителя заявителя (коп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autoSpaceDE w:val="false"/>
        <w:ind w:left="2340" w:hanging="540"/>
        <w:jc w:val="both"/>
        <w:rPr>
          <w:sz w:val="24"/>
          <w:szCs w:val="24"/>
        </w:rPr>
      </w:pPr>
      <w:r>
        <w:rPr>
          <w:sz w:val="24"/>
          <w:szCs w:val="24"/>
        </w:rPr>
        <w:t>надлежащим образом заверенная доверенность (копия)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numPr>
          <w:ilvl w:val="5"/>
          <w:numId w:val="11"/>
        </w:numPr>
        <w:tabs>
          <w:tab w:val="clear" w:pos="708"/>
          <w:tab w:val="left" w:pos="52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1980" w:leader="none"/>
        </w:tabs>
        <w:ind w:left="1980" w:hanging="72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услуга по выдаче выписки из Единого реестра юридических лиц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1980" w:leader="none"/>
        </w:tabs>
        <w:ind w:left="1980" w:hanging="72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услуга по выдаче выписки из Единого реестра индивидуальных предпринимателе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ля заявителей, получивших поддержку на сельскохозяйственное производство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шеходная доступность от остановок общественного транспорта до, здания Администр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документов на предоставление государственной поддержки;</w:t>
      </w:r>
    </w:p>
    <w:p>
      <w:pPr>
        <w:pStyle w:val="ConsPlusNormal1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документов для установления права на государственную поддержку;</w:t>
      </w:r>
    </w:p>
    <w:p>
      <w:pPr>
        <w:pStyle w:val="ConsPlusNormal1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либо об отказе в предоставлении государственной поддержки;</w:t>
      </w:r>
    </w:p>
    <w:p>
      <w:pPr>
        <w:pStyle w:val="ConsPlusNormal1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заявителя о предоставлении либо об отказе в предоставлении государственной поддержки;</w:t>
      </w:r>
    </w:p>
    <w:p>
      <w:pPr>
        <w:pStyle w:val="ConsPlusNormal1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/>
        <w:t>выплата средств государственной поддерж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3 к настоящему административному регламенту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Сотрудником администрации самостоятельно истребуются </w:t>
      </w:r>
      <w:r>
        <w:rPr>
          <w:color w:val="000000"/>
          <w:sz w:val="24"/>
          <w:szCs w:val="24"/>
        </w:rPr>
        <w:t>по каналам межведомственного взаимодействия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диного государственного реестра юридических лиц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диного государственного реестра индивидуальных предпринимателе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>Основанием для начала административной процедуры является обращение заявителя с заявлением и необходимыми документами о предоставлении финансовой поддержки в Администрацию Битковского сельсовета  со справкой-расчетом размера финансовой поддержки (приложения № 2,  к настоящему Административному регламенту) и необходимыми документами на приобретение семян овощных культур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 1.07.2012 г.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>Заявление о предоставлении финансовой поддержки с документами представляется в Администрацию Битковского сельсовета до десятого числа текущего месяца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ях, указанных в пункте 2.9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ыявленные недостатки документов, которые возможно устранить на месте, специалист отдела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редставленные документы соответствуют требованиям законодательства и настоящего административного регламента, специалист отдела ответственный за прием документов, вносит в установленном порядке в журнал регистрации заявлений запись о приеме заявления с перечнем прилагаемых документов, формирует дело заявител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управление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ом управления, ответственным за прием документов, вносится в установленном порядке в журнал регистрации заявлений запись о приеме заявления с перечнем прилагаемых документов, формирует дело заявител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документов для установления права на муниципальную  услугу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Основанием для начала административной процедуры является поступление дела заявителя работнику Администрации Битковского сельсовета, ответственному за рассмотрение и оформление документов для предоставления  муниципальной услуги (далее – работник, ответственный за рассмотрение и оформление документов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тник, ответственный за рассмотрение и оформление документов, осуществляет проверку представленных документов на предмет соответствия их установленным законодательством перечню и требованиям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1.07.2012 специалистом управления самостоятельно истребуется по каналам межведомственного взаимодействия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роведения дополнительной проверки достоверности сведений, содержащихся в представленных заявителем документах, в трехдневный срок уведомляет заявителя о проведении такой проверк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ка сведений, предоставленных заявителем, проводится путем направления запроса о представлении необходимых данных, документов в органы, предприятия (организации), уполномоченные предоставить необходимую информацию, и проведения иных мероприятий, направленных на выяснение возникших вопросов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документов, справок-расчетов размера финансовой поддержки и проверки, предоставленных заявителем сведений работник, ответственный за рассмотрение и оформление документов, определяет наличие либо отсутствие у заявителя права на государственную поддержку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права заявителя на государственную поддержку работник, ответственный за рассмотрение и оформление документов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ключает данные о предоставлении средств финансовой поддержки заявителю в проект распоряжения о предоставлении финансовой поддержк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отсутствия права заявителя на государственную поддержку работник, ответственный за рассмотрение и оформление документов, готовит проект решения об отказе в предоставлении финансовой услуги  с обоснованием причин принятого решени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й максимальный срок рассмотрения документов (без учета времени, затраченного на проведение проверки представленных заявителем сведений) не должен превышать 60 минут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инятие решения о предоставлении или отказе в предоставлении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ются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оступление главе  Битковского сельсовета проекта распоряжения о предоставлении поддержке или проекта решения об отказе в предоставлении муниципальной услуги заявителю с приложением документов, на основании которых указанные проекты были подготовлены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Глава Битковского сельсовета рассматривает представленные документы, подписывает распоряжение о выделении денежных средств или,  решение об отказе  в предоставлении  муниципальной услуги заявителю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решении об отказе в предоставлении муниципальной услуги в обязательном порядке должны быть указаны основания для отказ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1 рабочий день</w:t>
      </w:r>
    </w:p>
    <w:p>
      <w:pPr>
        <w:pStyle w:val="7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"/>
        <w:numPr>
          <w:ilvl w:val="1"/>
          <w:numId w:val="8"/>
        </w:numPr>
        <w:ind w:left="720" w:hanging="720"/>
        <w:rPr>
          <w:sz w:val="24"/>
          <w:szCs w:val="24"/>
        </w:rPr>
      </w:pPr>
      <w:r>
        <w:rPr>
          <w:sz w:val="24"/>
          <w:szCs w:val="24"/>
        </w:rPr>
        <w:t>Выдача результата предоставления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специалисту, ответственному за рассмотрение и оформление документов, подписанного решения об отказе в предоставлении финансовой поддержки либо подписанного постановления на предоставление финансовой поддержк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управления, ответственный за рассмотрение и оформление документов, уведомляет заявителя: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) о принятии решения о предоставлении финансовой поддержки - путем направления письменного сообщения почтовой связью либо по  телефону, указанным заявителем;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) о принятии решения об отказе в предоставлении финансовой поддержки - путем направления решения об отказе в предоставлении финансовой услуги почтовой связью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заявителя о предоставлении либо об отказе в предоставлении финансовой поддержки осуществляется в срок не позднее трех дней со дня принятия соответствующего решения.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административной процедуры – 3 рабочих дня.</w:t>
      </w:r>
    </w:p>
    <w:p>
      <w:pPr>
        <w:pStyle w:val="Normal"/>
        <w:autoSpaceDE w:val="fals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7.</w:t>
        <w:tab/>
        <w:t>Оформление документов на выплату финансовой поддержк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 подписание распоряжения о выделении поддержке сельскохозяйственным предприятиям район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Отдел учета и отчетности администрации Сузунского района Новосибирской области осуществляет перечисление средств поддержки на расчетные счета заяв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итковского сельсове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исьменный ответ направляется заявителю не позднее 30 календарных дней со дня регистрации обращения в Администрации  Бит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исключительных случаях Глав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widowControl/>
        <w:ind w:left="4253" w:hanging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widowControl/>
        <w:numPr>
          <w:ilvl w:val="0"/>
          <w:numId w:val="0"/>
        </w:numPr>
        <w:ind w:left="4253" w:hanging="1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по оказанию поддержки производства по поддержке сельскохозяйственного производства </w:t>
      </w:r>
    </w:p>
    <w:p>
      <w:pPr>
        <w:pStyle w:val="ConsPlusNonformat"/>
        <w:widowControl/>
        <w:ind w:firstLine="41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оставляющего муниципальную услуг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  руководител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/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О главы К(Ф)Х или И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финансов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сим предоставить средства из бюджета Сузунского района на предоставление поддержки сельскохозяйственному производству продукции овощеводства на территории Новосибирской области по направлени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ещение части стоимости приобретенных оригинальных и элитных семян и семян первой репродукции, районированных на территории Новосибирской обла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: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 КПП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расчетного счета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банк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ФИ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_ 201___ 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 оказанию финансовой поддержк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изводства продукции растениеводств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а территории Новосибир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муниципальной услуги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юридического лица / ФИО главы К(Ф)Х или ИП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дим до Вашего сведения, что Вам отказано в предоставлении муниципальной услуги по оказанию финансовой поддержки производства продукции растениеводства на территории Новосибирской области по направлению: оказание финансовой поддержки производства продукции растениеводства (овощеводства) на территории Новосибирской области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едующему основанию: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отказа в предоставлении муниципальной услуги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анное решение Вы вправе обжаловать Главе Сузунского района Новосибирской области или путем подачи заявления в федеральный суд общей юрисдикции по месту нахождения управления сельского хозяйства Сузунского района Новосибирской области в течение трех месяцев со дня получения настоящего уведомления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сельского хозяйства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_____________________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___________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left="5103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предоставления муниципальной услуги по оказанию поддержки по развитию сельскохозяйственного производства </w:t>
      </w:r>
    </w:p>
    <w:p>
      <w:pPr>
        <w:pStyle w:val="Normal"/>
        <w:spacing w:before="0" w:after="20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Блок-схема последовательности административных процедур при предоставлении муниципальной услуги по оказание поддержки по развитию сельскохозяйственного производства</w:t>
      </w:r>
    </w:p>
    <w:tbl>
      <w:tblPr>
        <w:tblW w:w="95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39"/>
        <w:gridCol w:w="239"/>
        <w:gridCol w:w="239"/>
        <w:gridCol w:w="6229"/>
        <w:gridCol w:w="28"/>
      </w:tblGrid>
      <w:tr>
        <w:trPr>
          <w:trHeight w:val="540" w:hRule="atLeast"/>
        </w:trPr>
        <w:tc>
          <w:tcPr>
            <w:tcW w:w="95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ем документов на предоставление муниципальной услуг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25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26590</wp:posOffset>
                      </wp:positionH>
                      <wp:positionV relativeFrom="paragraph">
                        <wp:posOffset>-381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1.7pt;margin-top:-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тказ в предоставлении услуг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99085</wp:posOffset>
                      </wp:positionV>
                      <wp:extent cx="4191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23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Проверка наличия всех необходимых документов, </w:t>
              <w:br/>
              <w:t>сверка подлинников и копий</w:t>
            </w:r>
          </w:p>
        </w:tc>
      </w:tr>
      <w:tr>
        <w:trPr>
          <w:trHeight w:val="540" w:hRule="atLeast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26590</wp:posOffset>
                      </wp:positionH>
                      <wp:positionV relativeFrom="paragraph">
                        <wp:posOffset>13970</wp:posOffset>
                      </wp:positionV>
                      <wp:extent cx="63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1.7pt;margin-top: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363855</wp:posOffset>
                      </wp:positionV>
                      <wp:extent cx="4191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1pt;margin-top:28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4"/>
                <w:szCs w:val="24"/>
              </w:rPr>
              <w:t>Отказ в предоставлении услуги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2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Передача документов в районную комиссию</w:t>
            </w:r>
          </w:p>
        </w:tc>
      </w:tr>
      <w:tr>
        <w:trPr>
          <w:trHeight w:val="540" w:hRule="atLeast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20955</wp:posOffset>
                      </wp:positionV>
                      <wp:extent cx="635" cy="3429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6pt;margin-top:1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4" w:hRule="atLeast"/>
        </w:trPr>
        <w:tc>
          <w:tcPr>
            <w:tcW w:w="2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едоставление поддержки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ind w:left="5103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предоставления муниципальной услуги по оказанию поддержки по развитию сельскохозяйственного производства </w:t>
      </w:r>
    </w:p>
    <w:p>
      <w:pPr>
        <w:pStyle w:val="Normal"/>
        <w:ind w:left="7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ЖУРНАЛ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регистрации заявлений о предоставлении муниципальной услуг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843"/>
        <w:gridCol w:w="1701"/>
        <w:gridCol w:w="1701"/>
        <w:gridCol w:w="2269"/>
      </w:tblGrid>
      <w:tr>
        <w:trPr>
          <w:trHeight w:val="45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предоставления заявлений о предоставлении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мя, отчество заяв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пребывани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инятого решения</w:t>
            </w:r>
          </w:p>
        </w:tc>
      </w:tr>
      <w:tr>
        <w:trPr>
          <w:trHeight w:val="74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принятия решения о по оказание поддержки по развитию сельскохозяйственного произво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заключения договора пожизненной рен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247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48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4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5">
    <w:name w:val="WW8Num11z5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basedOn w:val="Style8"/>
    <w:qFormat/>
    <w:rPr>
      <w:sz w:val="24"/>
      <w:lang w:val="ru-RU" w:bidi="ar-SA"/>
    </w:rPr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Стиль7"/>
    <w:basedOn w:val="Normal"/>
    <w:qFormat/>
    <w:pPr>
      <w:numPr>
        <w:ilvl w:val="0"/>
        <w:numId w:val="8"/>
      </w:numPr>
      <w:tabs>
        <w:tab w:val="clear" w:pos="708"/>
        <w:tab w:val="left" w:pos="720" w:leader="none"/>
      </w:tabs>
      <w:ind w:left="720" w:hanging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SimSun;Arial Unicode M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mailto:r54@nalog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19:00Z</dcterms:created>
  <dc:creator>Я</dc:creator>
  <dc:description/>
  <cp:keywords/>
  <dc:language>en-US</dc:language>
  <cp:lastModifiedBy>SamLab.ws</cp:lastModifiedBy>
  <cp:lastPrinted>2012-01-16T10:55:00Z</cp:lastPrinted>
  <dcterms:modified xsi:type="dcterms:W3CDTF">2012-01-16T09:53:00Z</dcterms:modified>
  <cp:revision>9</cp:revision>
  <dc:subject/>
  <dc:title/>
</cp:coreProperties>
</file>