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1                                         с.Битки                                                  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ре платы за жилое по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 соответствии с Жилищным кодексом Российской Федерации, и постановлением Правительства РФ от 13.08.2006  № 491 «Об утверждении Правил содержания общего имущества в многоквартирном доме  и правил изменения размера платы за содержание и ремонт жилого помещения в случаи оказания услуг и выполнению работ по управлению, содержанию и ремонту общего имущества в многоквартирном доме ненадлежащего качества и (или) с перерывами превышающими установленную продолжительность», руководствуясь Уставом Битк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Установить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 для нанимателей жилого помещения, занимаемого по договору социального найма или договору найма жилого помещения муниципального жилого фонда      9 рублей 80 копеек за один квадратный метр общей площади жилого помещения в месяц в том числ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плата за вывоз жидких бытовых отходов в размере 3 рубля 12 копеек за один квадратный метр общей площади помещения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лату за пользованием жилым помещением, занимаемым по договору социального найма или договору найма жилого помещения муниципального жилищного фонда в размере 1 рубль 08 копеек за один квадратный метр  общей площади жилого помещения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 плату по вывозу ЖБО  для организаций за один кубический метр в размере 40 рублей 58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Тарифы установленные в пунктах 1,2,3 настоящего постановления действуют 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6:00Z</dcterms:created>
  <dc:creator>User</dc:creator>
  <dc:description/>
  <cp:keywords/>
  <dc:language>en-US</dc:language>
  <cp:lastModifiedBy>SamLab.ws</cp:lastModifiedBy>
  <cp:lastPrinted>2012-01-16T16:11:00Z</cp:lastPrinted>
  <dcterms:modified xsi:type="dcterms:W3CDTF">2012-01-16T10:12:00Z</dcterms:modified>
  <cp:revision>4</cp:revision>
  <dc:subject/>
  <dc:title>                                          ГЛАВА АДМИНИСТРАЦИИ </dc:title>
</cp:coreProperties>
</file>