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2516" w:hRule="atLeast"/>
        </w:trPr>
        <w:tc>
          <w:tcPr>
            <w:tcW w:w="99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ТК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зунсккого района Новосиби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.02.2011                                      с.Битки                                                       № 1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обеспечения безопасности людей </w:t>
      </w:r>
    </w:p>
    <w:p>
      <w:pPr>
        <w:pStyle w:val="Normal"/>
        <w:jc w:val="center"/>
        <w:rPr/>
      </w:pPr>
      <w:r>
        <w:rPr>
          <w:sz w:val="28"/>
          <w:szCs w:val="28"/>
        </w:rPr>
        <w:t>на водных объектах в муниципальном образован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тковского сельсовета в 201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оответствии  с п. 24. ч. 1 ст. 15 Федерального закона Российской Федерации от 06.10.2003  № 131-ФЗ «Об общих принципах организации местного самоуправления в Российской Федерации»,  приказом министра промышленности, торговли и развития предпринимательства  Новосибирской области от 01.02.2011 № 17 «Об утверждении плана обеспечения безопасности людей на водных объектах в Новосибирской области в 2011 году», в целях улучшения профилактической и организационной работы по обеспечению безопасности людей на водных объектах в муниципальном образовании Битковского сельсовета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по обеспечению безопасности людей на водных объектах муниципального  образования Битковского сельсовета  Сузунского района Новосибирской области в 2011 году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 оставляю за собой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итк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28.02.2011    № 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еспечения безопасности людей на водных объекта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муниципальном образовании Битковского сельсовета в 2011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96"/>
        <w:gridCol w:w="1764"/>
        <w:gridCol w:w="326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заимодействия администрации Битковского сельсовета с администрацией  Сузунского района, в разработке планов обеспечения безопасности  людей на  водных объектах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 март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итковского сельсове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Битковского сельсове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й пост по охране Битковского сельсовета ПЧ-1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 по обеспечению безопасности жизни людей в период весеннего паводка и других стихийных бедств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м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итковского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Битковского сельсовета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детских оздоровительных лагерей к летнему оздоровительному сезону. Систематическая разъяснительная работа с детьми о правилах поведения на воде и соблюдении мер предосторожн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м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итковского сельсовета, рабочая группа Битковского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«БитковскаяСОШ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в МОУ «Битковская СОШ» изучения основ безопасности жизнедеятельности и обеспечение соответствующей материальной базой и учебными пособиями. Проведение в школах «Месячника безопасности детей на воде» и «Недели безопасности на воде»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5 м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У«Битковская СОШ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беспечению безопасности населения в местах неорганизованного отдыха на воде (установка предупреждающих, запрещающих знаков, щитов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купального сезо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Битковского сельсове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итковское  ЖКХ»,МОУ«Битковская СОШ», отдельный пост по охране Битковского сельсовета ПЧ-1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ирования населения о метеоусловия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итковского сельсовета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взаимодействия всех ведомственных аварийно-спасательных служб (формирований) при возникновении чрезвычайных ситуаций на водных объектах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итковского сельсовета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постоянных профилактических мероприятий по предупреждению гибели людей на воде (подготовка и распространение листовок, подготовка статей в информационном бюллетене «Битковский вестник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итковского сельсовета, Битковская больница, отдельный пост по охране Битковского сельсовета ПЧ-103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несчастных случаев на водоемах и принятие оперативных мер по их предупреждени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итковского сельсовет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2:47:00Z</dcterms:created>
  <dc:creator>Customer</dc:creator>
  <dc:description/>
  <cp:keywords/>
  <dc:language>en-US</dc:language>
  <cp:lastModifiedBy>SamLab.ws</cp:lastModifiedBy>
  <cp:lastPrinted>2011-03-11T08:39:00Z</cp:lastPrinted>
  <dcterms:modified xsi:type="dcterms:W3CDTF">2011-03-11T02:45:00Z</dcterms:modified>
  <cp:revision>24</cp:revision>
  <dc:subject/>
  <dc:title> </dc:title>
</cp:coreProperties>
</file>