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5.2011                                       с.Битки                                                     № 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мет бюджетных учрежд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567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Положением «О бюджетном устройстве и бюджетном процессе в Битковском  сельсовете», в целях  составления, утверждения и ведения бюджетной сметы бюджетного учреждения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 составления, утверждения и ведения бюджетных  смет бюджетных учреждений – получателей средств районного бюджета. 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rPr/>
      </w:pPr>
      <w:r>
        <w:rPr/>
        <w:tab/>
      </w:r>
      <w:r>
        <w:rPr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er"/>
        <w:ind w:hanging="0"/>
        <w:rPr>
          <w:szCs w:val="28"/>
        </w:rPr>
      </w:pPr>
      <w:r>
        <w:rPr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Header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Header"/>
        <w:ind w:firstLine="567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итковского сельсовета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05.2011  года            №  31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bCs/>
          <w:iCs/>
          <w:sz w:val="28"/>
          <w:szCs w:val="16"/>
        </w:rPr>
      </w:pPr>
      <w:r>
        <w:rPr>
          <w:rFonts w:cs="Times New Roman" w:ascii="Times New Roman" w:hAnsi="Times New Roman"/>
          <w:b/>
          <w:bCs/>
          <w:iCs/>
          <w:sz w:val="28"/>
          <w:szCs w:val="16"/>
        </w:rPr>
        <w:t>ПОРЯДОК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bCs/>
          <w:iCs/>
          <w:sz w:val="28"/>
          <w:szCs w:val="16"/>
        </w:rPr>
        <w:t>СОСТАВЛЕНИЯ, УТВЕРЖДЕНИЯ И ВЕДЕНИЯ БЮДЖЕТНОЙ СМЕТЫ БЮДЖЕТНОГО УЧРЕЖД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16"/>
        </w:rPr>
        <w:t>Раздел 1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i/>
          <w:i/>
          <w:sz w:val="28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16"/>
        </w:rPr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 определяет требования к составлению, утверждению и ведению бюджетных смет бюджетными учреждениями – получателями средств  бюджета муниципального района в соответствии со статьями 221 Бюджетного Кодекса Российской Федерации (далее по тексту Бюджетный Кодекс), а также с учетом положений статьи 158 , статьи 161  Бюджетного Кодекса, ст 64 Бюджетного процесса и бюджетного устройства в Битковском сельсовете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2. Общие требования к составлению смет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м сметы является установление объема и распределения направлений расходования средств   бюджета муниципального района на основании доведенных до бюджетног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 на период одного финансового года (далее – лимиты бюджетных обязательств), по форме согласно приложению № 1 к настоящему порядку. Бюджетная смета, изменения  в бюджетную смету составляются в рублях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казатели сметы формируются в разрезе кодов классификации расходов в соответствии с  бюджетной классификацией Российской Федерации с детализацией до кодов статей (подстатей) классификации операций сектора государственного управления , в том числе по виду доходов с их указанием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а,  составленная учреждением должна содержать следующие обязательные реквизиты: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ф утверждения, содержащий подпись (и ее расшифровку)  Главы Битковского сельсовета или другого должностного лица, уполномоченного утверждать смету учреждения, и  дату утверждения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формы документа;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год, на который представлены содержащиеся в документе сведения;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, составившего документ, и его код по Общероссийскому классификатору предприятий и организаций (ОКПО)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единиц измерения показателей, включаемых в смету и их код по Общероссийскому классификатору единиц измерения (ОКЕИ)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и оформляющая части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ельная часть формы сметы должна представляться в виде таблицы, содержащей коды строк, наименования направлений расходования средств бюджета Битковского сельсовета и соответствующих им кодов классификации расходов бюджетной классификации Российской Федерации, а также суммы по каждому направлению. 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ющая часть формы сметы должна содержать подписи (с расшифровкой) должностных лиц, ответственных за содержащиеся в смете данные –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 сметы. 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мета составляется учреждением на основании доведенных главным распорядителем – Битковского сельсовета объемов лимитов бюджетных обязательств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смете прилагаются обоснования (расчеты, штатные расписания, тарификационные списки, документы по принятым бюджетным обязательствам и т.п ) плановых сметных показателей, использованных при формировании сметы, согласно приложению № 2 к настоящему порядку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3.   Общие требования к утверждению смет учреждений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а Битковского сельсовета, утверждается Главой Битковского сельсовета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бюджетного учреждения – получателя  средств  бюджета Битковского сельсовета утверждается Главой Битковского сельсовета или другим должностным лицом, уполномоченным утверждать бюджетные сметы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дел 4.  Общие требования к ведению сметы учреждения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, по форме согласно приложению № 3 к настоящему порядку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изменениями в бюджетную смету предоставляются расчеты , согласно приложению № 2 к настоящему порядку по изменяемым кодам с письменными обязательствами о недопущении кредиторской задолженности по уменьшаемым расходам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бюджета района и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утвержденного объема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необходимости изменения в бюджетную смету предоставляется изменения по форме, согласно приложению № 4 к настоящему порядку не позднее 15 числа последнего месяца квартала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в текущем финансовом году изменения в бюджетную смету  вносятся не позднее 15 декабря текущего финансового года и утверждаются не позднее 20 декабря текущего финансового года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несение изменений в смету, требующее изменения показателей бюджетной росписи бюджета  Битковского сельсовета  и лимитов бюджетных обязательств, утверждается после внесения в установленном порядке изменений в бюджетную роспись бюджета  Битковского сельсовета и лимиты бюджетных обязательств. 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ждение изменений в смету осуществляется Главой Битковского сельсовета , утвердившего смету учреждения (другим должностным лицом в случае предоставления ему права утверждать смету в соответствии с пунктом 6 настоящего Порядка) на основании предложения руководителя учреждения и представленной сметы с учетом вносимых изменений. </w:t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aeno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2:00Z</dcterms:created>
  <dc:creator>Customer</dc:creator>
  <dc:description/>
  <cp:keywords/>
  <dc:language>en-US</dc:language>
  <cp:lastModifiedBy>SamLab.ws</cp:lastModifiedBy>
  <cp:lastPrinted>2011-05-18T16:06:00Z</cp:lastPrinted>
  <dcterms:modified xsi:type="dcterms:W3CDTF">2011-05-18T09:07:00Z</dcterms:modified>
  <cp:revision>4</cp:revision>
  <dc:subject/>
  <dc:title> </dc:title>
</cp:coreProperties>
</file>