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01.06.2011                                с.Битки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Об утверждении рыночной стоимости 1 квадратного метра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общей площади жилья на территории муниципального образования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на второй квартал 2011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итывая размер рыночной стоимости одного квадратного метра общей площади жилья по Новосибирской области на второй квартал 2011 года, утвержденный приказом Министерства регионального развития Российской Федерации от 30.03.2011 года № 131 «О средней рыночной стоимости 1 квадратного метра общей площади жилья по субъектам Российской Федерации на второй квартал 2011 года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ab/>
        <w:t>Утвердить рыночную стоимость 1 квадратного метра общей площади жилья на второй квартал 2011 года, для расчета размеров социальных выплат, выделяемых для всех категорий граждан на приобретение жилых помещений, в размере 29600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Битковского сельсовета                                                             Т.А. Герасимова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6</dc:creator>
  <dc:description/>
  <cp:keywords/>
  <dc:language>en-US</dc:language>
  <cp:lastModifiedBy>Игорь</cp:lastModifiedBy>
  <cp:lastPrinted>2011-06-08T10:03:00Z</cp:lastPrinted>
  <dcterms:modified xsi:type="dcterms:W3CDTF">2011-06-10T16:47:00Z</dcterms:modified>
  <cp:revision>8</cp:revision>
  <dc:subject/>
  <dc:title>АДМИНИСТРАЦИЯ</dc:title>
</cp:coreProperties>
</file>