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6.2011</w:t>
        <w:tab/>
        <w:tab/>
        <w:t xml:space="preserve">                     с.Битки                                                        № 3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формирования, финансов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я за использованием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, на оказание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е со статьёй  69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Положение о порядке формирования, финансового обеспечения и контроля за исполнением муниципального задания, на оказание муниципальных услуг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Определить ответственными за формирование и исполнение муниципального задания руководителей муниципальных учреждений, для которых устанавливается муниципальн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396" w:hRule="atLeast"/>
        </w:trPr>
        <w:tc>
          <w:tcPr>
            <w:tcW w:w="4960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 Битковского сельсовет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6.2011   №  37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ЛОЖЕНИЕ</w:t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 порядке формирования, финансового обеспечения и контроля над исполнением муниципального задания на оказание муниципальных  услуг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ью разработки настоящего Положения является обеспечение соответствия объемов муниципальных  услуг, предоставляемых муниципальными учреждениями, уровню социальных гарантий обеспеченности муниципальными услугами, стандартам муниципальных  услуг и объему финансовых средств на их предоставл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казание   муниципальных услуг осуществляется в соответствии с полномочиями органов местного самоуправления по решению вопросов местного значения, определенными законодательством Российской Федерации, и финансируется за счет средств бюджета муниципального образования Битковского сель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муниципального зад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казание муниципальных  услу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орядок формирования муниципального задания включает в себя: определение муниципального задания, определение порядка оказания муниципальных  услуг, определение объема муниципального задания, определение объемов бюджетных ассигнований на оказание муниципальных 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пределение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ое задание формируется  администрацией Битковского сельсовета  для подведомственных муниципальных   учреждений  на срок до трех лет с последующим ежегодным уточнением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2. Муниципальное задание разрабатывается по форме, включающей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писку из реестра расходных обязательств по расходным обязательствам, исполнение которых необходимо для выполнения муниципального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пределение категорий физических и (или) юридических лиц, являющихся потребителями соответствующи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казатели, характеризующие качество и (или) объем (состав) оказываемых физическим и (или) юридическим лицам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рядок оказания муниципальных  услуг физическим и (или) юридическим лиц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рядок контроля над исполнением муниципального задания, в том числе условия и порядок его досрочного прек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ребования к отчетности об ис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3. Типовая форма  муниципального задания  для муниципальных учреждений  изложена  в  Приложении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4. Муниципальное задание формируется для оказания муниципальных  услуг потребителям услуг в соответствии с параметрами качества, определенными в порядке оказания муниципальных услуг. При невозможности достоверного определения параметров качества услуги в муниципальное задание включается программа действий по оказанию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5. Муниципальные услуги, предусмотренные в муниципальном задании, оказываются потребителям бесплатно или, частично, за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6. Величина частичной оплаты услуг потребителями определяется в соответствии с действующи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Определение порядка оказания муниципальны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1. Порядок оказания муниципальных услуг определяется в соответствии со стандартами качества соответствующих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Определение объема муниципального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. Объем муниципального задания определяется администрацией Битковского сельсовета в соответствии с проведением ежегодной оценки потребности в предоставлении муниципальных  услуг при формировании расходов бюджета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2. Расчет объема муниципального задания производится на основе показателей обеспеченности населения муниципальными услугами с учетом демографических особенностей, структуры и фактического уровня потребности в данных услугах на территории муниципального образования Бит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3. Объем муниципального задания доводится в натуральных и стоимостных един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4. Объем муниципальных услуг, оказываемых получателю частично за плату, и размер указанной платы определяются в муниципальном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пределение объема бюджетных ассигнований на оказание муниципальных  образовательны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1. Исчисление объема бюджетных ассигнований для финансового обеспечения муниципального задания определяется администрацией Битковского сельсовета в соответствии с проведением ежегодной оценки потребности в предоставлении муниципальных  услуг, при формировании расходов бюджета на очередной финансовый год и планов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>2.5.2. Объем бюджетных ассигнований, необходимый для финансового обеспечения муниципального задания, рассчитывается как сумма затрат, необходимых для выполнения муниципального задания без учета объема средств, поступающих от потребителей в порядке оплаты частично плат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Финансовое обеспечение покрытия затрат, необходимых для выполнения задания, должно включать в себя следующие статьи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плата труда работников, непосредственно оказывающих услуги, а также отчисления по единому социальному налогу, страховым взносам на обязательное пенсионное страхование и страховым взнос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дикаменты и перевязочные средства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</w:t>
      </w:r>
      <w:r>
        <w:rPr>
          <w:sz w:val="28"/>
          <w:szCs w:val="28"/>
        </w:rPr>
        <w:t>мягкий инвентарь и обмунд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чие расходы включ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работная плата административно-управленческого и прочего вспомогательного персонала с учетом отчислений по единому социальному налогу, страховым взносам на обязательное пенсионное страхование и страховым взносам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зданий и помещений, проведение капитальных и текущих ремо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хозяйствен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канцелярски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писка на периодические из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валификации персон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мандировочные рас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луги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проведение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методической литера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ранспортны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ругие расх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пределение порядка финансового обеспечения муниципального за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Финансовое обеспечение муниципального задания осуществляется за счет средств бюджета муниципального образования Битковского сельсовета в рамках утвержденного бюджета, если иное не установлено действующи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инансовое обеспечение муниципального задания осуществляется в пределах бюджетных ассигнований и лимитов бюджетных обязательств, утвержденных администрацией Бит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Финансовое обеспечение исполнения муниципального задания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1. Для муниципальных бюджетных учреждений   в соответствии со сметой, утвержденной администрацией Бит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пределение порядка размещения муниципального за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ое задание муниципальному учреждению  утверждается постановлением   администрации Бит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контроля исполнения муниципального зад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Отчетность об исполнении муниципального задания должна содержать сведения и информацию, характеризующую результаты деятельности муниципальных учреждени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результатах выполнения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финансовом состоянии муниципального  учреждени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 состоянии изменения объемов предоставления муниципальных 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тчетность об исполнении муниципального задания готовит исполнитель муниципального задания. Формы отчетности и периодичность их представления устанавливаются в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В целях контроля оказания муниципальных  услуг  администрация  Битковского сельсовета определяет порядок контроля оказания муниципальных  услуг. Контроль оказания муниципальных услуг должен быть основан на использовании формализованной процедуры сбора и обработки информации и оценки результатов его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По итогам контроля составляется отчет о результатах оказания муниципальных  услуг. Отчет о результатах является текстовым документом, содержащим краткую характеристику результатов выполнения задания, а также финансовое состояние и развитие муниципального 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Отчет о результатах готовится отдельно по каждому виду задания. Отчет о результатах оказания муниципальной услуги должен содержать следующие разде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а фактических и запланированных на соответствующий период времени результатов выполнения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а факторов, повлиявших на отклонение фактических результатов выполнения муниципального задания от запланирова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а перспектив выполнения муниципальным учреждением   задания в соответствии с утвержденными объемами задания и стандартом муниципальных  услуг, принятых  администрацией Битковского сельсовета по итогам проведения монитори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Контроль над  исполнением муниципального задания осуществляется  администрацией Битковского сельсовета с составлением отчета о результатах оказания муниципальных  услуг не реже 1 раза в ква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Выполнение муниципального задания является обязательным для муниципального 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8. При выполнении муниципального задания, установленного администрацией Битковского сельсовета подведомственному муниципальному учреждению, объем финансового обеспечения не может быть сокращ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9. При фактическом исполнении муниципального задания в меньшем объеме, чем это предусмотрено муниципальным заданием, или с качеством, не соответствующим установленному заданию, требованиям к соответствующим услугам, администрация Битковского сельсовета вправе сократить объем финансового обеспечения и (или) скорректировать муниципальное задание. Порядок корректировки муниципального задания и объемов финансового обеспечения устанавливается в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0. При фактическом исполнении задания в большем объеме, чем это предусмотрено муниципальным заданием, или с качеством, не соответствующим установленному заданию, требованиям к соответствующим услугам, повлекшем увеличение расходов, администрация Битковского сельсовета вправе увеличить объем финансового обеспечения и (или) скорректировать муниципальное задание. Порядок корректировки муниципального задания и объемов финансового обеспечения устанавливается в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Cs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32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8:00Z</dcterms:created>
  <dc:creator>SamLab.ws</dc:creator>
  <dc:description/>
  <cp:keywords/>
  <dc:language>en-US</dc:language>
  <cp:lastModifiedBy>SamLab.ws</cp:lastModifiedBy>
  <cp:lastPrinted>2011-06-08T14:51:00Z</cp:lastPrinted>
  <dcterms:modified xsi:type="dcterms:W3CDTF">2011-06-08T07:53:00Z</dcterms:modified>
  <cp:revision>6</cp:revision>
  <dc:subject/>
  <dc:title>АДМИНИСТРАЦИЯ</dc:title>
</cp:coreProperties>
</file>