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6.2011</w:t>
        <w:tab/>
        <w:t xml:space="preserve">                        с.Битки                                                 № 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стандартов муниципальных услуг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казываемых муниципальными учреждениями куль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3"/>
      </w:tblGrid>
      <w:tr>
        <w:trPr>
          <w:trHeight w:val="286" w:hRule="atLeast"/>
        </w:trPr>
        <w:tc>
          <w:tcPr>
            <w:tcW w:w="10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 целях гарантирования потребителям муниципальных услуг в сфере культуры, в соответствии со статьёй 69 Бюджетного кодекса Российской Федерации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ЯЮ: 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Утвердить стандарты муниципальных услуг, оказываемых муниципальными учреждениями культуры Битковского сельсовета   (Приложение).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Муниципальному  бюджетному учреждению культуры «Битковский КДЦ», при оказании населению муниципальных услуг, руководствоваться настоящими стандартами.</w:t>
            </w:r>
          </w:p>
          <w:p>
            <w:pPr>
              <w:pStyle w:val="TextBodyIndent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Контроль над исполнением данного постановления оставляю за собой.</w:t>
            </w:r>
          </w:p>
          <w:p>
            <w:pPr>
              <w:pStyle w:val="TextBodyIndent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Битковского сельсовет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_</w:t>
      </w:r>
      <w:r>
        <w:rPr>
          <w:sz w:val="28"/>
          <w:szCs w:val="28"/>
        </w:rPr>
        <w:t xml:space="preserve">  г. №  </w:t>
      </w:r>
      <w:r>
        <w:rPr>
          <w:sz w:val="28"/>
          <w:szCs w:val="28"/>
          <w:u w:val="single"/>
        </w:rPr>
        <w:t>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ы муниципальных услуг в сфере культур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Стандарт муниципальной услуги (далее – стандарт услуги)</w:t>
      </w:r>
      <w:r>
        <w:rPr>
          <w:sz w:val="28"/>
          <w:szCs w:val="28"/>
        </w:rPr>
        <w:t xml:space="preserve">  представляет собой систему требований к муниципальной услуге в интересах ее получателя, включающую характеристики формы, содержания, процесса и результата оказания данной муниципальной услуги и влияющую на качество ее предоставления. Стандарты услуг разработаны в целях гарантирования всем потребителям муниципальных услуг в сфере культуры равных прав и возможностей по их получению и устанавливают требования, которым должна удовлетворять услуга в сфере культуры, с тем, чтобы обеспечить соответствие ее назначению.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Настоящие стандарты услуг в сфере культуры распространяются на муниципальные услуги в сфере культуры, оказываемые населению муниципальными бюджетными учреждениями культуры (далее – </w:t>
      </w:r>
      <w:r>
        <w:rPr>
          <w:b/>
          <w:sz w:val="28"/>
          <w:szCs w:val="28"/>
        </w:rPr>
        <w:t>учреждения</w:t>
      </w:r>
      <w:r>
        <w:rPr>
          <w:sz w:val="28"/>
          <w:szCs w:val="28"/>
        </w:rPr>
        <w:t>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д муниципальной услугой в сфере культуры в данном случае понимается результат непосредственного взаимодействия учреждения, являющегося исполнителем, и получателя, а также собственной деятельности исполнителя по удовлетворению культурных и эстетических потребностей получател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– физическое или юридическое лицо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Стандарт услуги включает в себ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категорий получателей муниципальной услуг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результата предоставления муниципальной услуг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й(ые) акт(ы), устанавливающий(е) обязательство муниципального учреждения по предоставлению услуг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бъему оказываемой муниципальной услуги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информационному обеспечению получателей муниципальной услуг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ояние информации об учреждении и оказываемых им муниципальных услугах должно соответствовать  требованиям Закона Российской Федерации от 07.02.1992 № 2300-1 «О защите прав потребителей» и другим нормативно – правовым актам (в зависимости от типа и вида учреждения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я об оказываемых муниципальных услугах должна находиться непосредственно в помещениях учреждения, а также должна доводиться до получателей посредством электронного информирования   и через средства массовой информ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енды (вывески), содержащие информацию о графике (режиме) работы учреждения должны размещаться при входе в здание учрежд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реждение обязано довести до сведения граждан свое наименование и местонахождение любым способом, предусмотренным действующим законодательством и обеспечивающим ее доступность для на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остав информации об услугах должны быть включ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униципальных услуг, предоставляемых учрежд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характеристика муниципальной услуги, область ее предоставления и затраты времени на ее предостав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я  муниципальных стандартов, требованиям которых должны соответствовать муниципальные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 должно иметь книгу жалоб и предложений, которая  должна выдаваться по первому требованию получа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ребования к режиму работы учреждения, предоставляющего муниципальную услугу</w:t>
      </w:r>
      <w:r>
        <w:rPr>
          <w:color w:val="000000"/>
          <w:spacing w:val="-4"/>
          <w:sz w:val="28"/>
          <w:szCs w:val="28"/>
        </w:rPr>
        <w:t xml:space="preserve"> (график (режим) работы учреждения устанавливается в соответствии  с требованиями Трудового кодекса Российской Федерации и внутреннего</w:t>
      </w:r>
      <w:r>
        <w:rPr>
          <w:color w:val="000000"/>
          <w:spacing w:val="-6"/>
          <w:sz w:val="28"/>
          <w:szCs w:val="28"/>
        </w:rPr>
        <w:t xml:space="preserve"> служебного распорядка, утверждаемого в порядке, установленном уставом учреждения, с учетом специфики оказания </w:t>
      </w:r>
      <w:r>
        <w:rPr>
          <w:sz w:val="28"/>
          <w:szCs w:val="28"/>
        </w:rPr>
        <w:t>муниципальных</w:t>
      </w:r>
      <w:r>
        <w:rPr>
          <w:color w:val="000000"/>
          <w:spacing w:val="-6"/>
          <w:sz w:val="28"/>
          <w:szCs w:val="28"/>
        </w:rPr>
        <w:t xml:space="preserve"> услуг и типа учреждения)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рокам оказания муниципальной услуг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словиям предоставления услуги (к обслуживающему персоналу и культуре обслуживания; к помещению для обслуживания и его материально-техническому оснащению; к безопасности услуг для жизни и здоровья обслуживаемого населения, персонала обслуживаемых и обслуживающих учреждений, других потребителей и исполнителей услуг)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и  для прекращения предоставления муниципальной услуг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редоставляемых заявителем, для получения муниципальной услуги (при необходи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ндарты муниципальных услуг, оказываемых муниципальными бюджетными учреждениями культуры Битковского сельсовет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.  Стандарты на услуги, оказываемые муниципальными бюджетными учреждениями    культуры культурно – досугового (клубного) типа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32"/>
        <w:gridCol w:w="623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по организации и проведению социально-значимых акций, массовых культурно-досуговых мероприяти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категорий получателей муниципальной у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 без ограничения.   Юридические лиц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езультата предоставления муниципальной у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-значимых акций, массовых культурно-досуговых мероприятий  (смотров, фестивалей, конкурсов, концертов, выставок и других мероприятий)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ой(ые) акт(ы), устанавливающий(е) обязательство по предоставлению муниципальной у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ституция РФ п.1, 2 ст. 44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кон РФ от 09.10.92 № 3612-1 «Основы законодательства Российской Федерации о культуре», ст.ст. 10, 11, 20, 21,  30, 39 абз.5-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 от 06.01.99 № 7-ФЗ «О народных художественных промыслах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 от 13.03.95 № 32-ФЗ «О днях воинской славы и памятных датах России»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он РФ N 131-ФЗ от 06. 10. 2003 года 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Новосибирской области от 07.07.2007 № 124-ОЗ «О культуре в Новосибирской области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бъему оказываемой муниципальной у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социально-значимых акций, массовых культурно-досуговых мероприятий в соответствии с утвержденным планом должно составлять: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учреждений 1 группы по оплате труда - не менее 54 мероприятий в год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учреждений 2 группы по оплате труда - не менее 26 мероприятий в год;</w:t>
            </w:r>
          </w:p>
          <w:p>
            <w:pPr>
              <w:pStyle w:val="Normal"/>
              <w:ind w:left="82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учреждений 3 группы по оплате труда - не менее 22 мероприятий в год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информационному обеспечению получателей муниципальной у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нформации об учреждении и оказываемых им муниципальных услугах должно соответствовать  требованиям Закона Российской Федерации от 07.02.1992 № 2300-1 «О защите прав потребителей»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б оказываемых муниципальных услугах должна находиться непосредственно в помещениях учреждения, а также доводиться посредством электронного информирования   и через средства массовой информации. 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ы (вывески), содержащие информацию о графике (режиме) работы учреждения должны размещаться при входе в здание учреждения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 обязано довести до сведения граждан свое наименование и местонахождение любым способом, предусмотренным действующим законодательством и обеспечивающим ее доступность для населения. 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 информации об услугах должны быть включены: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ень основных муниципальных услуг, предоставляемых учреждением;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истика муниципальной услуги, область ее предоставления и затраты времени на ее предоставление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  должно иметь книгу жалоб и предложений, которая  должна выдаваться по первому требованию получателя.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режиму работы учреждения, предоставляющего муниципальную услугу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" w:leader="none"/>
              </w:tabs>
              <w:snapToGrid w:val="false"/>
              <w:ind w:firstLine="82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ind w:firstLine="82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) начало работы – не  ранее  09.00 часов;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ind w:firstLine="82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) не менее 8 часов в день;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ind w:firstLine="82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3) не менее 6 дней в неделю; 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рокам оказания муниципальной у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проведения мероприятий учреждения. Длительность проведения мероприятия – не менее 55 минут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словиям предоставления муниципальной у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бслуживающему персоналу и культуре обслужи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специалистам – высшее, среднее или высшее профессиональное образование, знание и исполнение должностных обязаннос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прочему персоналу -  знание и исполнение должностных обязан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мещению для обслуживания и его материально-техническому оснащению – наличие помещений и специального оборудования (в том числе оборудованных рабочих мест) для организации и проведения мероприят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должны быть обеспечены  санитарно-бытовыми помещения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и состояние помещений должны отвечать требованиям санитарно-гигиенических норм и правил противопожарной безопасности и безопасности труда  персонала, жизни и здоровья обслуживаемого населения.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 в предоставлении и  для прекращения предоставления муниципальной у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ведение мероприятия вызвано обстоятельствами непреодолимой силы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32"/>
        <w:gridCol w:w="623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Услуги по организации работы клубных формирований, любительских объединений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категорий получателей муниципальной у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 без ограничения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езультата предоставления муниципальной у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ворческой деятельности граждан через клубные формирования, любительские объединения, в том числе, посредством организации и поддержки творческих коллективов: организация работы кружков, секций, творческих коллективов, клубных объединений и т.д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ой(ые) акт(ы), устанавливающий(е) обязательство по предоставлению муниципальной у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ституция РФ п.1, 2 ст. 44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кон РФ от 09.10.92 № 3612-1 «Основы законодательства Российской Федерации о культуре», ст.ст. 10, 11, 20, 21,  30, 39 абз.5-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 от 06.01.99 № 7-ФЗ «О народных художественных промыслах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 от 13.03.95 № 32-ФЗ «О днях воинской славы и памятных датах России»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он РФ N 131-ФЗ от 06. 10. 2003 года 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Новосибирской области от 07.07.2007 № 124-ОЗ «О культуре в Новосибирской области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бъему оказываемой муниципальной у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тоянно действующих клубных формирований самодеятельного народного творчества в течение года должно быть: 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ля учреждений 1 группы по оплате труда - не менее  </w:t>
              <w:softHyphen/>
              <w:softHyphen/>
              <w:softHyphen/>
              <w:t>16 единиц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ля учреждений 2 группы по оплате труда - не менее  </w:t>
              <w:softHyphen/>
              <w:softHyphen/>
              <w:softHyphen/>
              <w:t>12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для учреждений 3 группы по оплате труда - не менее  </w:t>
              <w:softHyphen/>
              <w:softHyphen/>
              <w:softHyphen/>
              <w:t xml:space="preserve">8 единиц.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информационному обеспечению получателей муниципальной у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нформации об учреждении и оказываемых им муниципальных услугах должно соответствовать  требованиям Закона Российской Федерации от 07.02.1992 № 2300-1 «О защите прав потребителей»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оказываемых муниципальных услугах должна находиться непосредственно в помещениях учреждения, а также доводиться посредством электронного информирования   и через средства массовой информации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ы (вывески), содержащие информацию о графике (режиме) работы учреждения должны размещаться при входе в здание учреждения. 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обязано довести до сведения граждан свое наименование и местонахождение любым способом, предусмотренным действующим законодательством и обеспечивающим ее доступность для населения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 информации об услугах должны быть включены: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ень основных муниципальных услуг, предоставляемых учреждением;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истика муниципальной услуги, область ее предоставления и затраты времени на ее предоставление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  должно иметь книгу жалоб и предложений, которая  должна выдаваться по первому требованию получателя.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режиму работы учреждения, предоставляющего муниципальную услугу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" w:leader="none"/>
              </w:tabs>
              <w:ind w:firstLine="82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) начало работы – не  ранее  09.00 часов;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ind w:firstLine="82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) не менее 8 часов в ден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3) не менее 6 дней в неделю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рокам оказания муниципальной у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 занятие клубных формирований, любительских клубов и объединений,  кружков, студий, курсов в  муниципальных учреждениях культуры клубного типа проводится не менее 3-х учебных часов (учебный час - 45 минут).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словиям предоставления муниципальной у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бслуживающему персоналу и культуре обслужи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к специалистам: высшее, высшее и среднее профессиональное образование, знание и исполнение должностных обязаннос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 прочему персоналу – знание и исполнение должностных обязанност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мещению для обслуживания и его материально-техническому оснащению – наличие помещений и специального оборудования (в том числе оборудованных рабочих мест) для организации и проведения зан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должны быть обеспечены  санитарно-бытовыми помещения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и состояние помещения должны отвечать требованиям санитарно-гигиенических норм и правил противопожарной безопасности и безопасности труда  персонала, жизни и здоровья обслуживаемого населения.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 в предоставлении и  для прекращения предоставления муниципальной у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авил пользования учреждением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униципальных бюджетных  учреждений культуры Битковского сельсовета, являющихся исполнителями </w:t>
      </w:r>
      <w:r>
        <w:rPr>
          <w:b/>
          <w:sz w:val="28"/>
          <w:szCs w:val="28"/>
        </w:rPr>
        <w:t>муниципальных</w:t>
      </w:r>
      <w:r>
        <w:rPr>
          <w:b/>
          <w:bCs/>
          <w:sz w:val="28"/>
          <w:szCs w:val="28"/>
        </w:rPr>
        <w:t xml:space="preserve"> услу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442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 услу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стандарта услуг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ых  услуг.</w:t>
            </w:r>
          </w:p>
        </w:tc>
      </w:tr>
      <w:tr>
        <w:trPr/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, оказываемые муниципальными учреждениями культурно – досугового  (клубного) тип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и проведению социально-значимых акций, массовых культурно-досуговых мероприят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Битковский культурно- досуговый центр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работы клубных формирований, любительских объеди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Битковский культурно- досуговый центр»</w:t>
            </w:r>
          </w:p>
        </w:tc>
      </w:tr>
      <w:tr>
        <w:trPr/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Cs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32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57:00Z</dcterms:created>
  <dc:creator>SamLab.ws</dc:creator>
  <dc:description/>
  <cp:keywords/>
  <dc:language>en-US</dc:language>
  <cp:lastModifiedBy>Игорь</cp:lastModifiedBy>
  <cp:lastPrinted>2011-06-08T14:59:00Z</cp:lastPrinted>
  <dcterms:modified xsi:type="dcterms:W3CDTF">2011-06-11T17:29:00Z</dcterms:modified>
  <cp:revision>6</cp:revision>
  <dc:subject/>
  <dc:title>АДМИНИСТРАЦИЯ</dc:title>
</cp:coreProperties>
</file>