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6.2011</w:t>
        <w:tab/>
        <w:t xml:space="preserve">                              с.Битки                                                       №  3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итковский культурно-досуговый центр» на о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в сфере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е со статьёй 69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илагаемое муниципальное задание на 2011 год муниципальному бюджетному учреждению культуры  «Битковский культурно-досуговый центр» на оказание муниципальных услуг в сфер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ределить ответственным за исполнение муниципального задания директора  муниципального бюджетного учреждения культуры  «Битковский культурно-досуговый центр» Петроченко П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5.06.2011г. № 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 ЗАДАНИЕ № ______/201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Заказч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итковского сельсовета Сузунского района  Новосибирской области. - 633623, с. Битки, Сузунский район, Новосибирской области, ул. Пролетарская, 2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полн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Битковский культурно-досуговый центр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33635, с. Битки, Сузунского района, Новосибирской области, ул. Ленина 32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иод выполнения зад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01.01.2011г. по 31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аспорт учреждения культуры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54"/>
        <w:gridCol w:w="1176"/>
      </w:tblGrid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учреждения ( по Уставу): Муниципальное бюджетное учреждение культуры "Битковский культурно-досуговый центр"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дрес учреждения: НСО, Сузунский район, с. Битки, ул. Ленина 32А, телефон – (838346)31119 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чредитель: Администрация Битковского сельсовета Сузунского райо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работников учреждения,  (чел.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: директор КДЦ, заведующие клубам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(методисты, хормейстеры, художественный руководитель) чел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й и обслуживающий персонал  чел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зда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5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помещений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й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рительный з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це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евальный зал /дискозал/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дероб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абинет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вой класс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евальный класс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юмерна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оруб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алетные комнат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рительных мес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355  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ая площадь зданий, м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0,36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ий объем зданий, м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 723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нд оплаты труда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 089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луги связи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 23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телефонных точек, шт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иф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3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онентская плата всего в год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3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междугороднюю связь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 в интернет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ллельная связь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мунальные услуги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5 549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ы на потребление электроэнергии, КВт/час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 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иф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электроэнерию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 82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ы на потребление теплоэнергии, 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2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иф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9,6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теплоэнергию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 88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ы на водопотребление, м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,8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иф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77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одоснабжение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55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ы на водоотведение, м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3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иф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одоотведение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19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луги по содержанию имущества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 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кущий и капитальный ремонт зданий и сооружений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 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 том числе: содержание хоккейной короб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 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текущий ремонт здания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 на оплату услуг по техническому обслуживанию, ремонту вычислительной техники и оборудования в части информационно-технического обеспечения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 заправка картридж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 на обслуживание противопожарной сигнализации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 зарядка огнетушите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защитная обработка одежды сцены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пожарная пропитка кровли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расходы по содержанию имущества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 уборка снега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сходы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иска на периодические издания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нтаж пожарной сигнализации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шив обуви танцевальному коллективу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административно-хозяйственные расходы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 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 8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основных средств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00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й налог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 8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венирная продукция для проведения мероприятий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 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обретение основных средств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ыкальные инструменты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ыкальная аппаратура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. техника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обретение материальных запасов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 59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целярские товары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ые товары, ру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9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21</w:t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Транспортные услуг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 перевозки по договору автотранспортного обслужива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 конкурсы, фестивал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выполнения зада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 поддержка культурно-досуговой деятельности на территории Битковского сельсовета Сузунского района Новосибир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6. Категории получателей услуг по видам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и получателей услу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уги по организации и проведению социально-значимых акций, массовых культурно-досуговых мероприят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ие лица без огранич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уги по организации работы клубных формирован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ие лица без ограничений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оказатели, характеризующие объем (состав) и качество оказываемых физическим и (или) юридическим лицам муниципальных 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ндарты муниципальных услуг в сфере культуры, устанавливающие основные требования к объемам, качеству, порядку и условия их оказания   утверждены Постановлением администрации Битковского сельсовета Сузунского района  от 05.06.2011 г. №  38 «Об утверждении стандартов муниципальных услуг, оказываемых муниципальными бюджетными учреждениями культуры Битк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показатели, характеризующие объём, состав и качество предоставляемых  услуг на 2011- 2013 годы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401"/>
        <w:gridCol w:w="1696"/>
        <w:gridCol w:w="1093"/>
        <w:gridCol w:w="850"/>
        <w:gridCol w:w="931"/>
      </w:tblGrid>
      <w:tr>
        <w:trPr>
          <w:trHeight w:val="37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</w:tr>
      <w:tr>
        <w:trPr>
          <w:trHeight w:val="37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ганизация и проведение социально-значимых акций, массовых культурно - досуговых мероприятий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1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ируемые показатели объем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.1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мероприятий, всег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 том числе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.2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 xml:space="preserve">Участие в районных  мероприятиях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число мероприяти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 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.3.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некоммерческих совместных мероприяти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.4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выездных концертов (в МО района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Услуги по обеспечению творческой деятельности граждан через клубные форм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ируемые показатели объема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1.2.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личество клубных формирований, всего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иц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 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 </w:t>
            </w:r>
            <w:r>
              <w:rPr>
                <w:bCs/>
                <w:sz w:val="24"/>
              </w:rPr>
              <w:t>2.1.3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участников в них,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2.1.4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з них – дети в возрасте до 14 лет включительн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2.1.5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Количество  клубных формирований  самодеятельного народного творчества: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формировани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участников в них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з них – дети в возрасте до 14 лет включительн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.1.6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Количество «народных»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(«образцовых») самодеятельных коллективов (в числе всех клубных формирований)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формировани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участников в них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з них – дети в возрасте до 14 лет включительн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ируемые показатели качества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 </w:t>
            </w:r>
            <w:r>
              <w:rPr>
                <w:bCs/>
                <w:sz w:val="24"/>
              </w:rPr>
              <w:t>3.1.1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т количества коллективов, имеющих звание «народный» («образцовый»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3.1.2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бильность состава творческих коллективов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00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 </w:t>
            </w:r>
          </w:p>
        </w:tc>
      </w:tr>
      <w:tr>
        <w:trPr>
          <w:trHeight w:val="63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3.1.3.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ожительная оценка деятельности общественностью (публикации в СМИ, благодарственные письма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Показатели деятельности на 2011 год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129"/>
        <w:gridCol w:w="135"/>
        <w:gridCol w:w="1481"/>
        <w:gridCol w:w="215"/>
        <w:gridCol w:w="867"/>
        <w:gridCol w:w="798"/>
        <w:gridCol w:w="7"/>
        <w:gridCol w:w="808"/>
        <w:gridCol w:w="732"/>
        <w:gridCol w:w="798"/>
      </w:tblGrid>
      <w:tr>
        <w:trPr>
          <w:trHeight w:val="37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кв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кв.</w:t>
            </w:r>
          </w:p>
        </w:tc>
      </w:tr>
      <w:tr>
        <w:trPr>
          <w:trHeight w:val="37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ганизация и проведение социально-значимых акций, массовых культурно - досуговых мероприяти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1.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ируемые показатели объема: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.1.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мероприятий, всего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 том числе: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.2.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 xml:space="preserve">Участие в районных  мероприятиях 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число мероприятий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.3. 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оличество некоммерческих совместных мероприятий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.4.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выездных концертов (в МО района)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89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Услуги по обеспечению творческой деятельности граждан через клубные форм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1.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ируемые показатели объема: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1.2. 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личество клубных формирований, всего 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иц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 </w:t>
            </w:r>
            <w:r>
              <w:rPr>
                <w:bCs/>
                <w:sz w:val="24"/>
              </w:rPr>
              <w:t>2.1.3.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участников в них,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5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5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2.1.4.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з них – дети в возрасте до 14 лет включительно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2.1.5.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Количество  клубных формирований  самодеятельного народного творчества: 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формирова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участников в них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з них – дети в возрасте до 14 лет включительно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</w:t>
            </w:r>
          </w:p>
        </w:tc>
      </w:tr>
      <w:tr>
        <w:trPr>
          <w:trHeight w:val="63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.1.6.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Количество «народных»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(«образцовых») самодеятельных коллективов: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формирований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участников в них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з них – дети в возрасте до 14 лет включительно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ируемые показатели качества: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 </w:t>
            </w:r>
            <w:r>
              <w:rPr>
                <w:bCs/>
                <w:sz w:val="24"/>
              </w:rPr>
              <w:t>3.1.1.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т количества коллективов, имеющих звание «народный» («образцовый»)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3.1.2.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бильность состава творческих коллективов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 </w:t>
            </w:r>
          </w:p>
        </w:tc>
      </w:tr>
      <w:tr>
        <w:trPr>
          <w:trHeight w:val="63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3.1.3.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ожительная оценка деятельности общественностью (публикации в СМИ, благодарственные письма)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менее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Перечень мероприятий, проводимых в течение года (п.1.1.1.)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2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39"/>
        <w:gridCol w:w="1276"/>
        <w:gridCol w:w="1575"/>
        <w:gridCol w:w="6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провед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у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чная новогодняя дискотека «Шире 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дественский кубок главы Сузу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к для детей «Рождественская моза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лекательная программа для детей «Рождественская встреча» (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лекательная программа для детей «Рождественское чудо» (Артамон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нир юных хоккеистов «Золотая шайб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таршие школь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нир юных хоккеистов «Золотая шайб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дро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нир юных хоккеистов «Золотая шайба» (де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лекательная програм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Татьянин день - день студентов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лекательная программа «С днем Татьяны!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Шигае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лекательная программа «Татьянин ден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ртамон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Н «А ну-ка, Татьяны!» (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бок В.А.Левина (турнир по хокке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лекательная программа «День всех влюбленных!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лекательная программа «День Святого  Валентина» (Артамон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нир по настольному теннису, посвященный Дню защитников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бок «Бар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курсная программа «Богатырские потешк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Шигае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чная программа «Солдаты державной 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церт-поздравление для мужчи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тавка рисунков «Защитники Отечеств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ртамон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бок «Закрытие сезона» (школь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бок «Закрытие сезона» (взросл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тический вечер «Ваше величество Женщ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ренник «Подарок для мамы» (Шигаевский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чный концерт «Для Вас, женщины!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ртамон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лекательная программа «А ну-ка, женщин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 отдыха «Есть женщины в русских селеньях»(Шигае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атрализованный праздник «Проводы зи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чер отдыха «Гордимся мы профессией свое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атрализованный праздник «Волшебный занав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курсная программа «День смеха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Артамоновский и Харьковский С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ь здоровья (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курсная программа «Веселая галак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Шигае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й фестиваль «Юные талан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к «Версты Победы» (концерт, митинг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Шигае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к «Победа в сердце каждого жив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ртамоновский и 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к «Эта память потомкам завещана» (концерт, митин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лекательная программа «Ключи от лет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Шигае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овая программа «Праздник детств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атрализованный празд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Радуга планеты дет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еда «Деревенька моя» (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здник «Это все – моя родина малая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15 лет сел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ортивно-художественный фестива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 отдыха в честь дня молодеж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ление «Нептун на острове Вез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лекательная программа «Праздник Непту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лубы-филиал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ортивный праздн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арад спортивных звез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овая программа «С детства дружбой дорожи»(Шигае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евнования в честь дня физкультур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к цветов «Цветочный калейдоско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тавка цвет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ртамоновский и 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ренник «Первый погожий сентябрьский денек»(Шигае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к «Для тех, кто годы не счита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к для пожилых «Вдаль уносят годы журавли» (Артамоновский и 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 отдыха «Ладушки, ладушки - дедушки да бабушки» (Шигае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чер-портрет «Вместе мы сила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Шигае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церт «День единства» (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церт «Зову тебя Россиею, единственной зов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церт «Поздравление мама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ртамоновский и 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тический вечер «Как многое сокрыто в слове «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тавка «Тепло твоего серд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ный фестиваль «Золотая стру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годние праздники для детей и взросл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Шигае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годний праздник для взросл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ртамоновский и Харьковский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годний карна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Порядок оказания </w:t>
      </w:r>
      <w:r>
        <w:rPr>
          <w:b/>
          <w:bCs/>
          <w:sz w:val="28"/>
          <w:szCs w:val="28"/>
        </w:rPr>
        <w:t>муниципальных</w:t>
      </w:r>
      <w:r>
        <w:rPr>
          <w:b/>
          <w:sz w:val="28"/>
          <w:szCs w:val="28"/>
        </w:rPr>
        <w:t xml:space="preserve"> услуг физическим и (или) юридическим лица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оказания муниципальных  услуг (регламент предоставления муниципальных услуг) утвержден Постановлением администрации Битковского сельсовета Сузунского района от 05.06.2011 года № 37 «О порядке формирования, финансового обеспечения и контроля исполнения муниципального задания на оказание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Предельные цены на оплату муниципальных услуг физическими или юридическими лицами </w:t>
      </w:r>
      <w:r>
        <w:rPr>
          <w:bCs/>
          <w:sz w:val="28"/>
          <w:szCs w:val="28"/>
        </w:rPr>
        <w:t>(далее – предельные цены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редельные цены  на оплату </w:t>
      </w:r>
      <w:r>
        <w:rPr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услуг утверждаются приказом руководителя муниципального учреждения до установления особого порядка, утверждаемого постановлением Главы Битковского сельсо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Выписка из реестра расходных обязательств по расходным обязательствам, исполнение которых необходимо для выполнения муниципального  задания </w:t>
      </w:r>
      <w:r>
        <w:rPr>
          <w:sz w:val="28"/>
          <w:szCs w:val="28"/>
        </w:rPr>
        <w:t>(далее – выписка из реестра). Выписка из реестра прилагается  к муниципальному зад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 Объем средств, необходимых для выполнения муниципального  задания, квартальный график финанс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4"/>
        <w:gridCol w:w="1004"/>
        <w:gridCol w:w="751"/>
        <w:gridCol w:w="509"/>
        <w:gridCol w:w="1095"/>
        <w:gridCol w:w="165"/>
        <w:gridCol w:w="1363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бъем средств, необходимых для выполнения  муниципального задания на 2011-2013 годы, тыс.руб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23.43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вартальный график финансирования на 2011 год, тыс. руб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кварта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а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23.4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.8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.8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.8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.85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рядок контроля над исполнением муниципального задания, в том числе условия и порядок его досрочного прекращ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контроля над исполнением муниципального задания учредителя на оказание услуг осуществляется в соответствии с порядком, утвержденным Постановлением администрации Битковского сельсовета Сузунского района от 05.06.2011 года № 37 «О порядке формирования, финансового обеспечения и контроля исполнения муниципального задания на оказание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Требования к отчетности об исполнении муниципального  зада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ь ежеквартально  до 8 числа месяца, следующего за отчетным  периодом, предоставляет Заказчику отчет о выполнении задания по форме, изложенной в приложении  к муниципальному заданию, и пояснительную записку о выполнении или обоснование невыполнения показателей деятельности, а также о проведенном выборочном опросе (анкетировании) получателей услуг об их удовлетворенности  качеством и доступностью предоставля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а расходов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е КД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резе экономических статей бюджетной классификации (в т.ч. предпринимательской дея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7"/>
        <w:gridCol w:w="1098"/>
        <w:gridCol w:w="1099"/>
        <w:gridCol w:w="1099"/>
        <w:gridCol w:w="1099"/>
        <w:gridCol w:w="1099"/>
        <w:gridCol w:w="1099"/>
        <w:gridCol w:w="1100"/>
        <w:gridCol w:w="1100"/>
        <w:gridCol w:w="1100"/>
        <w:gridCol w:w="1100"/>
        <w:gridCol w:w="1450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2,7%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Битковский КДЦ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8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1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5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3 4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33:00Z</dcterms:created>
  <dc:creator>SamLab.ws</dc:creator>
  <dc:description/>
  <cp:keywords/>
  <dc:language>en-US</dc:language>
  <cp:lastModifiedBy>Игорь</cp:lastModifiedBy>
  <cp:lastPrinted>2011-06-08T15:15:00Z</cp:lastPrinted>
  <dcterms:modified xsi:type="dcterms:W3CDTF">2011-06-10T16:38:00Z</dcterms:modified>
  <cp:revision>8</cp:revision>
  <dc:subject/>
  <dc:title>АДМИНИСТРАЦИЯ</dc:title>
</cp:coreProperties>
</file>