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 О С Т А Н О В Л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5.06.2011г.                                   с.Битки                                                       №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порядка и мест сбора отработа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тутьсодержащих ламп от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реализации постановления Правительства РФ от 03.09.2010 года № 681 «Об утверждении Правил обращения с отходами производства и потребления в части осветительных устройств, электрических ламп.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Уставом Битковского сельсове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места для сбора отработанных ртутьсодержащих ламп от населения Битк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«Битковское ЖКХ» ул.Ленина № 2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елению не допускать сбор отработанных ртутьсодержащих ламп совместно с бытовыми отходами, а также самостоятельное обезвреживание отработанных ртутьсодержащих лам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ериодичность вывоза отработанных ртутьсодержащих ламп – по мере нак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опубликовать в информационном бюллетени «Битковский Вестн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данным постановлением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37:00Z</dcterms:created>
  <dc:creator>SamLab.ws</dc:creator>
  <dc:description/>
  <cp:keywords/>
  <dc:language>en-US</dc:language>
  <cp:lastModifiedBy>Игорь</cp:lastModifiedBy>
  <cp:lastPrinted>2011-06-08T15:26:00Z</cp:lastPrinted>
  <dcterms:modified xsi:type="dcterms:W3CDTF">2011-06-10T16:38:00Z</dcterms:modified>
  <cp:revision>10</cp:revision>
  <dc:subject/>
  <dc:title/>
</cp:coreProperties>
</file>