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7.2011                                     с.Битки                                                        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оверке достоверности и полноты сведений, представляемых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ражданами, претендующими на замещение должностей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службы в органах местного самоуправления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Битковского сельсовета и соблюдения муниципальными служащими  Битковского сельсовета ограничений и запретов, связанных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муниципальной службо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облюдения законодательства Российской Федерации и Новосибирской области при поступлении на муниципальную службу в органы местного самоуправления, муниципальные органы города Новосибирска и ее прохождении, в соответствии с Федеральными законами от 02.03.2007 № 25-ФЗ «О муниципальной службе в Российской Федерации», от 25.12.2008 № 273-ФЗ «О противодействии коррупции»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ложение о проверке достоверности и полноты сведений, представляемых гражданами, претендующими на замещение должностей муниципальной службы в органах местного самоуправления Битковского сельсовета, и муниципальными служащими Битковского сельсовета, и соблюдения муниципальными служащими   ограничений и запретов, связанных с муниципальной службой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Заместителю главы администрации Битковского сельсовета принять меры по обеспечению исполнения Положения о проверке достоверности и полноты сведений, представляемых гражданами, претендующими на замещение должностей муниципальной службы в органах местного самоуправления Битковского сельсовета и муниципальными служащими Битковского сельсовета, и соблюдения муниципальными служащими Битковского сельсовета ограничений и запретов, связанных с муниципальной служ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тветственность за работу по профилактике коррупционных и иных правонарушений, возложить на заместителя главы администрации Битковского сельсовета (Краус Н.Н.), возложив на неё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облюдения муниципальными служащими Битковского сельсовета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казание муниципальным служащим Битковского сельсовета консультативной помощи по вопросам, связанным с уведомлением представителя нанимателя (работодателя), органов прокуратуры Российской Федерации, иных государственных органов о фактах совершения муниципальными служащими коррупционных правонарушений,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, соблюдения ограничений и запретов, связанных с муниципальной служб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реализации муниципальными служащими Битковского сельсовета обязанности уведомлять представителя нанимателя (работодателя), органы прокуратуры Российской Федерации, и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правового просвещения муниципальных служащих Битков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Битковского сельсовета, и муниципальными служащими Битковского сельсовета сведений, представляемых гражданами, претендующими на замещение должностей муниципальной службы Битковского сельсовета, в соответствии с нормативными правовыми актами Российской Федерации, проверки соблюдения муниципальными служащими Битковского сельсовета ограничений и запретов, связанных с муниципальной службой, а также проверки соблюдения гражданами, замещавшими должности муниципальной службы Битковского сельсовета, ограничений в случае заключения ими трудового договора после ухода с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готовка (участие в подготовке) проектов муниципальных правовых актов Битковского сельсовета о противодействии корруп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правоохранительными органами в установленной сфере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Заместителю главы администрации Битковского сельсовета (Краус Н.Н.) организовать повышение квалификации муниципальных служащих Битковского сельсовета, в должностные обязанности которых входит участие в противодействии корруп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пециалисту, ответственному за работу с кадрами, приобщать к личным делам муниципальных служащих справки о результатах проверки достоверности и полноты представленных муниципальными служащими сведений о доходах, об имуществе и обязательствах имущественного характера, а также сведений о соблюдении муниципальными служащими ограничений и запретов, связанных с муниципальной служ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Ответственность за исполнение постановления возложить на заместителя главы администрации Битковского сельсовета Краус Н.Н.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  <w:tab/>
        <w:tab/>
        <w:tab/>
        <w:tab/>
        <w:tab/>
        <w:tab/>
        <w:tab/>
        <w:t xml:space="preserve">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958"/>
        <w:gridCol w:w="4423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итков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 08.07.2011   №  5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РОВЕРКЕ ДОСТОВЕРНОСТИ И ПОЛНОТЫ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СВЕДЕНИЙ, ПРЕДСТАВЛЯЕМЫХ ГРАЖДАНАМИ, ПРЕТЕНДУЮЩИМИ НА ЗАМЕЩЕНИЕ ДОЛЖНОСТЕЙ МУНИЦИПАЛЬНОЙ СЛУЖБЫ В ОРГАНАХ МЕСТНОГО САМОУПРАВЛЕНИЯ БИТКОВСКОГО СЕЛЬСОВЕТА, МУНИЦИПАЛЬНЫМИ СЛУЖАЩИМИ БИТКОВСКОГО СЕЛЬСОВЕТА  И СОБЛЮДЕНИЯ МУНИЦИПАЛЬНЫМИ СЛУЖАЩИМИ БИТКОВСКОГО СЕЛЬСОВЕТА  ОГРАНИЧЕНИЙ И ЗАПРЕТОВ, СВЯЗАННЫХ С МУНИЦИПАЛЬНОЙ СЛУЖБО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оложение о проверке достоверности и полноты сведений, представляемых гражданами, претендующими на замещение должностей муниципальной службы в органах местного самоуправления Битковского сельсовета, и муниципальными служащими Битковского сельсовета, и соблюдения муниципальными служащими Битковского сельсовета ограничений и запретов, связанных с муниципальной службой (далее по тексту - Положение), определяет порядок осуществления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Достоверности и полноты сведений о доходах, об имуществе и обязательствах имущественного характера, представляемых в соответствии с Постановлением администрации Битковского сельсовета от 02.12.2009 № 48  «О предоставлении гражданами, претендующими на замещение должностей муниципальной службы в администрации Битковского сельсовета и муниципальными служащими Битковского сельсовета сведений о доходах, имуществе и обязательствах имущественного характера»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ражданами, претендующими на замещение должностей муниципальной службы в органах местного самоуправления Битковского сельсовета (далее по тексту - граждане), на отчетную да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униципальными служащими Битковского сельсовета (далее по тексту - муниципальные служащие) по состоянию на конец отчетного пери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Достоверности и полноты сведений, представляемых гражданами при поступлении на муниципальную службу в органы местного самоуправления Битковского сельсовета в соответствии с нормативными правовыми актами Российской Федерации (далее по тексту - сведения, представляемые гражданами в соответствии с нормативными правовыми актами Российской Федер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Соблюдения муниципальными служащими ограничений и запретов, связанных с муниципальной службой, требований о предотвращении или урегулировании конфликта интересов, исполнения ими обязанностей, установленных Федеральными законами от 02.03.2007 № 25-ФЗ «О муниципальной службе в Российской Федерации», от 25.12.2008 № 273-ФЗ «О противодействии коррупции» (далее по тексту - соблюдение ограничений и запрето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оверка, предусмотренная подпунктами 1.2 и 1.3 настоящего Положения, осуществляется соответственно в отношении граждан, претендующих на замещение любой должности муниципальной службы в органах местного самоуправления Битковского сельсовета, и муниципальных служащих, замещающих любую должность муниципальной службы в органах местного самоуправления, муниципальных органах Битковского сельсовета (далее по тексту - должность муниципальной служб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перечнем должностей, утвержденным Постановлением администрации Битковского сельсовета от 02.12.2009 № 48  , и претендующим на замещение должности муниципальной службы, предусмотренной указанны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роверка, предусмотренная пунктом 1 настоящего Положения, осуществляется по решению Главы Битков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в отношении каждого гражданина или муниципального служащего и оформляетс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Основанием для принятия Главой Битковского сельсовета решения о проверке является предоставленная правоохранительными и налоговыми органами,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ой Новосибирской области письменно оформленная информац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гражданином или муниципальным служащим недостоверных или неполных сведений, представляемых им в соответствии с подпунктами 1.1, 1.2 настоящего По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есоблюдении муниципальным служащим ограничений и запр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Заместитель главы администрации Битковского сельсовета по решению Главы Битковского сельсовета осуществляет проверк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а также сведений, предоставляемых указанными гражданами в соответствии с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Заместитель главы администрации Битковского сельсовета по решению Главы Битковского сельсовета осуществляет проверк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Достоверности и полноты сведений о доходах, об имуществе и обязательствах имущественного характера, предоставляемых муниципальными служащими, замещающими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Соблюдения муниципальными служащими, замещающими должности муниципальной службы, ограничений и запре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Проверка осуществляется в срок, не превышающий 30 дней со дня принятия решения о ее проведении. Срок проверки может быть продлен до 60 дней Главой Битк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Заместитель главы администрации Битковского сельсовета осуществляет проверк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.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2. Путем направления запроса в федеральные органы исполнительной власти и их территориальные органы, уполномоченные на осуществление оперативно-розыскной деятельности, в соответствии с пунктом 7 части второй статьи 7 Федерального закона от 12.08.1995 № 144-ФЗ «Об оперативно-розыскной деятельности» (далее по тексту - Федеральный закон «Об оперативно-розыскной деятельности»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При осуществлении проверки, предусмотренной подпунктом 9.1 настоящего Положения, заместитель главы администрации Битковского сельсовета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Проводить беседу с гражданином или муниципальным служащи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 Изучать представленные гражданином или муниципальным служащим дополнительные материал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3. Получать от гражданина или муниципального служащего пояснения по представленным им материал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4. Готовить и 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), государственные органы субъектов Российской Федерации, территориальные органы федеральных государственных органов (кроме территориальных органов федеральных органов исполнительной власти, уполномоченных на осуществление оперативно-розыскной деятельности), органы местного самоуправления (муниципальные органы), на предприятия, в учреждения, организации и общественные объединения (далее по тексту - государственные органы и организации) об имеющихся у них сведениях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ограничений и запр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5.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 запросе, предусмотренном подпунктом 10.4 настоящего Положения,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1. Фамилия, имя, отчество руководителя государственного органа или организации, в которые направляется запро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2. Нормативный правовой акт, на основании которого направляется запро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3.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е которого имеются сведения о несоблюдении им ограничений и запр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4. Содержание и объем сведений, подлежащих провер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5. Срок представления запрашиваемых све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6. Фамилия, инициалы и номер телефона муниципального служащего, подготовившего запро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7. Другие необходимые 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прос подписывается Главой Битковского сельсовета или уполномоченным им должностным лиц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Подготовку запросов, указанных в п.9.2 настоящего Положения, осуществляет заместитель главы администрации Битков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казанном запросе помимо сведений, перечисленных в пункте 11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пункт 7 части второй статьи 7 и часть девятую статьи 8 Федерального закона «Об оперативно-розыскной деятельно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Специалист, ответственный за работу с кадрами, обеспеч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1. Уведомление в письменной форме муниципального служащего о начале в отношении его проверки и разъяснение ему содержания подпункта 13.2 настоящего Положения - в течение двух рабочих дней со дня получения соответствующе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2.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ограничений и запретов подлежат проверке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о окончании проверки специалист, ответственный за работу с кадрами администрации, обязан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Муниципальный служащий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1. Давать пояснения в письменной форме в ходе проверки; по вопросам, указанным в подпункте 13.2 настоящего Положения; по результатам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2. Представлять дополнительные материалы и давать по ним пояснени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3. Обращаться к заместителю главы администрации Битковского сельсовета с подлежащим удовлетворению ходатайством о проведении с ним беседы по вопросам, указанным в подпункте 13.2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Пояснения, указанные в пункте 15 настоящего Положения, приобщаются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На период проведения проверки муниципальный служащий может быть отстранен от замещаемой должности муниципальной службы на срок, не превышающий 30 дней со дня принятия решения о ее проведении. Указанный срок может быть продлен до 60 дней Главой Битков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Специалист, ответственный за работу с кадрами, информирует Главу Битковского сельсовета о проведении проверки, о ее результа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Сведения о результатах проверки, с письменного указания Главы Битковского сельсовета, представляются специалистом по работе с кадрами с одновременным уведомлением об этом гражданина или муниципального служащего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Новосибир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, либо ограничений и запретов, связанных с муниципальной службой, материалы проверки представляются в комиссию по урегулированию конфликта интересов на муниципальной служ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14:00Z</dcterms:created>
  <dc:creator>User</dc:creator>
  <dc:description/>
  <cp:keywords/>
  <dc:language>en-US</dc:language>
  <cp:lastModifiedBy>SamLab.ws</cp:lastModifiedBy>
  <cp:lastPrinted>2011-08-25T15:02:00Z</cp:lastPrinted>
  <dcterms:modified xsi:type="dcterms:W3CDTF">2011-09-06T01:24:00Z</dcterms:modified>
  <cp:revision>10</cp:revision>
  <dc:subject/>
  <dc:title>                                          ГЛАВА АДМИНИСТРАЦИИ </dc:title>
</cp:coreProperties>
</file>