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7.2011                                      с.Битки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 Порядка составления, утверждения и вед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бюджетных смет  муниципальных казенных учрежд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статьи 13 Федерального закона от 8 мая 2010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 Порядок составления, утверждения и ведения бюджетных смет муниципальных казенных учреждений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униципальным казенным учреждениям Битковского сельсовета  применять указанный Порядок при составлении и ведении бюджетных смет 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рядка  возложить на главного бухгалтера администрации Битковского сельсовета Ермошкину Галину Егоровну.</w:t>
      </w:r>
    </w:p>
    <w:p>
      <w:pPr>
        <w:pStyle w:val="Consplusnormalcxspmidd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от  08.07.2011    № 5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казенных учрежд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требования к составлению, утверждению и ведению бюджетной сметы (далее - смета)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орядок составления, утверждения и ведения смет учреждений принимается в форме единого доку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ания средств местного бюджета 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 с поквартальной разбив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лавный бухгалтер администрации Битковского сельсовета формирует свод смет учреждений, содержащий обобщенные показатели смет учреждений, находящихся в  ведении администрац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мета составляется учреждением по форме,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формирования сметы учреждения на очередной финансовый год на этапе составления проекта бюджета </w:t>
      </w:r>
      <w:r>
        <w:rPr>
          <w:sz w:val="28"/>
          <w:szCs w:val="28"/>
        </w:rPr>
        <w:t>на очередной финансовый год и плановый период учреждение составляет проект сметы на очередной финансовый год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решение о бюджете утверждается на очередной финансовый год и плановый период, главный распорядитель средств местного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Смета реорганизуемого учреждения составляется в порядке, установленном главным распорядителем средств местного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бщие требования к утверждению смет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мета учреждения, являющегося главным распорядителем средств бюджета, утверждается главным распорядителем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мета учреждения, не являющегося главным распорядителем средств бюджета, утверждается  главным распорядителем средств бюджета.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Главный распорядитель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Главный распорядитель средств бюджета вправе в установленном им порядке ограничить предоставленное право утверждать смету учреждения,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Изменения показателей сметы составляются учреждением согласно </w:t>
      </w:r>
      <w:r>
        <w:rPr>
          <w:sz w:val="28"/>
          <w:szCs w:val="28"/>
        </w:rPr>
        <w:t>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Утверждение изменений в смету осуществляется главным распорядителем средств бюджета, утвердившего смету учреждения на основании предложений руководителя учреждения в порядке, установленном главным распорядителем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32:00Z</dcterms:created>
  <dc:creator>SamLab.ws</dc:creator>
  <dc:description/>
  <cp:keywords/>
  <dc:language>en-US</dc:language>
  <cp:lastModifiedBy>SamLab.ws</cp:lastModifiedBy>
  <cp:lastPrinted>2011-09-06T15:53:00Z</cp:lastPrinted>
  <dcterms:modified xsi:type="dcterms:W3CDTF">2011-09-06T08:56:00Z</dcterms:modified>
  <cp:revision>12</cp:revision>
  <dc:subject/>
  <dc:title/>
</cp:coreProperties>
</file>