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7.2011                                    с.Битки                                                        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Об утверждении Порядка предоставления бюджетных инвестиций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в объекты капитального строительства муниципальной собствен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Битковского сельсовета в форме капитальных вложений в основные средства муниципальных бюджетных и автономных учрежде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соответствии с пункт 1 статьи 79 Бюджетного кодекса Российской Федерации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ый Порядок предоставления  бюджетных инвестиций в объекты капитального строительства муниципальной собственности Битковского сельсовета в форме капитальных вложений в основные средства муниципальных бюджетных  и автономных учреждений.</w:t>
      </w:r>
    </w:p>
    <w:p>
      <w:pPr>
        <w:pStyle w:val="2"/>
        <w:ind w:firstLine="540"/>
        <w:rPr/>
      </w:pPr>
      <w:r>
        <w:rPr/>
        <w:t>2. Муниципальным бюджетным учреждениям и муниципальным автономным учреждениям, созданным на базе имущества, находящегося в муниципальной собственности (далее – муниципальные учреждения),  по объектам капитального строительства муниципальной собственности Битковского сельсовета, находящимся на праве оперативного управления у муниципальных учреждений, обеспечить до 1 января 2012 года внесение в установленном порядке в заключенные  муниципальные контракты, обязательств по которым не исполнены до 1 января 2012 года, изменений, предусматривающих замену стороны договора, вида договора (муниципального контракта на договор строительного подряда и (или) договор подряда на выполнение проектных и (или) изыскательских работ) и реквизитов счетов, с которых будет осуществляться оплата денежных обязательств указанных муниципальных учреждений по данным договора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>3. До 1 января 2012 года оплату денежных обязательств при осуществлении бюджетных инвестиций в объекты  муниципальной собственности Битковского сельсовета и находящиеся на праве оперативного управления муниципальных учреждений, а также в строящиеся объекты, не закрепленные за муниципальными учреждениями, осуществлять в порядке, установленном для получателей средств  бюджета муниципального образ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  <w:t>4. Настоящее постановление вступает в силу с 1 января 2012 года, за исключением пунктов 2 и 3 настоящего постановления, для которых срок вступления в силу предусмотрен с 1 января 2011 го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>5. Настоящее постановление разместить на сайте администрации Битковского сельсов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  <w:t>6. Контроль за исполнением постановления возложить заместителя главы администрации Битковского сельсовета Краус Н.Н.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2"/>
        <w:ind w:hanging="0"/>
        <w:jc w:val="center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ПРИЛОЖЕНИЕ</w:t>
      </w:r>
    </w:p>
    <w:p>
      <w:pPr>
        <w:pStyle w:val="2"/>
        <w:ind w:hanging="0"/>
        <w:jc w:val="center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Битковского сельсовета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08.07.2011               № 60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едоставления бюджетных инвестиций в объекты капитального строительства муниципальной собственности Битковского сельсовета в форме капитальных вложений в основные средства муниципальных  бюджетных и автономных учрежде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>1. Настоящий Порядок определяет правила предоставления бюджетных инвестиций в объекты капитального строительства муниципальной собственности Битковского сельсовета в форме капитальных вложений в основные средства муниципальных бюджетных и автономных учреждений, созданных на базе имущества, находящегося в муниципальной собственности (далее – муниципальные учреждения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>2. Бюджетные инвестиции в объекты капитального строительства муниципальной собственности Битковского сельсовета, находящиеся на праве оперативного управления муниципальных учреждений (далее – объекты), предоставляются в соответствии с утверждаемым в установленном порядке Планом капитального ремонта и капвложений объектов социально-культурной сферы по Битковскому сельсовет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. Предоставление бюджетных инвестиций муниципальным учреждениям осуществляется администрацией Битковского сельсовета, осуществляющей полномочия учредителя в отношении муниципальных учреждений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 xml:space="preserve">4. Бюджетные инвестиции  предоставляются в соответствии с договором (соглашением), заключенным между администрацией Битковского сельсовета, и муниципальным учреждением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  <w:t>В договоре (соглашении) предусматриваются следующие услов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>право администрации Битковского сельсовета, на проведение проверок соблюдения муниципальным учреждением условий, установленных заключенным договором (соглашением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>порядок возврата в местный бюджет сумм, использованных муниципальным учреждением, в случае установления по итогам проверок, проведенных администраций Битковского сельсовета, факта нарушения целей и условий, определенных заключенным договором (соглашением), а также сумм неиспользованных в текущем финансовом году, при отсутствии наличия потребности направления их на те же цел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порядок и сроки предоставления отчетности об использовании бюджетных инвестиций, установленной администраций Битковского сельсов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highlight w:val="yellow"/>
        </w:rPr>
      </w:pPr>
      <w:r>
        <w:rPr>
          <w:sz w:val="28"/>
        </w:rPr>
        <w:t>5. Муниципальные учрежд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 заключают соответствующие договоры подряд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  <w:t>б) организуют проведение изыскательских, проектных и (или) строительных работ на соответствующих объекта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  <w:t>в) 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>г) представляют в администрацию Битковского сельсовета, в соответствии с договором (соглашением) отчет об использовании бюджетных инвестиций согласно приложению, в том числе в целях подтверждения соответствующего увеличения стоимости основных средств, находящихся на праве оперативного управления муниципального учрежд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>д) осуществляют возврат в местный бюджет неиспользованного остатка сумм, предоставленных в форме бюджетных инвестиций, в случаях, установленных пунктом 4 настоящего Поряд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>е) выполняют по поручению администрации Битковского сельсовета, иные полномочия, связанные с осуществлением бюджетных инвестиций в объект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 xml:space="preserve">6. Перечисление бюджетных инвестиций осуществляется в соответствии с заявками и сроками платежей, которые установлены  договором (соглашением), на счета, открытые  администраций Битковского сельсовета, для учета операций со средствами юридических лиц (их обособленных подразделений), не являющихся в соответствии с Бюджетным кодексом Российской Федерации получателями бюджетных средств, с отражением на отдельном лицевом счете, открытом муниципальному учреждению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>Информация об объемах и о сроках перечисления бюджетных инвестиций учитывается администрацией Битковского сельсовета, при формировании прогноза кассовых выплат из местного бюджета, необходимого для составления в установленном порядке кассового плана исполнения местного бюджета.</w:t>
      </w:r>
    </w:p>
    <w:p>
      <w:pPr>
        <w:pStyle w:val="2"/>
        <w:rPr/>
      </w:pPr>
      <w:r>
        <w:rPr/>
        <w:t>7. Санкционирование расходов муниципальных учреждений, источником которых являются бюджетные инвестиции, осуществляется в порядке, установленном администрацией Битковского сельсов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>8. Администрация Битковского сельсовета сообщает в письменной форме о ликвидации, реорганизации или изменении типа муниципального учреждения  и о состоянии объектов незавершенного строительства в Управление Федеральной службы государственной регистрации, кадастра и картографии по Новосибирской области и в отдел государственной статистик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  <w:t>9. При условии заключения муниципальным учреждением договора подряда с генеральным подрядчиком, который привлекает для выполнения работ (оказания услуг) на объекте субподрядную организацию, оплата выполненных субподрядной организацией работ (оказанных услуг) осуществляется генеральным подрядчиком с его расчетного счета, открытого в кредитной организации на основании договора с субподрядной организацией.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2:23:00Z</dcterms:created>
  <dc:creator>SamLab.ws</dc:creator>
  <dc:description/>
  <cp:keywords/>
  <dc:language>en-US</dc:language>
  <cp:lastModifiedBy>SamLab.ws</cp:lastModifiedBy>
  <cp:lastPrinted>2011-08-26T11:34:00Z</cp:lastPrinted>
  <dcterms:modified xsi:type="dcterms:W3CDTF">2011-09-06T02:27:00Z</dcterms:modified>
  <cp:revision>9</cp:revision>
  <dc:subject/>
  <dc:title/>
</cp:coreProperties>
</file>