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 с.Битки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  и  утверждения от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результатах   деятельности   муниципальных учрежде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тковского сельсовета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ходящихся введении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тковского сельсовета,  и об использовании закрепленного за ним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0 пункта 3.3. статьи 32 Федерального закона от 12 января 1996  № 7-ФЗ «О некоммерческих организациях» и Приказа Министерство финансов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составления и утверждения отчета о результатах деятельности муниципальных учреждений Битковского сельсове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ихся  в ведении администрации Битковского сельсове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об использовании закрепленного за ними муниципального имущества (далее – Порядок)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составлении отчета о результатах деятельности муниципального учреждения руководствоваться  утвержденным Поряд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Постановление </w:t>
      </w:r>
      <w:r>
        <w:rPr>
          <w:bCs/>
          <w:sz w:val="28"/>
          <w:szCs w:val="28"/>
        </w:rPr>
        <w:t>вступает в силу с 01 января 2012 года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постановления возложить на главного бухгалтера администрации Битковского сельсовета Ермошкину Галину Егоров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ind w:firstLine="720"/>
        <w:jc w:val="both"/>
        <w:rPr>
          <w:sz w:val="28"/>
          <w:szCs w:val="28"/>
        </w:rPr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8.07.2011          № 6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Порядок составления и утверждения отчета о результатах деятельности муниципальных учреждений Битковского сельсовета, находящихся  в ведении администрации Битковского сельсовета, и об использовании закрепленного за ними муниципального имущества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составления и утверждения отчета о результатах деятельности муниципальных учреждений Битковского сельсовета, находящихся  в ведении администрации Битковского сельсовета (далее – учреждения), и об использовании закрепленного за ними муниципального имущества (далее – отчет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 период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ным периодом является финансовый год, на который был составлен план финансово – хозяйственной деятельности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чет учреждения составляется в разрезе следующих раздел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ие сведения об учрежден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2 «Результат деятельности учрежде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1 «Общие сведения об учреждении»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, которые учреждение вправе осуществлять в соответствии с его учредительными документами;</w:t>
      </w:r>
    </w:p>
    <w:p>
      <w:pPr>
        <w:pStyle w:val="Normal"/>
        <w:ind w:left="-108" w:firstLine="828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оказываются потребителям за плату в случаях, предусмотренных нормативными правовыми актами с указанием потребителей указанных услуг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и, лицензия о постановке на учет в налоговом органе и другие разрешительные документ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ников учре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кансий на начало и конец отчетн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2 «Результат деятельности учреждения»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– хозяйственной деятельности муниципального учреждения (далее – План), утвержденным Постановлением администрации Битковского сельсовета  от 28.12.2010 № 104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«Об утверждении Порядка составления и утверждения плана финансово-хозяйственной деятельности муниципальных учреждений, находящихся в ведении администрации Битковского сельсовета»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муниципального задания (характеристика причин отклонения от запланированных значений, утвержденных в муниципальном задан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рках деятельности учреждения,  с указанием тем проверок, их результатов, а также о принятых мерах по устранению 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списанного учреждением в от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 стоимость  особо ценного движимого имущества, списанного учреждением в от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реждение обязано ежегодно предоставлять отчеты о результатах своей деятельности и об использовании закрепленного за ними муниципального имуществ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Отчет учреждений утверждается руководителем учреждения и представляется на согласование в администрацию Битковского сельсовета в электронном виде и на бумажном носителе в срок, установленный для представления годовой бухгалтерск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й бухгалтер  администрации Битковского сельсовета рассматривает отчет в течение двух дней со дня его поступления и согласовывает его либо возвращает на доработку с указанием причин, послуживших основанием для его возвр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чреждение предоставляет отчет, утвержденный и согласованный, в порядке, установленном администрацией Битковского сельсовета, для его размещения в установленном порядке на официальном сайте администрации Битковского сельсовета, с учетом требований законодательства Российской Федерации о защите государственной та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58:00Z</dcterms:created>
  <dc:creator>SamLab.ws</dc:creator>
  <dc:description/>
  <cp:keywords/>
  <dc:language>en-US</dc:language>
  <cp:lastModifiedBy>SamLab.ws</cp:lastModifiedBy>
  <cp:lastPrinted>2011-08-29T11:15:00Z</cp:lastPrinted>
  <dcterms:modified xsi:type="dcterms:W3CDTF">2011-09-06T03:45:00Z</dcterms:modified>
  <cp:revision>11</cp:revision>
  <dc:subject/>
  <dc:title/>
</cp:coreProperties>
</file>