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1                                       с. Битки                                  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О внесении изменений в Положение о  порядке формирования, финансового обеспечения и контроля исполнения муниципального задания на оказание муниципальных услуг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ами 3 и 4 статьи 69.2 Бюджетного кодекса Российской Федерации, подпунктом 1 пункта 7 статьи 9.2 Федерального закона «О некоммерческих организациях» и частью 5 статьи 4 Федерального закона «Об автономных учрежд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ложение о  порядке формирования, финансового обеспечения и контроля исполнения   муниципального задания  на оказание муниципальных услуг, утвержденного постановлением администрации Битковского сельсовета от 05.06.2011 № 37 согласно приложению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ям муниципальных учреждений Битковского сельсовета  руководствоваться  в своей деятельности Положением с измен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01.07.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Битковского сельсовета Краус Н.Н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08.07.2011         №  64</w:t>
      </w:r>
    </w:p>
    <w:p>
      <w:pPr>
        <w:pStyle w:val="Consplusnormalcxspmidd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normalcxspmiddle"/>
        <w:jc w:val="center"/>
        <w:rPr>
          <w:sz w:val="28"/>
          <w:szCs w:val="28"/>
        </w:rPr>
      </w:pPr>
      <w:r>
        <w:rPr>
          <w:sz w:val="28"/>
          <w:szCs w:val="28"/>
        </w:rPr>
        <w:t>в «Положение о  порядке формирования, финансового обеспечения и контроля исполнения   муниципального задания  на оказание муниципальных услуг»</w:t>
      </w:r>
    </w:p>
    <w:p>
      <w:pPr>
        <w:pStyle w:val="Consplusnormalcxspmidd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midd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бавить пункт 1.3. в следующей редакции:  </w:t>
      </w:r>
    </w:p>
    <w:p>
      <w:pPr>
        <w:pStyle w:val="Consplusnormalcxspmidd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3. 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.2.1. Положения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при формировании местного бюджета на очередной финансовый год и плановый период и утверждается не позднее одного месяца со дня официального опубликования решения о местном бюджете на очередной финансовый год и плановый период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>В пункт 2.2.2.  Положения добавить следующие абзац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муниципальному бюджет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на основе утвержденного главным распорядителем средств местного бюджета, в ведении которого находятся муниципальные  учреждения, перечня муниципальных услуг, оказываемых находящимися в его ведении муниципальными бюджетными учреждениями в качестве основных видов деятельности, и показателей качества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нкт  3.1. Положения дополнить следующими абзац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местном бюджете для финансового обеспечения выполнения муниципального задания, в муниципальное задание внос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, которые утверждаются главным распорядителем средств местного бюджета, в ведении – которого находятся муниципальные бюджетные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е объема субсидии, предоставленной из местного бюджета муниципальному бюджетному учреждению на финансовое обеспечение выполнения муниципального задания (далее – субсидия), в течение срока его выполнения, осуществляется только при соответствующем изменении муниципального зад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3.3.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3. Финансовое обеспечение выполнения муниципального задания муниципальным бюджетным учреждением осуществляется в виде субсидии из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раздел 3 Положения добавить следующие пунк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 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учредителем на приобретение такого имущества (за 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казанных затрат и распределения их по отдельным муниципальным услугам устанавливается в соответствии с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При оказании муниципальными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Субсидия перечисляется в установленном порядке на лицевой счет муниципального бюджетного учреждения, открытого в администрации Битковского сельсов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администрацией Битковского сельсовет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заголовочной части приложения к «Положению о порядке формирования, финансового обеспечения муниципального задания на оказание муниципальных услуг» изложить в следующей редакции: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 № </w:t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год и плановый период__________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В пункт 6 Приложения к Положению о порядке формирования, финансового обеспечения муниципального задания на оказание муниципальных услуг». В табличной части «Показатели, характеризующие объем и качество оказываемых физическим и юридическим лицам муниципальных услуг» добавить колонку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значении показателя (исходные данные для ее расчета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9. В приложении к муниципальному заданию «Форма отчета о выполнении муниципального задания» добавить колонки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ичин отклонения от запланированных значени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фактическом значении показател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В пункт 8 Приложения к Положению о порядке формирования, финансового обеспечения муниципального задания на оказание муниципальных услуг» добавить пункт 8.1. следующего содержания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8.1. Значение предельных цен (тарифов)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 ед. измерени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31:00Z</dcterms:created>
  <dc:creator>Романов</dc:creator>
  <dc:description/>
  <cp:keywords/>
  <dc:language>en-US</dc:language>
  <cp:lastModifiedBy>SamLab.ws</cp:lastModifiedBy>
  <cp:lastPrinted>2011-09-06T11:00:00Z</cp:lastPrinted>
  <dcterms:modified xsi:type="dcterms:W3CDTF">2011-09-06T04:01:00Z</dcterms:modified>
  <cp:revision>6</cp:revision>
  <dc:subject/>
  <dc:title>ГЛАВА </dc:title>
</cp:coreProperties>
</file>