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8.07.2011                                      с.Битки                                                        № 7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Порядка осуществления бюджетным учреж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й органа местного самоуправления Битковского сельсовета  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ями 5, 6 статьи 9.2 Федерального закона от 12 января 1996 г. № 7-ФЗ «О некоммерческих организациях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бюджетным учреждением полномочий органа местного самоуправления Битковского сельсовета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ий Порядок вступает в силу с 1 января 2011 года и применяется к муниципальным бюджетным учреждениям, в отношении которых принято решение о предоставлении им субсидий из местного бюджета с учетом положений части 16 статьи 33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Consplusnormalcxspmidd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cxsplast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Consplusnormalcxspla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cxspla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cxspla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cxspla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cxspla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cxspla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cxspla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cxspla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 08.07.2011                 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бюджетным учреждением полномочий органа местного самоуправления Битковского сельсовета  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определяет правила осуществления муниципальным бюджетным учреждением Битковского сельсовета (далее - учреждение) полномочий органа местного самоуправления Битковского сельсовета, осуществляющего функции и полномочия учредителя учреждения (далее - орган местного самоуправления),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Публичными обязательствами в целях настоящего Порядка являются публичные обязательства Битковского сельсовета перед физическим лицом, подлежащие исполнению учреждением от имени органа местного самоуправления в денежной форме в установленном решением сессии Совета депутатов Битковского сельсовета размере или имеющие установленный порядок индексации и не подлежащие включению в нормативные затраты на оказание муниципальных услуг (далее - публичные обязательства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Бюджетные учреждения предоставляют в администрацию Битковского сельсовета для согласования информацию о планируемых объемах бюджетных ассигнований на исполнение публичных обязательств, полномочия по исполнению которых будут осуществляться учреждениями (далее - информация). Информация представляется по форме согласно приложению, вместе с материалами, необходимыми для составления проекта бюджета Битковского сельсовета на очередной финансовый год и на плановый период в соответствии с методикой планирования бюджетных ассигнов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формации указыва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вое основание возникновения публичного обяза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 выплаты в соответствии с публичным обязательств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выплаты и порядок расчета в соответствии с нормативным правовым акт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тегория получате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Администрация Битковского сельсовета в течение 10 рабочих дней со дня поступления информации согласовывает ее или при наличии замечаний возвращает информацию с указанием причин, послуживших основанием для ее возвра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Администрация Битковского сельсовета в течение месяца со дня утверждения соответствующих бюджетных ассигнований на исполнение публичных обязательств, принимает правовой акт об осуществлении учреждением полномочий органа местного самоуправления по исполнению публичных обязательств (далее - постановление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постановлении указыва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убличные обязательства, полномочия, осуществление которых передается органом местного самоуправления учрежд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ава и обязанности учреждения по исполнению переданных ему полномочий органа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ветственность за неисполнение или ненадлежащее исполнение учреждением переданных полномочий органа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рядок проведения органом местного самоуправления контроля за осуществлением учреждением переданных полномочий органа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еквизиты отдельного лицевого счета, предназначенного для отражения операций по осуществлению учреждением полномочий по исполнению публичных обязательств органа местного самоуправления (далее - отдельный лицевой счет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Копия постановления (выписка из постановления) направляется администрацией Битковского сельсовета в учреждение в течение 2 рабочих дней со дня его подпис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 Учреждение в течение 5 рабочих дней со дня получения копии постановления (выписка из постановления) предоставляет в администрацию Битковского сельсовета документы, необходимые для открытия лицевого счета, указанного в подпункте «д» пункта 6 настоящего Порядка, органу местного самоуправления как получателю бюджетных средств, в порядке, установленном администрацией Битковского сельсовета. Основанием для открытия указанного лицевого счета является копия постановления (выписка из постановлени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инансовое обеспечение осуществления учреждением полномочий органа местного самоуправления по исполнению публичных обязательств осуществляется в пределах бюджетных ассигнований, предусмотренных на указанные цел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0. Учреждение осуществляет оплату денежных обязательств по исполнению публичных обязательств от имени органа местного самоуправления на основании платежных документов, представленных им в администрацию Битковского сель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Санкционирование кассовых выплат по исполнению публичных обязательств учреждением от имени органа местного самоуправления осуществляется в порядке, установленном в отношении получателей средств местного бюдж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2. Учреждение представляет в администрацию Битковского сельсовета отчетность об исполнении публичных обязательств в порядке, установленном администрацией Битковского сельсовета для составления и представления годовой, квартальной и месячной отчетности об исполнении бюджетов бюджетной системы Российской Федерации получателями бюджетных средст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Информация об осуществлении учреждением полномочий органа местного самоуправления по исполнению публичных обязательств отражается в отчете о результатах деятельности муниципального бюджетного учреждения и об использовании закрепленного за ним муниципального имущества, представляемом учреждением в порядке и по форме, которые установлены органом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301"/>
        <w:gridCol w:w="5414"/>
      </w:tblGrid>
      <w:tr>
        <w:trPr>
          <w:trHeight w:val="2054" w:hRule="atLeast"/>
        </w:trPr>
        <w:tc>
          <w:tcPr>
            <w:tcW w:w="48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 Порядку осуществления бюджетным учреждением полномочий органов местного самоуправления Битковского сельсовета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публичных обязательств перед физическим лицом, подлежащих исполнению в денежной форме бюджетным учреждением от имени и по поручению органов местного самоуправления, осуществляющих функции и полномочия учредителя</w:t>
      </w:r>
    </w:p>
    <w:tbl>
      <w:tblPr>
        <w:tblW w:w="162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5760"/>
        <w:gridCol w:w="2036"/>
        <w:gridCol w:w="1980"/>
        <w:gridCol w:w="3600"/>
      </w:tblGrid>
      <w:tr>
        <w:trPr>
          <w:trHeight w:val="5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Правовое основание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Публичное обязательство перед физическим лицом, подлежащее выплате в денежной форм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(вид выплат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Размер (порядок расчета)  выплаты, установленный нормативным правовым акт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Категория получателей</w:t>
            </w:r>
          </w:p>
        </w:tc>
      </w:tr>
      <w:tr>
        <w:trPr>
          <w:trHeight w:val="17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реквизиты нормативного правового акта (пункт, статья, дата, номер, наименование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текст нормы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7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сессии Совета депутатов Битков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          №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     »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21:00Z</dcterms:created>
  <dc:creator>User</dc:creator>
  <dc:description/>
  <cp:keywords/>
  <dc:language>en-US</dc:language>
  <cp:lastModifiedBy>SamLab.ws</cp:lastModifiedBy>
  <cp:lastPrinted>2011-09-06T16:08:00Z</cp:lastPrinted>
  <dcterms:modified xsi:type="dcterms:W3CDTF">2011-09-06T09:10:00Z</dcterms:modified>
  <cp:revision>6</cp:revision>
  <dc:subject/>
  <dc:title>                                          ГЛАВА АДМИНИСТРАЦИИ </dc:title>
</cp:coreProperties>
</file>