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ИТК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П О С Т А Н О В Л Е Н И Е    </w:t>
      </w:r>
    </w:p>
    <w:p>
      <w:pPr>
        <w:pStyle w:val="Normal"/>
        <w:rPr/>
      </w:pPr>
      <w:r>
        <w:rPr>
          <w:sz w:val="28"/>
          <w:szCs w:val="28"/>
        </w:rPr>
        <w:t xml:space="preserve">От 13.09.2011                                         с.Битки                                                      № 80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 соответствии со статьёй 28 Федерального закона от 06.10.2003 № 131-ФЗ «Об общих принципах организации местного самоуправления в Российской Федерации», Уставом Битковского сельсовета, Положением «О порядке организации и проведения публичных слушаний», Положением «О порядке учета предложений и участия граждан в обсуждении проекта Устава муниципального образования, проекта муниципального правового акта о внесении изменений и дополнений в Устав Битковского сельсовета», в целях приведения Устава Битковского сельсовета в соответствие с действующим законодатель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Назначить публичные слушания по проекту решения Совета депутатов Битковского сельсовета Сузунского района Новосибирской области «О внесении изменений в Устав Битковского сельсовета Сузунского района Новосибирской области» (приложение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Провести 27.09.2011 года в 10 час. публичные слушания в здании администрации Битковского сельсовета Сузунского района по адресу: с.Битки ул.Пролетарская, 29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Предложить жителям Битковского сельсовета Сузунского района, письменно направить в организационный комитет свои мнения и рекомендации по внесенному на публичные слушания по проекту решению Совета депутатов Битковского сельсовета  Сузу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Настоящее решение вступает в силу с момента его официального опубликования (обнародования)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итковского сельсовета                                                              Т.А.Герасим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правовой ак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Устав  Битковского сельсовета Сузу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В статье 5 «Вопросы местного значения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ункт 5 части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«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Пункт 17 части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17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Пункт 21 части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«21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4. Пункт 30 части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0) осуществление муниципального лесного контрол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5. Пункт 32 части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2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6. Часть 1 дополнить пунктом 34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4) осуществление муниципального контроля за проведением муниципальных лотерей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7. Часть 1 дополнить пунктом 35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5) осуществление муниципального контроля на территории особой экономической зоны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8. Часть 1 дополнить пунктом 36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«36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статье 20 «Полномочия Совета депутатов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1. в пункте 14 слова «их финансировании» исключить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татью 22 «Депутат Совета депутатов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Дополнить пунктом 4.1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4.1.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Совета депутатов, - не позднее чем через три месяца со дня появления такого основани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 В статье 28 «Администрация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 в части 3 после слов «Администрация обладает правами юридического лица» дополнить словами «образуемым для осуществления управленческих функций, и подлежит государственной регистрации в качестве юридического лица в соответствии с федеральным законом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 В статье 29 «Полномочия администрации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ункт 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«8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Пункт 19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19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Пункт 2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«26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4. Пункт 3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7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5. Пункт 4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43) организация  работы по осуществлению лесного контрол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6. Дополнить статью пунктом 49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«49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.01.1996 г. № 7-ФЗ «О некоммерческих организациях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7. Дополнить статью пунктом 50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«50) осуществление муниципального контроля за проведением муниципальных лотерей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 Дополнить статью пунктом 51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«51) осуществление муниципального контроля на территории особой экономической зоны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9. Дополнить статью пунктом 52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«52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В статье 38 «Ответственность депутатов, Главы муниципального образования перед населением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1. Наименование статьи изложить в следующей редакции: «Ответственность органов местного самоуправления, депутатов, выборных должностных лиц 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д населением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 Статью 43 «Вступление в силу Устава» дополнить частью 3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1. положения части 3 статьи 30 вступают в силу в отношении избирательной комиссии, которая сформирована после дня вступления в силу Федерального закона от 04.06.2010 № 117-ФЗ «О внесении изменений в Федеральный закон «Об основных гарантиях избирательных прав и права на участие в референдуме граждан Российской Федерации» в связи с изменением срока полномочий избирательных комисс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17337;fld=134;dst=100179" TargetMode="External"/><Relationship Id="rId3" Type="http://schemas.openxmlformats.org/officeDocument/2006/relationships/hyperlink" Target="consultantplus://offline/main?base=ROS;n=112001;fld=134;dst=306" TargetMode="External"/><Relationship Id="rId4" Type="http://schemas.openxmlformats.org/officeDocument/2006/relationships/hyperlink" Target="consultantplus://offline/main?base=ROS;n=116987;fld=134" TargetMode="External"/><Relationship Id="rId5" Type="http://schemas.openxmlformats.org/officeDocument/2006/relationships/hyperlink" Target="consultantplus://offline/main?base=ROS;n=117337;fld=134;dst=100179" TargetMode="External"/><Relationship Id="rId6" Type="http://schemas.openxmlformats.org/officeDocument/2006/relationships/hyperlink" Target="consultantplus://offline/main?base=ROS;n=112001;fld=134;dst=306" TargetMode="External"/><Relationship Id="rId7" Type="http://schemas.openxmlformats.org/officeDocument/2006/relationships/hyperlink" Target="consultantplus://offline/main?base=ROS;n=116987;fld=13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01:00Z</dcterms:created>
  <dc:creator>User</dc:creator>
  <dc:description/>
  <cp:keywords/>
  <dc:language>en-US</dc:language>
  <cp:lastModifiedBy>SamLab.ws</cp:lastModifiedBy>
  <cp:lastPrinted>2011-09-19T14:54:00Z</cp:lastPrinted>
  <dcterms:modified xsi:type="dcterms:W3CDTF">2011-09-21T03:21:00Z</dcterms:modified>
  <cp:revision>8</cp:revision>
  <dc:subject/>
  <dc:title>ГЛАВА АДМИНИСТРАЦИИ</dc:title>
</cp:coreProperties>
</file>