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772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ИТ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ого район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9.2011                                       с.Битки                                                      № 81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аве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 целью координации деятельности в организации и проведении работы по противодействию злоупотреблению алкогольными напитками, наркотическими средствами и их незаконному обороту на территории Битк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</w:tc>
      </w:tr>
      <w:tr>
        <w:trPr>
          <w:trHeight w:val="772" w:hRule="atLeast"/>
        </w:trPr>
        <w:tc>
          <w:tcPr>
            <w:tcW w:w="10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Утвердить состав комиссии по противодействию злоупотреблению алкогольными напитками, наркотическими средствами и их незаконному обороту согласно приложению №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Утвердить положение о комиссии  по противодействию злоупотреблению алкогольными напитками, наркотическими средствами и их незаконному обороту согласно приложению №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Опубликовать настоящее постановление в информационном бюллетене «Битковский  вестн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итковского сельсовета                                                               Т.А.Герасимова</w:t>
            </w:r>
          </w:p>
        </w:tc>
      </w:tr>
      <w:tr>
        <w:trPr>
          <w:trHeight w:val="772" w:hRule="atLeast"/>
        </w:trPr>
        <w:tc>
          <w:tcPr>
            <w:tcW w:w="10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8"/>
              </w:rPr>
            </w:pPr>
            <w:r>
              <w:rPr>
                <w:sz w:val="28"/>
                <w:szCs w:val="8"/>
              </w:rPr>
            </w:r>
          </w:p>
        </w:tc>
      </w:tr>
      <w:tr>
        <w:trPr>
          <w:trHeight w:val="772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Бит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19.09.2011       №8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тиводействию злоупотреблению алкогольными напитками, наркотическими средст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х незаконному оборот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23"/>
      </w:tblGrid>
      <w:tr>
        <w:trPr>
          <w:trHeight w:val="281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расимова Т.А.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хих С.Н.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ус Н.Н. 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Битковского сельсовета, председатель комисси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УП и БН–  старший лейтенант полиции, заместитель председателя комиссии (по согласованию)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 администрации Битковского сельсовета, секретарь комисси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мова Г.И.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ь Битковской СОШ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рог Т.Л. 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по социальному обслуживанию населения администрации Битковского сельсовета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троченко П.В. 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БУК «Битковский КДЦ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льцев В.П.-</w:t>
            </w:r>
          </w:p>
          <w:tbl>
            <w:tblPr>
              <w:tblW w:w="1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</w:tblGrid>
            <w:tr>
              <w:trPr>
                <w:trHeight w:val="83" w:hRule="atLeast"/>
              </w:trPr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врач Битковской участковой больницы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яблицкий В.Г. 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по спорту МБУК «Битковский КДЦ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иков С.В. 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утат Совета депутатов Бит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Бит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.09.2011                          №8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ОЖ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комиссии по противодействию злоупотреблению алкогольными напитками, наркотическими средствами и их незаконному оборо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омиссия по противодействию злоупотреблению алкогольными напитками, наркотическими средствами и их незаконному обороту при  администрации Битковского сельсовета (далее комиссия) является координационным органом, способствующим осуществлению государственной политики в сфере оборота наркотических средств, психотропных веществ, противодействию их незаконному обороту, а также профилактике наркомании и алкоголизма на территории Битковского сельсовета.</w:t>
      </w:r>
    </w:p>
    <w:p>
      <w:pPr>
        <w:pStyle w:val="Normal"/>
        <w:jc w:val="both"/>
        <w:rPr/>
      </w:pPr>
      <w:r>
        <w:rPr>
          <w:sz w:val="28"/>
        </w:rPr>
        <w:tab/>
        <w:t>Комиссия организует свою работу во взаимодействии с учреждениями, предприятиями и организациями, находящимися на территории Бит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Комиссия в своей деятельности руководствуется федеральными законами, указами и распоряжениями Президента Российской Федерации, нормативными правовыми актами Новосибирской области, муниципальными правовыми актами администрации Битковского сельсовета, а также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задачами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а мер по обеспечению реализации государственной политики в сфере оборота алкогольной продукции, наркотических средств, психотропных веществ и противодействия их незаконному обороту на территории Битк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деятельности правоохранительных органов, общественных объединений, других заинтересованных учреждений и организаций по вопросам противодействия злоупотреблению алкогольными напитками, наркотическими средствами и их незаконному обороту;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разработки и реализации комплексных планов, программ по предотвращению незаконного оборота на территории Битковского сельсовета наркотических средств, психотропных веществ и веществ, используемых при их изготовлении, находящихся под международным и национальным контролем на территории Битк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руководителей заинтересованных органов и ведомств о состоянии ситуации на территории Битковского сельсовета по вопросам противодействия злоупотреблению алкогольными напитками, наркотическими средствами и их незаконному обор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го взаимодействия заинтересованных общественных организаций и граждан в проведении предупредительно-профилактической и лечебно-оздорови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Для реализации своих задач комиссия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ует комплексный анализ ситуации, складывающейся на территории Битковского сельсовета в связи со злоупотреблением алкогольными напитками, наркотическими средствами, психотропными веществами, и разработку мер, направленных на борьбу с такими явл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лушивает на своих заседаниях должностных лиц учреждений, </w:t>
      </w:r>
      <w:r>
        <w:rPr>
          <w:sz w:val="28"/>
        </w:rPr>
        <w:t xml:space="preserve">организаций </w:t>
      </w:r>
      <w:r>
        <w:rPr>
          <w:sz w:val="28"/>
          <w:szCs w:val="28"/>
        </w:rPr>
        <w:t xml:space="preserve"> по вопросам, относящимся к компетенци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и получает в установленном порядке, необходимую для осуществления своих полномочий информацию от государственных органов, органов местного самоуправления, организаций и учреждений не зависимо от их организационно-правовой формы и формы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остав комиссии утверждается постановлением администрации 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миссии проводятся по мере необходимости, но не реже одного раза в полугодие. Повестку дня заседаний и порядок их проведения определяет председатель комиссии. К работе комиссии при необходимости могут привлекаться другие лица, не входящие в ее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правомочна решать вопросы, если на заседании присутствуют не менее половины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ешения на заседаниях комиссии принимаются простым большинством голосов присутствующих членов комиссии и оформляются протоколом, который подписывает председатель комиссии. В случае равенства голосов, голос председательствующего на заседании является реш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аместитель председателя комиссии исполняет полномочия председателя комиссии  в период его временного отсутств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1. Для проведения аналитической работы и подготовки материалов к заседаниям комиссии, выполнения других задач, определяемых настоящим Положением, создается рабочая группа комиссии. Состав рабочей группы и порядок ее работы утверждаются на заседании ко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21">
    <w:name w:val="Знак Знак2"/>
    <w:basedOn w:val="Style14"/>
    <w:qFormat/>
    <w:rPr>
      <w:b/>
      <w:sz w:val="28"/>
      <w:lang w:val="ru-RU" w:bidi="ar-SA"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31">
    <w:name w:val="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13:00Z</dcterms:created>
  <dc:creator>Я</dc:creator>
  <dc:description/>
  <cp:keywords/>
  <dc:language>en-US</dc:language>
  <cp:lastModifiedBy>Шабалина Ирина</cp:lastModifiedBy>
  <cp:lastPrinted>2011-09-29T15:51:00Z</cp:lastPrinted>
  <dcterms:modified xsi:type="dcterms:W3CDTF">2011-10-10T02:13:00Z</dcterms:modified>
  <cp:revision>2</cp:revision>
  <dc:subject/>
  <dc:title>АДМИНИСТРАЦИЯ</dc:title>
</cp:coreProperties>
</file>