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ИТКОВ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19.09.2011                               с.Битки                                                                №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тиводействии злоупотреблению алкогольными напитками,</w:t>
      </w:r>
    </w:p>
    <w:p>
      <w:pPr>
        <w:pStyle w:val="Normal"/>
        <w:jc w:val="center"/>
        <w:rPr/>
      </w:pPr>
      <w:r>
        <w:rPr>
          <w:sz w:val="28"/>
          <w:szCs w:val="28"/>
        </w:rPr>
        <w:t>наркотическими средствами и их незаконному обор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ч.2 ст.7 Федерального закона от 08.01.1998г № 3-ФЗ «О наркотических средствах и психотропных веществах», с целью предупреждения, выявления и пресечения незаконного оборота наркотиков и их прекурсоров, профилактике немедицинского потребления наркотиков, противодействия злоупотреблению алкогольными напит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целевую Программу «Противодействие злоупотреблению алкогольными напитками, наркотическими средствами  и их незаконному обороту на 2011 – 2013годы» согласно 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опубликовать в  информационном бюллетене «Битков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№ 1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Бит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19.09.2011                № 82</w:t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ПАСПОРТ ЦЕЛЕВ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ОТИВОДЕЙСТВИЕ ЗЛОУПОТРЕБЛЕНИЮ</w:t>
      </w:r>
      <w:r>
        <w:rPr>
          <w:sz w:val="28"/>
          <w:szCs w:val="28"/>
        </w:rPr>
        <w:t xml:space="preserve"> АЛКАГОЛЬНЫМИ НАПИТКАМИ,</w:t>
      </w:r>
      <w:r>
        <w:rPr>
          <w:b/>
          <w:sz w:val="24"/>
          <w:szCs w:val="24"/>
        </w:rPr>
        <w:t xml:space="preserve"> НАРКОТИЧЕСКИМИ СРЕДСТВАМИ И ИХ НЕЗАКОННОМУ ОБОРОТ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011-2013гг.)»</w:t>
      </w:r>
    </w:p>
    <w:p>
      <w:pPr>
        <w:pStyle w:val="Normal"/>
        <w:ind w:left="28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8460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24"/>
                <w:szCs w:val="24"/>
              </w:rPr>
              <w:t xml:space="preserve">Целевая программа "Комплексные меры   </w:t>
              <w:br/>
              <w:t>противодействия злоупотребл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алкогольными напитками, наркотиками на территории Битковского сельсовета на 2011 - 2013 годы".    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итковского сельсовета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   </w:t>
              <w:br/>
              <w:t xml:space="preserve">Программы   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ковская  участковая больница – главный врач Мальцев В.П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4"/>
                <w:szCs w:val="24"/>
              </w:rPr>
              <w:t>МОУ «Битковская СОШ» - директор Банникова И.С.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ДОД  центр «Патриот» - директор Полтавская Л.Ю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защиты населения –  специалист Пирог Т.Л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 – методист Зяблицкий В.Г.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алышевский КДЦ» - директор Петроченко П.В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библиотека  - заведующая Шугалеева О.Н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П и БН–  старший лейтенант полиции Сухих С.Н.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 - председатель Кудимова Г.И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итковского сельсовета   Герасимова Т.А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ковская  участковая больница – главный врач Мальцев В.П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Битковская СОШ» - директор Банникова И.С.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ДОД  центр «Патриот» - директор Полтавская Л.Ю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защиты населения –  специалист Пирог Т.Л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 – методист Зяблицкий В.Г.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алышевский КДЦ» - директор Петроченко П.В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библиотека  - заведующая Шугалеева О.Н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П и БН–  старший лейтенант полиции Сухих С.Н.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 - председатель Кудимова Г.И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Цели:</w:t>
            </w:r>
            <w:r>
              <w:rPr>
                <w:b w:val="false"/>
                <w:sz w:val="24"/>
                <w:szCs w:val="24"/>
              </w:rPr>
              <w:t xml:space="preserve"> создание условий для приостановления роста</w:t>
              <w:br/>
              <w:t xml:space="preserve">злоупотребления алкогольными напитками, наркотиками и их незаконного оборота, создание положительной информационной и культурной тенденции по формированию у детей, подростков,  молодежи и взрослого населения Битковского сельсовета антинаркотического мировоззрения,  здорового образа жизни и духовно нравственной культуры.                                       </w:t>
              <w:br/>
            </w:r>
            <w:r>
              <w:rPr>
                <w:sz w:val="24"/>
                <w:szCs w:val="24"/>
                <w:u w:val="single"/>
              </w:rPr>
              <w:t>Задачи:</w:t>
            </w:r>
            <w:r>
              <w:rPr>
                <w:b w:val="false"/>
                <w:sz w:val="24"/>
                <w:szCs w:val="24"/>
              </w:rPr>
              <w:t xml:space="preserve"> сокращение на территории Битковского сельсовета масштабов распространения алкоголизма и наркомании.  Создание на территории Битковского сельсовета межведомственной системы профилактики алкоголизма и  наркомании среди различных групп населения.                                </w:t>
            </w:r>
          </w:p>
          <w:p>
            <w:pPr>
              <w:pStyle w:val="Heading"/>
              <w:ind w:left="708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Информационно-образовательная работа по мировоззренческой, духовно-нравственной, методологической подготовке и отработке         </w:t>
              <w:br/>
              <w:t xml:space="preserve">практических организационно - деятельностных качеств у детей, подростков и молодежи в системе среднего и начального профессионального образования.                     </w:t>
            </w:r>
          </w:p>
          <w:p>
            <w:pPr>
              <w:pStyle w:val="Heading"/>
              <w:ind w:left="708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Совершенствование системы лечения, реабилитации и социальной адаптации лиц, употребляющих наркотики без назначения врача, злоупотребляющих алкоголем. Совершенствование антинаркотической пропаганды. </w:t>
              <w:br/>
              <w:t xml:space="preserve">Совершенствование межведомственного взаимодействия в области      </w:t>
              <w:br/>
              <w:t xml:space="preserve">противодействия распространению наркомании и алкоголизма.   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24"/>
                <w:szCs w:val="24"/>
              </w:rPr>
              <w:t>2011-2013 годы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   </w:t>
              <w:br/>
              <w:t xml:space="preserve">основных       </w:t>
              <w:br/>
              <w:t xml:space="preserve">мероприятий 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ковская  участковая больница – главный врач Мальцев В.П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Битковская СОШ» - директор Банникова И.С.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ДОД  центр «Патриот» - директор Полтавская Л.Ю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защиты населения –  специалист Пирог Т.Л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 – методист Зяблицкий В.Г.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алышевский КДЦ» - директор Петроченко П.В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библиотека  - заведующая Шугалеева О.Н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П и БН–  старший лейтенант полиции Сухих С.Н..</w:t>
            </w:r>
          </w:p>
          <w:p>
            <w:pPr>
              <w:pStyle w:val="Normal"/>
              <w:ind w:left="7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 - председатель Кудимова Г.И.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        </w:t>
              <w:br/>
              <w:t xml:space="preserve">финансирования (с расшифровкой по годам)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ъем финансирования программы 416,3тыс. рубл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1 год – 138,1.  тыс.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2 год – 139,1 тыс.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2013 год – 139,1   тыс.рублей.                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jc w:val="both"/>
              <w:rPr/>
            </w:pPr>
            <w:r>
              <w:rPr>
                <w:b w:val="false"/>
                <w:sz w:val="24"/>
                <w:szCs w:val="24"/>
              </w:rPr>
              <w:t>-снижение уровня преступности, связанной с незаконным оборотом алкогольных напитков  и наркотических средств;</w:t>
            </w:r>
          </w:p>
          <w:p>
            <w:pPr>
              <w:pStyle w:val="Heading"/>
              <w:ind w:firstLine="70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снижение уровня потребления наркотических средств в немедицинских целях;</w:t>
            </w:r>
          </w:p>
          <w:p>
            <w:pPr>
              <w:pStyle w:val="Heading"/>
              <w:ind w:firstLine="708"/>
              <w:jc w:val="both"/>
              <w:rPr/>
            </w:pPr>
            <w:r>
              <w:rPr>
                <w:b w:val="false"/>
                <w:sz w:val="24"/>
                <w:szCs w:val="24"/>
              </w:rPr>
              <w:t>-повышение эффективности мероприятий по профилактике алкоголизма и наркомании;</w:t>
            </w:r>
          </w:p>
          <w:p>
            <w:pPr>
              <w:pStyle w:val="Heading"/>
              <w:ind w:firstLine="70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улучшение качества диагностики,  социальной реабилитации больных алкоголизмом, наркоманией и эпизодически употребляющих наркотические вещества;</w:t>
            </w:r>
          </w:p>
          <w:p>
            <w:pPr>
              <w:pStyle w:val="Heading"/>
              <w:ind w:firstLine="708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улучшение межведомственного взаимодействия в области      </w:t>
              <w:br/>
              <w:t xml:space="preserve">противодействия распространению  алкоголизма и наркомании.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работка целевой программы  «Противодействие злоупотреблению алкогольными напитками, наркотиками и их незаконному обороту на 2011-2013гг.» (далее – Программа) обусловлена необходимостью проведения мер по противодействию злоупотреблению алкогольными напитками, наркотиками и их незаконному обороту на территории Битк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полнение программы позволит контролировать некоторые показатели заболеваемости, распространенности наркомании, добиться снижения уровня потребления алкогольных напитков, наркотических средств и уровня преступности, связанной с незаконным оборотом алкогольных напитков и  наркотически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а разработана во исполнение Решение Межведомственной комиссии по противодействию злоупотреблению наркотическими средствами и их незаконному обороту при администрации Новосибирской области от 29.09.2006 № 2 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держание проблемы и обоснование необход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временная ситуация на территории Битковского сельсовета, связанная с незаконным распространением и немедицинским употреблением наркотиков, употреблением алкогольных напитков представляет серьезную угрозу здоровью населения, экономике, правопорядку и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я и алкогольная зависимость среди подростков входит в число очень важных проблем нашего времени. В семье с этим столкнулось 25% опрошенных несовершеннолетних детей, 67% родителей опасаются, что ребёнок может начать употреблять наркотики или алкогольные напитки. Причины влияющие на приобщение подростков к пагубным причинам:  одиночество, неустроенность и неблагополучие в семье, проблемы в школе, доступность наркотиков, алког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пасной тенденцией является рост контрабанды наркотиков в Новосибирскую область. Более 80 процентов всех изымаемых в регионе наркотиков имеет иностранное происхождение. Особую опасность при этом представляет увеличивающийся поток героина и опия из Центрально-Азиатского региона, главным образом из Афганистана - крупнейшего экспортера этих наркотиков.  В Сузунском районе почти в 5 раз увеличилось количество  изъятых наркотически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8 - 2010 годах на территории Битковского сельсовета были организованы и осуществлены мероприятия, направленные на перекрытие каналов поступления в незаконный оборот наркотических средств растительного и синтетического происхождения. Постоянно ведется работа по самогоноварению,  по незаконной продаже алкогольной продукции. Культурно - досуговый центр, учреждения образования ведут пропаганду здорового образа жизн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обусловлена необходимостью продолжить проведение комплекса мер по противодействию наркомании и алкогольной зависимости  на территории Битков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осит межведомственный характер, поскольку проблема борьбы с употреблением алкоголя и  наркотиков затрагивает сферу деятельности многих учреждений и должна решаться программно-целевыми метод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борьбы с употреблением алкоголя и  наркотиков невозможно осуществить в пределах одного календарного года, поскольку предусматривается проведение большого количества долгосрочных мероприятий социального характера: внедрение учебных программ и учебных спецкурсов по формированию антинаркотического мировоззрения, лечение и реабилитация лиц, больных наркоманией и алкоголизмом, организация работы детского врача-нарколога, разработка новых методик и технологий борьбы с наркоманией и алкоголизмом,  подготовка специалис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ы позволит добиться снижения уровня потребления наркотических средств и алкогольной прод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требует серьезной государственной поддержки, концентрации усилий органов государственной власти и органов местного самоуправления, привлечения негосударственных структур, общественных объединений и отдельных гражда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сновная цель и задач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создание условий для приостановления роста злоупотребления алкоголем и наркотиками, сокращения  употребления населением алкоголя и наркотических веществ и связанной с ними преступности, создание положительной информационной и культурной тенденции по формированию у детей, подростков, молодежи и взрослого населения, проживающих на территории Битковского сельсовета, антинаркотического мировоззрения, здорового образа жизни и духовно-нравственной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пущения на территории Битковского сельсовета распространения алкоголизма и наркомании и связанной с ними преступ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а территории Битковского сельсовета межведомственной системы противодействия и профилактики распространения алкоголизма и наркомании среди различных групп населения, прежде всего детей, подростков и молодежи, а также предупреждения преступлений, связанных с употреблением алкоголя и  наркотиков, и формирования антинаркотического мировоззрения у всех социальных групп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о-образовательная работа по мировоззренческой, духовно-нравственной, методологической подготовке и отработке практических организационно  - деятельностных качеств у детей, подростков и молодежи в системе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лечения, реабилитации и социальной адаптации лиц, употребляющих наркотики без назначения врача, злоупотребляющих алкогол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форм и методов профилактической работы с семьями, члены которых злоупотребляют наркотиками и алкогол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истема программных мероприят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(приложение 1) включает разде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роприятия, проводимые медицинскими работн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, предусмотренных в данном разделе, необходимо для укрепления материально-технической базы Битковской участковой больницы с. Битки и ФАПов с. Шигаево, с. Артамоново, пос. Харьковка, совершенствования организационно-методической работы в области профилактики алкоголизма и наркомании, выявления, учета, наблюдения, лечения больных наркоманией и алкоголизмом, встречи с учащимися школы по пропаганде здорового образа жиз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, финансируемые через управление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разделом, направлены на совершенствование информационно-образовательной работы по мировоззренческой, духовно-нравственной, методологической подготовке и отработке практических организационных качеств у детей, подростков и молодежи, проведение профилактической работы с критическими группами населения (группами риска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будет реализовываться за счет средств районного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мые объемы финансирования мероприятий на 2011 - 2013 годы составля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йонный бюджет – 414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тный бюджет – 1,5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ценка эффективности реализации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осит социально значимый характер. Результат ее реализации окажет значительное влияние на различные стороны жизни на территории Битков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ся, что реализация Программы к 2012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ит сократить масштабы незаконного потребления наркотиков и алкогольной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т способствовать совершенствованию системы оценки объективных и субъективных факторов распространения злоупотребления алкоголем и наркотиками и получению более полной и достоверной информации о количестве лиц, незаконно потребляющих наркотики и злоупотребляющих алкогол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ит вовлечь в профилактические мероприятия  подростков, особенно «группы риска» и молодежи, и создаст условия для формирования тенденции к тому, чтобы максимальное количество больных наркоманией и алкоголизмом  в возрастном отношении сменилось в диапазон 25 - 30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 объемы первичной и вторичной профилактики наркомании, что позволит формировать отрицательное отношение к незаконному потреблению наркотиков, и будет способствовать выбору подростками и молодежью здорового образа жиз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 методы и качество лечения, реабилитации больных наркоманией, на уровне амбулаторного звена наркологической службы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онтроль за ходом реализации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 руковод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нтроля эффективности реализации Программы состоит из следующих эле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я целевого использования средств местного бюджета, выделяемых на исполнение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отчетности исполнителями Программы об использовании средств и результатах исполнения мероприятий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хода реализации Программы и эффективности использования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ют и утверждают ежегодные планы работ по выполнению соответствующи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организацию, контроль и обеспечение выполнения в полном объеме предусмотренных Программой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 </w:t>
      </w:r>
      <w:r>
        <w:rPr>
          <w:rFonts w:cs="Times New Roman" w:ascii="Times New Roman" w:hAnsi="Times New Roman"/>
          <w:b/>
          <w:sz w:val="28"/>
          <w:szCs w:val="28"/>
        </w:rPr>
        <w:t>15 июля и 1 февраля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руководителю Программы информацию о ходе выполнения программных мероприятий по итогам полугодия и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ют и направляют руководителю Программы предложения к ежегодному объему финансирования с соответствующими обоснова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яет ежегодные объемы финансирования Программы исходя из возможностей местного бюджета, готовит и согласовывает с управлением финансов и налоговой политики Сузунского района Новосибирской области бюджетную заявку на очередно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ует выполнение программных мероприятий, выявляет отклонения от планируемых результатов, определяет причины отклонений и меры по их устран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Программы за истекший год направляется в Совет депутатов Битковского сельсовета  в составе отчета об исполнении местного бюджета. Отчет об исполнении Программы представляется заказчиком в Совет депутатов Битковского сельсовета  в срок не позднее трех месяцев после окончания срока ее реализации в разрезе мероприятий с указанием всех источников финансирования, а также с оценкой результативности и эффективности выполнения Программы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ЕВАЯ  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ОТИВОДЕЙСТВИЕ ЗЛОУПОТРЕБЛЕНИЮ АЛКАГОЛЬНЫМИ НАПИТКАМИ НАРКОТИЧЕСКИМИ СРЕДСТВАМИ И ИХ НЕЗАКОННОМУ ОБОРОТУ (2011-2013гг.)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"/>
        <w:gridCol w:w="6480"/>
        <w:gridCol w:w="900"/>
        <w:gridCol w:w="900"/>
        <w:gridCol w:w="900"/>
        <w:gridCol w:w="900"/>
        <w:gridCol w:w="900"/>
        <w:gridCol w:w="900"/>
        <w:gridCol w:w="1260"/>
        <w:gridCol w:w="1800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мероприят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трат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Мероприятия, финансируемые через здравоохранение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Битковской участковой больницы с. Битки и ФАПов с. Шигаево, с. Артамоново, пос. Харьковка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УЗ «Сузунская ЦРБ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стреч с учащимися школы по пропаганде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ковская участк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ница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я организационно-методической работы в области профилактики наркомании, выявления, учета, наблюдения, лечения больных наркоман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роприятия, финансируемые через  управление образовани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работы с учащимися, попавшими в трудную жизненную ситуаци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анонимного анкетирования на предмет  употребления алкоголя и наркотических веществ среди учащихс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 и занятости учащихся во внеуроч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лассных часов и общешкольных собраний  для родителей по вопросам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Ц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труда и летнего отдыха дет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равоохранительными органами, органами социальной защиты, психолого – педагогическими центрами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бесед по отрядам «Нет наркотика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Патриот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рисунков «Мир без наркоти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Патриот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оревнования «Мы за здоровый образ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Патриот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ов, изготовление буклетов, плак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Патриот»</w:t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роприятия, проводимые культурно – досуговым центром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т. бригада «О вреде пьянства «Пить или жить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т. бригада «Две жизни есть у челове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наглядной агитации, стихов, частушек, авторских песен по формированию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КДЦ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библиотеки села и школы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вечер для старшеклассников «Белая смерть» - реальный взгляд на нарко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КДЦ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д.рабо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библиотеки села и школы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 о вреде курения «Если хочешь быть здор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КДЦ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рабо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библиотеки села и школы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программа для детей раннего возраста «Страшное зель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КДЦ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работник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мейный спортивный праздник «Спорт – наркотик, наркотик – не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по спорту, КДЦ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мини футболу среди учащихся школы «Им не нужны наркотики, они выбрали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по спорту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 ко Дню Победы «Спорт в силах преодолеть наркотическое зл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по спорту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стоянной книжной выставки «Жить в жизни или умира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библиотек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стоянной книжной выставки «Пока беда не постучала в дом» (алкоголь, наркомания, СПИ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библиотек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тематической картотеки «Выбери жизн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библиотек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стных журналов по тематик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едицинские работники о вреде курения, наркотиков, алкогол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татистика преступлений на почве наркомании и алкоголизм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видеофиль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рабо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библиотеки села и шко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М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и тематические обзоры с детьми и молодежью, роди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.работ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библиотеки села и шко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М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ероприятия, финансируемые через отделение социальной защиты населени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районных семинарах по программе «Здоровый образ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Центр социальной помощи семье и детям «Росинка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районных семинарах по организации и проведению работы по профилактике употребления психоактивных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Центр социальной помощи семье и детям «Росинка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Мероприятия по профилактике употребления наркотических средств и их незаконного оборот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ежемесячной сверки данных о лицах, состоящих на учете в связи с употреблением ПА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УМ, ЦРБ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по выявлению лиц, занимающихся употреблением, незаконным оборотом наркотических вещест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М, антинаркотическая комисси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рганизация и проведение бесед по профилактике употребления ПАВ, ответственности за незаконный оборот наркотических средств  в учебно-образовательных учрежд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М, Битковская участковая больниц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филактических операций по противодействию незаконному обороту наркотических средств («Мак», «Допинг»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Д антинаркотическая комисси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ой профилактической работы с несовершеннолетними, состоящими на учете за употребление П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, РОВД, ОУ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бесед, классных часов, родительских собраний и других мероприятий по профилактике употребления ПАВ среди несовершеннолетних, пропаганде здорово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УУМ Битковская участковая больниц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сельских и школьных библиотеках выставок литературы, наглядных материалов по антинаркотической темат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льская библиотека, ОУ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сихолого-педагогической помощи и индивидуальное консультирование несовершеннолетних, употребляющим ПАВ, находящихся в трудной жизненн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(центр «Росинка»), ОУ (психологи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по вопросам противодействия злоупотреблению наркотическими средствами и их незаконному обороту через информационный бюллетень «Малышевский вестни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итковского сельсове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ПО ПРОГРАММЕ     416,3 тыс. рублей</w:t>
      </w:r>
    </w:p>
    <w:p>
      <w:pPr>
        <w:pStyle w:val="Normal"/>
        <w:rPr/>
      </w:pPr>
      <w:r>
        <w:rPr/>
        <w:t>Сокращения:</w:t>
      </w:r>
    </w:p>
    <w:tbl>
      <w:tblPr>
        <w:tblW w:w="5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</w:tblGrid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О –     управление обра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У –     образовательное учрежд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РБ –   РМУЗ «Сузунская ЦРБ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ДН –  комиссия по делам несовершеннолетн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М – участковый уполномоченный мили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ДЦ –  МБУК «Битковский культурно – досуговый центр»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 № 2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Бит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9.2011  №8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АНТИНАРКОТИЧЕСК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7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мова Галина Ивановн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итель Битковской СО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Валерий Павлови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врач Битковской участковой больницы 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х Сергей Николаеви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П и БН–  старший лейтенант полиции 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 Татьяна Леонидовн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.работе с населением 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ков Сергей Васильеви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Битковского сельсовета  (по согласованию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Бит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9.2011    №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ГЛАМЕНТЕ РАБОТЫ АНТИНАРКОТИЧЕСК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3:00Z</dcterms:created>
  <dc:creator>Я</dc:creator>
  <dc:description/>
  <cp:keywords/>
  <dc:language>en-US</dc:language>
  <cp:lastModifiedBy>Шабалина Ирина</cp:lastModifiedBy>
  <cp:lastPrinted>2011-09-26T18:08:00Z</cp:lastPrinted>
  <dcterms:modified xsi:type="dcterms:W3CDTF">2011-10-07T08:33:00Z</dcterms:modified>
  <cp:revision>2</cp:revision>
  <dc:subject/>
  <dc:title>АДМИНИСТРАЦИЯ </dc:title>
</cp:coreProperties>
</file>