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 О С Т А Н О В Л Е Н И Е </w:t>
      </w:r>
    </w:p>
    <w:p>
      <w:pPr>
        <w:pStyle w:val="Normal"/>
        <w:rPr>
          <w:sz w:val="28"/>
        </w:rPr>
      </w:pPr>
      <w:r>
        <w:rPr>
          <w:sz w:val="28"/>
        </w:rPr>
        <w:t>От 27.10.2011                                      с.Битки                                                       №  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одействии участковым избирательным комиссиям</w:t>
      </w:r>
    </w:p>
    <w:p>
      <w:pPr>
        <w:pStyle w:val="Normal"/>
        <w:jc w:val="center"/>
        <w:rPr/>
      </w:pPr>
      <w:r>
        <w:rPr>
          <w:sz w:val="28"/>
        </w:rPr>
        <w:t>в организации подготовки и проведения выбо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путатов 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Федеральным  законом от 18.05.2005 «О выборах депутатов Государственной Думы Федерального Собрания Российской Федерации», Уставом Битковского сельсовета  в целях оказания содействия избирательным комиссиям в организации подготовки и проведения выборов депутатов  Государственной Думы Федерального Собрания Российской Федерации шест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ЯЮ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Специалиста  администрации Леоненко Л.Ю.,  назначить ответственным за взаимодействие с избирательными комиссиями, для постоянного сотрудничества и эффективного и оперативного реагирования на нарушения законодательства в период подготовки и проведения выб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Директору МУП «Битковское ЖКХ» Бауэр В.А., обеспечить      контроль за перебойным снабжением топливом, теплом, взять под особый контроль работу источников водоснабжения. 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3.Директору МБУК «Битковский КДЦ» Петроченко П.В.: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1) предоставить избирательным комиссиям на безвозмездной основе необходимые помещения, включая помещения для голосования и помещения для хранения избирательной документации, в том числе, средства связи и техническое оборудование, а также оказывать при необходимости иное содействие, направленное на обеспечение выполнения избирательными комиссиями полномочий, установленных законодательством Российской Федерации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)  предоставить в срок до 01.11.2011 года план культурно-массовых мероприятий, направленных на повышение активности избирате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Администрации Битковского сельсовета: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) Специалисту ВУС Хариной Т.В. предоставлять сведения о зарегистрированных гражданах и оказывать содействие участковым избирательным комиссиям при учете и уточнении сведений об избирателях, в том числе взаимодействия с отделением миграционной службы, военного комиссариата, ЗАГСА.  Провести сверку с похозяйственным учетом граждан до 07.11.2011 года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3) выделять специально оборудованные места для размещения печатных агитационных материалов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) при проведении голосования вне помещений для голосования предоставлять соответствующим избирательным комиссиям достаточное количество транспортных средств;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) оказывать содействие избирательным комиссиям в выполнении их заказов на изготовление избирательной документации, финансируемых за счет местного бюджета;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6) усилить контроль за состоянием территорий, прилегающих к помещениям для голосования на избирательных участках, взять под постоянный контроль поддержание дорог в надлежащем состояни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7) организовать работу по рассмотрению писем и заявлений граждан, поступивших в избирательные комиссии и направленных для принятия мер с последующим предоставлением отчетов избирательным комиссиям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 Рекомендовать руководителям предприятий, организаций, учреждений независимо от организационно-правовых форм собственности оказывать содействие избирательным комиссиям  в подготовке к выбо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 Рекомендовать УУП и БН старшему лейтенанту полиции Сухих С.Н. обеспечить охрану общественного порядка и общественную безопасность в период подготовки и проведения выборов, в том числе охрану помещений избирательных комиссий, помещений для голосования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7.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User</dc:creator>
  <dc:description/>
  <dc:language>en-US</dc:language>
  <cp:lastModifiedBy>Игорь</cp:lastModifiedBy>
  <cp:lastPrinted>2011-10-27T08:47:00Z</cp:lastPrinted>
  <dcterms:modified xsi:type="dcterms:W3CDTF">2011-10-30T11:12:00Z</dcterms:modified>
  <cp:revision>2</cp:revision>
  <dc:subject/>
  <dc:title>ГЛАВА</dc:title>
</cp:coreProperties>
</file>