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ИТ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зу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С Т А Н О В Л Е Н И Е </w:t>
      </w:r>
    </w:p>
    <w:p>
      <w:pPr>
        <w:pStyle w:val="Normal"/>
        <w:rPr>
          <w:sz w:val="28"/>
        </w:rPr>
      </w:pPr>
      <w:r>
        <w:rPr>
          <w:sz w:val="28"/>
        </w:rPr>
        <w:t>От 18.11.2011                                       с.Битки                                                         № 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едоставлении субсид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целях развития МУП «Битковское ЖКХ», подготовки к отопительному сезону 2011 - 2012 года, руководствуясь Положением «О бюджетном устройстве и бюджетном процессе в Битковском  сельсовете Сузунского района Новосибирской области, в соответствии с Уставом Битк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Порядок  предоставления субсидий   из бюджета Битковского сельсовета юридическим лицам 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Предоставиить в 2011 году субсидии из бюджета Битковского сельсовета в сумме  300000 рублей  на подготовку объектов жилищно-коммунального хозяйства  МУП «Битковское ЖКХ» к работе осенне-зимний период 2011-2012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Директору МУП «Битковское ЖКХ» Бауэр В.А., заключить соглашение с администрацией Битковского сельсовета о предоставлении субсид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к  постановлению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 18.11.2011             № 9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28"/>
          <w:szCs w:val="28"/>
        </w:rPr>
        <w:t>предоставления в 2011 году субсидий из бюджета Битковского сельсовета  юридическим лицам, государственным (муниципальным) учреждениям, индивидуальным предпринимателям - производителям товаров, работ, услуг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жилищно-коммунального хозяйства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Настоящий порядок устанавливает правила предоставления в 2011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итерии отбора получателей субсидий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360" w:firstLine="360"/>
        <w:jc w:val="both"/>
        <w:rPr/>
      </w:pPr>
      <w:r>
        <w:rPr>
          <w:color w:val="000000"/>
          <w:sz w:val="28"/>
          <w:szCs w:val="28"/>
        </w:rPr>
        <w:t>1. Для получения субсидий из бюджета Битковского сельсовета  заявитель: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1.1. должен быть зарегистрирован в установленном порядке на территории Битковского сельсовета, и осуществлять свою деятельность на территории Битковского сельсовета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оответствовать требованиям, предъявляемым законодательством РФ к лицам, осуществляющим производство товаров, выполнение работ, оказание услуг в сфере жилищно-коммунального хозяйства.</w:t>
      </w:r>
    </w:p>
    <w:p>
      <w:pPr>
        <w:pStyle w:val="Normal"/>
        <w:numPr>
          <w:ilvl w:val="1"/>
          <w:numId w:val="2"/>
        </w:numPr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явителям в предоставлении субсидий может быть отказано в случае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есоответствия требованиям, указанным в п. 1 настоящего Раздела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общения о себе ложных сведений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едставления не полного перечня необходимых документов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Цели, условия и порядок предоставления субсидий 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 xml:space="preserve">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 соответствии с утвержденными направлениями расходования средств субсидий из бюджета Битковского сельсовета  в текущем год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>Субсидии заявителям предоставляются в пределах средств, предусмотренных в бюджете Битковского сельсовета  на указанные цели в текущем финансовом го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 xml:space="preserve">Извещение о рассмотрении заявлений на предоставление субсидий, в котором указываются требования к заявителям, размещается в информационном бюллетене «Битковский вестник» администрацией  Битковского сельсов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>Заявители предоставляют в администрацию Битковского сельсовета в течение двух месяцев со дня выхода извещения в печати следующие документы: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 xml:space="preserve">1) заявление на имя Главы Битковского сельсовета  с указанием наименования (фирменное наименование), организационно-правовой формы, места нахождения, почтового адреса, необходимой суммы субсидии (для юридических лиц); 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2) заявление на имя Главы Битковского сельсовета 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нформацию службы статистики о присвоенных кодах видов деятельности (копия, с возможностью сверки с оригиналом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numPr>
          <w:ilvl w:val="0"/>
          <w:numId w:val="4"/>
        </w:numPr>
        <w:autoSpaceDE w:val="false"/>
        <w:ind w:left="-360" w:firstLine="360"/>
        <w:jc w:val="both"/>
        <w:rPr/>
      </w:pPr>
      <w:r>
        <w:rPr>
          <w:color w:val="000000"/>
          <w:sz w:val="28"/>
          <w:szCs w:val="28"/>
        </w:rPr>
        <w:t>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Битковского сельсовета  в текущем году на содержание инженерной инфраструктуры, жилищно-коммунального комплекса, объектов жилищного фонда и объектов социально-культурной сферы Битковского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540"/>
        <w:jc w:val="both"/>
        <w:rPr/>
      </w:pPr>
      <w:r>
        <w:rPr>
          <w:color w:val="000000"/>
          <w:sz w:val="28"/>
          <w:szCs w:val="28"/>
        </w:rPr>
        <w:t>Заявление и документы рассматриваются в течение 14 дней с момента окончания срока для приема документов должностным лицом администрации, в соответствии со своей должностной инструкцией, утвержденной  Главой Битковского сельсовета  рассматривать заявления о предоставлении субсид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ри положительном решении в срок не более семи рабочих дней со дня окончания срока рассмотрения заявлений издается постановление Главы Битковского сельсовета 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я расходования средств субсидий (с указанием работ и объектов), финансируемых по каждому получателю субсид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субсидии, предоставляемый каждому получател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предоставляемых заявителям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Основанием для получения субсидии является соглашение о предоставлении субсидии, заключаемое администрацией Битковского сельсовета,  как главным распорядителем бюджетных средств с получателем субсидий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, сроки и цели использования субсид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еречисление субсидии получателю осуществляется администрацией Битковского сельсовета  на указанный в соглашении о предоставлении субсидии расчетный счет получателя субсидии в кредитной организации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олучатели субсидий ведут учет полученных ими из бюджета Битк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 xml:space="preserve">По результатам использования субсидии получатель бюджетных средств представляет в администрацию Битковского сельсовета  отчет об использовании субсидии, предоставленной за счет средств бюджета Битковского сельсовета, в котором отражаются суммы израсходованных средств субсидии и мероприятия, на которые они были потрачены. К отчету должны быть приложены заверенные копии документов, подтверждающих расходы получателя субсидии на цели, в которых она была предоставлена.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Администрация Битковского сельсовета осуществляет контроль за целевым использованием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-36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праве повтор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>
          <w:color w:val="000000"/>
          <w:sz w:val="28"/>
          <w:szCs w:val="28"/>
        </w:rPr>
        <w:t>Битковского сельсовета</w:t>
      </w:r>
      <w:r>
        <w:rPr>
          <w:sz w:val="28"/>
          <w:szCs w:val="28"/>
        </w:rPr>
        <w:t xml:space="preserve">  на соответствующие цели в текущем году.</w:t>
      </w:r>
    </w:p>
    <w:p>
      <w:pPr>
        <w:pStyle w:val="Normal"/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Битковского сельсовета 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3. В целях недопущения образования кредиторской задолженности на конец текущего года администрация Битковского сельсовета 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Битковского сельсовета  в течение 10 дней с момента принятия решения администрацией Битковского сельсовета  о досрочном возврате средств субсидии.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в 2011 году субсидий из бюджета Битковского сельсовета 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ind w:left="3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заявителю - юридическому лицу, индивидуальному предпринимателю – производителю товаров, работ,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ind w:firstLine="5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×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- сумма субсидии, предоставляемой получателю субсидии </w:t>
      </w:r>
      <w:r>
        <w:rPr>
          <w:color w:val="000000"/>
          <w:sz w:val="28"/>
          <w:szCs w:val="28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8"/>
          <w:szCs w:val="28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умма необходимых получателю субсидии денежных средств для возмещения затрат </w:t>
      </w:r>
      <w:r>
        <w:rPr>
          <w:color w:val="000000"/>
          <w:sz w:val="28"/>
          <w:szCs w:val="28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общая сумма средств, необходимых для возмещения затрат </w:t>
      </w:r>
      <w:r>
        <w:rPr>
          <w:color w:val="000000"/>
          <w:sz w:val="28"/>
          <w:szCs w:val="28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>
          <w:sz w:val="28"/>
          <w:szCs w:val="28"/>
        </w:rPr>
        <w:t xml:space="preserve"> всех получателей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2:00Z</dcterms:created>
  <dc:creator>User</dc:creator>
  <dc:description/>
  <cp:keywords/>
  <dc:language>en-US</dc:language>
  <cp:lastModifiedBy>SamLab.ws</cp:lastModifiedBy>
  <cp:lastPrinted>2011-11-23T09:05:00Z</cp:lastPrinted>
  <dcterms:modified xsi:type="dcterms:W3CDTF">2011-12-16T09:34:00Z</dcterms:modified>
  <cp:revision>17</cp:revision>
  <dc:subject/>
  <dc:title>ГЛАВА АДМИНИСТРАЦИИ</dc:title>
</cp:coreProperties>
</file>