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К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1.01.2012</w:t>
        <w:tab/>
        <w:tab/>
        <w:tab/>
        <w:tab/>
        <w:t xml:space="preserve">   с.Битки                                                       № 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утверждении Перечня автомобильных внутри поселенческих дорог обще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ьзования местного значения, относящихся к муниципаль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ственности Битко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 соответствии со статьями 5,8 Федерального закона от 08.11.2007 № 257-ФЗ «Об автомобильных дорогах и о дорожной деятельности в Российской Федерации и о внесении  изменений в отдельные законодательные акты Российской Федерации»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Утвердить Перечень автомобильных дорог общего пользования местного значения, относящихся к муниципальной собственности Битковского сельсо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Главному бухгалтеру администрации Ермошкиной Галине Егоровн внести дополнения в Реестр собственности Битковского сельсовета согласно приложе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итковского сельсовета                                                              Т.А.Герасимова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 Бит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1.01.2012                       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0"/>
        <w:gridCol w:w="976"/>
        <w:gridCol w:w="1592"/>
        <w:gridCol w:w="1592"/>
        <w:gridCol w:w="1592"/>
        <w:gridCol w:w="1592"/>
        <w:gridCol w:w="1592"/>
        <w:gridCol w:w="1592"/>
        <w:gridCol w:w="1592"/>
        <w:gridCol w:w="1592"/>
      </w:tblGrid>
      <w:tr>
        <w:trPr/>
        <w:tc>
          <w:tcPr>
            <w:tcW w:w="2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, дорог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ность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ое покрытие,м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, числе по типам покрытия,м</w:t>
            </w:r>
          </w:p>
        </w:tc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ые, м</w:t>
            </w:r>
          </w:p>
        </w:tc>
      </w:tr>
      <w:tr>
        <w:trPr/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ершенствованны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ны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щебен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днятым земляным полотно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улевых отметках</w:t>
            </w:r>
          </w:p>
        </w:tc>
      </w:tr>
      <w:tr>
        <w:trPr/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ментобето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сфальтобето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 щебен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ь, грав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ние Битковского сельсовета</w:t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Битки</w:t>
            </w:r>
          </w:p>
        </w:tc>
      </w:tr>
      <w:tr>
        <w:trPr/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 Лен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Дружк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 Молодёжна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олетарска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</w:tr>
      <w:tr>
        <w:trPr/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ервомайска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/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иро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  <w:tr>
        <w:trPr/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.Маркс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Энгельс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</w:tr>
      <w:tr>
        <w:trPr/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ушк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50 лет Октябр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/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в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</w:t>
            </w:r>
          </w:p>
        </w:tc>
      </w:tr>
      <w:tr>
        <w:trPr/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омоносо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/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насел. пункт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7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50</w:t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Шигаев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олодёж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Центр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абереж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агор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насел.пункт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.Харьковк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ов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ельс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насел. пункт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0</w:t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Артамонов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итковс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Зареч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насел.пункт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муниципальному образовани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6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3:52:00Z</dcterms:created>
  <dc:creator>SamLab.ws</dc:creator>
  <dc:description/>
  <cp:keywords/>
  <dc:language>en-US</dc:language>
  <cp:lastModifiedBy>SamLab.ws</cp:lastModifiedBy>
  <cp:lastPrinted>2012-02-08T16:03:00Z</cp:lastPrinted>
  <dcterms:modified xsi:type="dcterms:W3CDTF">2012-02-08T09:05:00Z</dcterms:modified>
  <cp:revision>6</cp:revision>
  <dc:subject/>
  <dc:title>АДМИНИСТРАЦИЯ</dc:title>
</cp:coreProperties>
</file>