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Heading2"/>
        <w:jc w:val="center"/>
        <w:rPr/>
      </w:pPr>
      <w:r>
        <w:rPr/>
        <w:t>с. Битки</w:t>
      </w:r>
    </w:p>
    <w:p>
      <w:pPr>
        <w:pStyle w:val="Heading2"/>
        <w:rPr/>
      </w:pPr>
      <w:r>
        <w:rPr/>
        <w:t>От 17.12.2012                                                                                                           № 103</w:t>
      </w:r>
    </w:p>
    <w:p>
      <w:pPr>
        <w:pStyle w:val="Normal"/>
        <w:rPr/>
      </w:pPr>
      <w:r>
        <w:rPr/>
      </w:r>
    </w:p>
    <w:p>
      <w:pPr>
        <w:pStyle w:val="Msonormalcxspmiddle"/>
        <w:spacing w:before="100" w:after="1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должностной инструкции ответственного</w:t>
      </w:r>
    </w:p>
    <w:p>
      <w:pPr>
        <w:pStyle w:val="Msonormalcxspmiddle"/>
        <w:spacing w:before="100" w:after="1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рганизацию обработки персональных данных </w:t>
      </w:r>
    </w:p>
    <w:p>
      <w:pPr>
        <w:pStyle w:val="Msonormalcxspmiddle"/>
        <w:spacing w:before="100" w:after="10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администрации Битковского сельсовета</w:t>
      </w:r>
    </w:p>
    <w:p>
      <w:pPr>
        <w:pStyle w:val="Msonormalcxspmiddle"/>
        <w:spacing w:before="100" w:after="1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7.07.2006 № 149-ФЗ «Об информации, информационных технологиях и о защите информации», Федеральным законом от 27.07.2006 № 152-ФЗ «О персональных данных», Указом Президента РФ от 06.03.1997 № 188 «Об утверждении перечня сведений конфиденциального характера», Постановлением Правительства Российской Федерации от 21.03.2012 № 211 «</w:t>
      </w:r>
      <w:r>
        <w:rPr>
          <w:bCs/>
          <w:sz w:val="28"/>
          <w:szCs w:val="28"/>
        </w:rPr>
        <w:t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ложением по обработке и защите персональных данных в администрации Битковского сельсовета, утверждённого постановлением администрации Битковского сельсовета от 17.12.2012 № 95 «</w:t>
      </w: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по обработке и защите персональных данных в администрации  Битковского сельсовета»</w:t>
      </w:r>
    </w:p>
    <w:p>
      <w:pPr>
        <w:pStyle w:val="Normal"/>
        <w:autoSpaceDE w:val="false"/>
        <w:spacing w:before="12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rStyle w:val="3"/>
          <w:rFonts w:cs="Times New Roman"/>
          <w:b w:val="false"/>
          <w:sz w:val="28"/>
          <w:szCs w:val="28"/>
        </w:rPr>
        <w:t>Утвердить</w:t>
      </w:r>
      <w:r>
        <w:rPr>
          <w:rStyle w:val="3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ную инструкц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ого за организацию обработки персональных данных в администрации Битковского  сельсовет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постановление в информационном бюллетене Битковского сельсовета «Битковский вестник» и разместить на официальном сайте администрации </w:t>
      </w:r>
      <w:r>
        <w:rPr>
          <w:bCs/>
          <w:sz w:val="28"/>
          <w:szCs w:val="28"/>
        </w:rPr>
        <w:t>Битковского сельсовета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Т.А. Герасим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Битковского сельсовета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12.2012 № 10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23"/>
      </w:tblGrid>
      <w:tr>
        <w:trPr>
          <w:trHeight w:val="257" w:hRule="atLeast"/>
        </w:trPr>
        <w:tc>
          <w:tcPr>
            <w:tcW w:w="9623" w:type="dxa"/>
            <w:tcBorders/>
            <w:vAlign w:val="center"/>
          </w:tcPr>
          <w:p>
            <w:pPr>
              <w:pStyle w:val="Msonormalcxspmiddle"/>
              <w:spacing w:before="0" w:after="0"/>
              <w:ind w:firstLine="374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ная</w:t>
            </w:r>
          </w:p>
          <w:p>
            <w:pPr>
              <w:pStyle w:val="Msonormalcxspmiddle"/>
              <w:spacing w:before="0" w:after="0"/>
              <w:ind w:firstLine="374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нструкция</w:t>
            </w:r>
            <w:r>
              <w:rPr>
                <w:sz w:val="28"/>
                <w:szCs w:val="28"/>
              </w:rPr>
              <w:t xml:space="preserve"> ответственного за организацию обработки персональных данных в администрации Бит</w:t>
            </w:r>
            <w:r>
              <w:rPr/>
              <w:t>ковского сельсовета</w:t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709"/>
            </w:tblGrid>
            <w:tr>
              <w:trPr>
                <w:trHeight w:val="257" w:hRule="atLeast"/>
              </w:trPr>
              <w:tc>
                <w:tcPr>
                  <w:tcW w:w="9709" w:type="dxa"/>
                  <w:tcBorders/>
                </w:tcPr>
                <w:p>
                  <w:pPr>
                    <w:pStyle w:val="Msonormalcxspmiddle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. Общие положения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1.1. Нормативной базой, регламентирующей положения настоящей Инструкции, является статья 24 Конституции Российской Федерации, глава 14 Трудового кодекса Российской Федерации, статья 137 Уголовного кодекса Российской Федерации. 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color w:val="000000"/>
                      <w:sz w:val="28"/>
                      <w:szCs w:val="28"/>
                    </w:rPr>
                    <w:t>1.2. К персональным данным, гражданина, работника относятся: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ведения об образовании;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ведения о предыдущем месте работы, опыте работы и занимаемой должности;</w:t>
                    <w:br/>
                    <w:t>- сведения о составе семьи и наличии иждивенцев;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ведения о состоянии здоровья и наличии заболеваний (когда это необходимо в случаях, установленных законом);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сведения об отношении к воинской обязанности.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2. Порядок обработки персональных данных работника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1. При обработке персональных данных гражданина, работника, то есть их получении, хранении, комбинировании, передаче или любом другом использовании персональных данных работника, специалисты по обработке персональных данных обязаны соблюдать следующие общие требования:</w:t>
                    <w:br/>
                    <w:t xml:space="preserve">     1.1. Обрабатывать персональные данных гражданина, работника может исключительно в целях обеспечения соблюдения законов и иных нормативных правовых актов, содействия гражданам, работникам в трудоустройстве, обучении и продвижении по службе, обеспечения личной безопасности граждан, работников, контроля количества и качества выполняемой работы и обеспечения сохранности имущества.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1.2. Все персональные данные гражданина, работника следует получать у него самого. Если персональные данные гражданина,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</w:t>
                    <w:br/>
                    <w:t xml:space="preserve">     1.3. Специалист по обработке персональных данных не имеет права получать и обрабатывать персональные данные работника о его политических, религиозных и иных убеждениях и частной жизни, членстве в общественных объединениях или его профсоюзной деятельности, за исключением случаев непосредственно связанных с вопросами трудовых отношений с письменного согласия работника, а также случаев предусмотренных федеральным законом.</w:t>
                    <w:br/>
                    <w:t xml:space="preserve">     1.4. Персональную ответственность за соблюдение настоящей Инструкции, а также контроль за её соблюдением возложен на всех специалистов по обработке персональных данных. 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>1.5. Все специалисты по обработке персональных данных должны быть ознакомлены с настоящей Инструкцией под расписку.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3. Хранение персональных данных работников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1. Хранение документов содержащих персональные данные гражданина, работник осуществляется в несгораемых шкафах (сейфах), ключи от которых находятся у специалиста по обработке персональных данных, а в его отсутствие у лица его замещающего. Другие специалисты администрации Битковского сельсовета могут использовать данные документы только с разрешения Главы Битковского сельсовета. 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4. Передача персональных данных работника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>1. При передаче персональных данных гражданина, работника специалист по обработке персональных данных должен соблюдать следующие требования:</w:t>
                    <w:br/>
                    <w:t xml:space="preserve">   1.1. Не сообщать персональные данные гражданина, работника третьей стороне без письменного согласия гражданина, работника, за исключением случаев, когда это необходимо в целях предупреждения угрозы жизни и здоровью гражданина, работника, а также в случаях, установленных федеральным законом, а также не сообщать соответствующие сведения в коммерческих целях без письменного согласия гражданина, работника.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>1.2. При передаче персональных данных работников предупредить лиц, получающих персональные данные работника, о том, что эти данные могут быть использованы лишь в целях, для которых они сообщены.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1.3. Специалисту по обработке персональных данных разрешается доступ только к тем персональным данным граждан, работников, которые необходимы для выполнения им его должностных обязанностей.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>1.4. Специалист по обработке персональных данных не имеет права запрашивать информацию о состоянии здоровья гражданина, работника, за исключением тех сведений, которые предусмотрены федеральным законодательством.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5. Ответственность</w:t>
                  </w:r>
                </w:p>
                <w:p>
                  <w:pPr>
                    <w:pStyle w:val="Msonormalcxspmiddle"/>
                    <w:spacing w:before="0" w:after="0"/>
                    <w:contextualSpacing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</w:t>
                  </w:r>
                  <w:r>
                    <w:rPr>
                      <w:color w:val="000000"/>
                      <w:sz w:val="28"/>
                      <w:szCs w:val="28"/>
                    </w:rPr>
                    <w:t>Лица, виновные в нарушении норм, регулирующих получение, обработку персональных данных гражданина, работника, несут дисциплинарную, административную, гражданско-правовую или уголовную ответственность в соответствии с федеральными законами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3E5E5E"/>
                <w:sz w:val="28"/>
                <w:szCs w:val="28"/>
              </w:rPr>
            </w:pPr>
            <w:r>
              <w:rPr>
                <w:color w:val="3E5E5E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9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3E5E5E"/>
                <w:sz w:val="28"/>
                <w:szCs w:val="28"/>
              </w:rPr>
            </w:pPr>
            <w:r>
              <w:rPr>
                <w:color w:val="3E5E5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 инструкцией ознакомлен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.И.О. , подпись,   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Century Gothic"/>
    </w:rPr>
  </w:style>
  <w:style w:type="character" w:styleId="WW8Num4z0">
    <w:name w:val="WW8Num4z0"/>
    <w:qFormat/>
    <w:rPr>
      <w:rFonts w:ascii="Agency FB" w:hAnsi="Agency FB" w:cs="Agency F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ency FB" w:hAnsi="Agency FB" w:cs="Agency F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45" w:after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05:00Z</dcterms:created>
  <dc:creator>Шумахер</dc:creator>
  <dc:description/>
  <cp:keywords/>
  <dc:language>en-US</dc:language>
  <cp:lastModifiedBy>SamLab.ws</cp:lastModifiedBy>
  <cp:lastPrinted>2013-01-15T10:50:00Z</cp:lastPrinted>
  <dcterms:modified xsi:type="dcterms:W3CDTF">2013-01-15T05:29:00Z</dcterms:modified>
  <cp:revision>161</cp:revision>
  <dc:subject/>
  <dc:title>АДМИНИСТРАЦИЯ МУНИЦИПАЛЬНОГО ОБРАЗОВАНИЯ</dc:title>
</cp:coreProperties>
</file>