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2"/>
        <w:jc w:val="center"/>
        <w:rPr/>
      </w:pPr>
      <w:r>
        <w:rPr/>
        <w:t xml:space="preserve">с. Битки </w:t>
      </w:r>
    </w:p>
    <w:p>
      <w:pPr>
        <w:pStyle w:val="Heading2"/>
        <w:rPr/>
      </w:pPr>
      <w:r>
        <w:rPr/>
        <w:t xml:space="preserve"> </w:t>
      </w:r>
      <w:r>
        <w:rPr/>
        <w:t>От 17.12.2012                                                                                                          № 105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Типовой формы разъяснения субъекту</w:t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х  данных юридических последствий                                                                                       отказа предоставить свои персональ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удовым кодексом Российской Федерации, Федеральным законом от 02.03.2007 № 25-ФЗ «О муниципальной службе в Российской Федерации», Федеральным законом от 27.07.2006 № 152- ФЗ «О персональных данных», 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иповую форму разъяснения субъекту персональных данных юридических последствий отказа предоставить свои персональные данные согласно приложению.</w:t>
      </w:r>
    </w:p>
    <w:p>
      <w:pPr>
        <w:pStyle w:val="Style13"/>
        <w:spacing w:before="0" w:after="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Битковского сельсовета «Битковский вестник» и разместить на официальном сайте администрации </w:t>
      </w:r>
      <w:r>
        <w:rPr>
          <w:bCs/>
          <w:sz w:val="28"/>
          <w:szCs w:val="28"/>
        </w:rPr>
        <w:t>Битковского сельсове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Т.А. Герасим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Битковского сельсовета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12.2012 № 1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ПОВАЯ ФОРМА</w:t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разъяснения субъекту персональных данных юридических последствий отказа предоставить свои персональные данные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>
          <w:sz w:val="28"/>
          <w:szCs w:val="28"/>
        </w:rPr>
        <w:t>Настоящее разъяснение является приложением к Трудовому договору муниципального служащего, а так же к договору об оказании услуг в администрации Битковского сельсовет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>
          <w:sz w:val="28"/>
          <w:szCs w:val="28"/>
        </w:rPr>
        <w:t>Персональные данные муниципального служащего администрации Битковского сельсовета (далее по тексту -  Администрация):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960" w:leader="none"/>
        </w:tabs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удового кодекса Российской Федерации;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02.03.2007 № 25-ФЗ «О муниципальной службе в Российской Федерации»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субъектом о предоставлении своих персональных данных при трудоустройстве с ним невозможно заключить трудовой договор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согласия на обработку персональных данных муниципальным служащим Администрации, трудовой договор с ним подлежит расторжению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граждан, состоящие с Администрацией в гражданско-правовых отношениях: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960" w:leader="none"/>
        </w:tabs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субъектом о предоставлении своих персональных данных при оформлении гражданско-правовых отношений, отношения оформлены не будут. 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согласия на обработку персональных данных субъектом, уже состоящим в гражданско-правовых отношениях, отношения прекращаю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45" w:after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05:00Z</dcterms:created>
  <dc:creator>Шумахер</dc:creator>
  <dc:description/>
  <cp:keywords/>
  <dc:language>en-US</dc:language>
  <cp:lastModifiedBy>SamLab.ws</cp:lastModifiedBy>
  <cp:lastPrinted>2012-12-20T08:57:00Z</cp:lastPrinted>
  <dcterms:modified xsi:type="dcterms:W3CDTF">2013-01-15T05:26:00Z</dcterms:modified>
  <cp:revision>150</cp:revision>
  <dc:subject/>
  <dc:title>АДМИНИСТРАЦИЯ МУНИЦИПАЛЬНОГО ОБРАЗОВАНИЯ</dc:title>
</cp:coreProperties>
</file>