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Heading2"/>
        <w:jc w:val="center"/>
        <w:rPr/>
      </w:pPr>
      <w:r>
        <w:rPr/>
        <w:t>с. Битки</w:t>
      </w:r>
    </w:p>
    <w:p>
      <w:pPr>
        <w:pStyle w:val="Heading2"/>
        <w:rPr/>
      </w:pPr>
      <w:r>
        <w:rPr/>
        <w:t xml:space="preserve">От 17.12.2012                                                                                                           № 10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рядка доступа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 Битковского сельсовета в помещения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торых ведется обработка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06 № 152 ФЗ «О персональных данных», Постановлением Правительства Российской Федерации от 15 сентября  2008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доступа служащих администрации Битковского сельсовета в помещениях, в которых ведется обработка персональных данных.</w:t>
      </w:r>
    </w:p>
    <w:p>
      <w:pPr>
        <w:pStyle w:val="Style13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Битковского сельсовета «Битковский вестник» и разместить на официальном сайте администрации </w:t>
      </w:r>
      <w:r>
        <w:rPr>
          <w:bCs/>
          <w:sz w:val="28"/>
          <w:szCs w:val="28"/>
        </w:rPr>
        <w:t>Битковского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3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ит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12.2012 № 1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упа служащих администрации Бит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мещениях, в которых ведется обработка персональных да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 Порядок доступа служащих администрации Битковского сельсовета в помещениях, в которых ведется обработка персональных данных (далее – Порядок) разработан в соответствии с Федеральным законом от 27 июля 2006 г. № 152-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ерсональные данные относятся к конфиденциальной информации. Должностные лица администрации Битковского сельсовета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Размещение информационных систем, в которых обрабатываются персональные данные, осуществляется в охраняемых помещениях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служащие администрации Битковского сельсовета, уполномоченные на обработку персональных данных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7. Ответственными за организацию доступа в помещения администрации Битковского сельсовета, в которых ведется обработка персональных данных, является специалист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8. Нахождения лиц в помещениях администрации Битковского  сельсовета, не являющихся уполномоченными лицами на обработку персональных данных, возможно только в сопровождении уполномоченного сотрудника администрации Битковского сельсовета на время, ограниченное необходимостью решение вопросов, связанных с исполнением необходимых функций по обслуживанию помещ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нутренний контроль за соблюдением порядка доступа в помещения, в которых ведется обработка персональных данных, проводится лицом ответственным за организацию обработки персональных данны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SamLab.ws</cp:lastModifiedBy>
  <cp:lastPrinted>2013-01-15T17:34:00Z</cp:lastPrinted>
  <dcterms:modified xsi:type="dcterms:W3CDTF">2013-01-15T10:35:00Z</dcterms:modified>
  <cp:revision>155</cp:revision>
  <dc:subject/>
  <dc:title>АДМИНИСТРАЦИЯ МУНИЦИПАЛЬНОГО ОБРАЗОВАНИЯ</dc:title>
</cp:coreProperties>
</file>