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О С Т А Н О В Л Е Н И Е  </w:t>
      </w:r>
    </w:p>
    <w:p>
      <w:pPr>
        <w:pStyle w:val="Heading1"/>
        <w:rPr/>
      </w:pPr>
      <w:r>
        <w:rPr/>
        <w:t>От 27.12.2012                                       с.Битки                                                       № 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рах по предотвращению лесных пожаров и защит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селенных пунктов от перехода  лесных пожаров в 201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В  соответствии  с  п.  2  ст.  11  Федерального  закона   от   21.12.1994  </w:t>
      </w:r>
    </w:p>
    <w:p>
      <w:pPr>
        <w:pStyle w:val="TextBody"/>
        <w:rPr/>
      </w:pPr>
      <w:r>
        <w:rPr/>
        <w:t xml:space="preserve">№ </w:t>
      </w:r>
      <w:r>
        <w:rPr/>
        <w:t>68 –ФЗ «О защите населения и территории от чрезвычайных ситуаций природного и техногенного характера»,  ст. 11, 12 Закона Новосибирской области от 13.12.2006  № 63-ОЗ «О защите населения и территории Новосибирской области от чрезвычайных ситуаций  межмуниципального и регионального характера»,  п.9 ст14 Федерального Закона от 06.10.2003 № 131-ФЗ «Об общих принципах организации местного самоуправления в Российской Федерации»,  в целях предотвращения лесных пожаров на производственных объектах и жилом секторе, а также в целях организации тушения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1.Утвердить план привлечения дополнительных сил и средств для тушения лесных пожаров на территории  муниципального образования Битковского сельсовета на 2013 год согласно приложению №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Утвердить  состав комиссии по борьбе с лесными пожарами согласно приложению № 2.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3. Директора МУП «Битковское ЖКХ» Девищенко И.С., </w:t>
      </w:r>
      <w:r>
        <w:rPr>
          <w:szCs w:val="28"/>
        </w:rPr>
        <w:t>назначить ответственным за проведением мероприятий по обеспечению первичных мер пожарной безопасности в границах населенных пунктов муниципального образования и принятию мер к приведению в работоспособное состояние источников и внутреннего противопожарного водоснабжения в населенных пунктах муниципального образов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4. Рекомендовать начальнику Битковского ПУ ГУП НСО «Сузунский лесхоз» Бильмаер Л.А.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) принять меры по своевременной подготовке наземных сил обнаружения и тушения лесных пожаров, средств связи, а также формирования запасов горюче - смазочных материалов на пожарный период;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2) провести мероприятия по пожарной профилактике в лесах, включающих в себя комплекс мер по предотвращению возникновения, распространения, локализации и оперативной ликвидации пожаров;</w:t>
      </w:r>
    </w:p>
    <w:p>
      <w:pPr>
        <w:pStyle w:val="TextBody"/>
        <w:rPr/>
      </w:pPr>
      <w:r>
        <w:rPr>
          <w:szCs w:val="28"/>
        </w:rPr>
        <w:t xml:space="preserve">               </w:t>
      </w:r>
      <w:r>
        <w:rPr>
          <w:szCs w:val="28"/>
        </w:rPr>
        <w:t>3) своевременно предоставлять сведения о возникновении лесных пожаров в Единую дежурно – диспетчерскую службу Сузунского района по телефону 26-073 и администрацию Битковского сельсовета по телефону 31-226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5. Рекомендовать руководителям ООО «Битки» Кириллову А.В.,                ЗАО «Шигаевское» Бутенко Н.К., обеспечить контроль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) за соблюдением противопожарных требований при проведении работ на землях сельскохозяйственного назначе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) за подготовкой противопожарной и приспособленной для пожаротушения техники и оборудования;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>3) за организацией работы по недопущению проведения сельхоз повалов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tabs>
          <w:tab w:val="clear" w:pos="708"/>
          <w:tab w:val="left" w:pos="110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№ 1</w:t>
      </w:r>
    </w:p>
    <w:p>
      <w:pPr>
        <w:pStyle w:val="3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к постановлению Администрации</w:t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Битковского сельсовета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от 27.12.2012   № 112</w:t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 Л А Н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влечения дополнительных сил и средств для тушения лесных пожаров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территории муниципального образования Битковского сельсовета  </w:t>
      </w:r>
    </w:p>
    <w:p>
      <w:pPr>
        <w:pStyle w:val="3"/>
        <w:rPr/>
      </w:pPr>
      <w:r>
        <w:rPr>
          <w:b w:val="false"/>
          <w:szCs w:val="28"/>
        </w:rPr>
        <w:t xml:space="preserve">на 2013 год </w:t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17"/>
        <w:gridCol w:w="1035"/>
        <w:gridCol w:w="1086"/>
        <w:gridCol w:w="1039"/>
        <w:gridCol w:w="1986"/>
        <w:gridCol w:w="1890"/>
        <w:gridCol w:w="2113"/>
        <w:gridCol w:w="1241"/>
      </w:tblGrid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ислен-                   ность                 привлека-     емых чел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тивопожарный </w:t>
            </w:r>
          </w:p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ентар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 </w:t>
            </w:r>
          </w:p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хники привлекаемой для доставки рабочи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привлекаемой техни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ветственный  </w:t>
            </w:r>
          </w:p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5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ый</w:t>
            </w:r>
          </w:p>
          <w:p>
            <w:pPr>
              <w:pStyle w:val="3"/>
              <w:ind w:right="-25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</w:t>
            </w:r>
          </w:p>
        </w:tc>
      </w:tr>
      <w:tr>
        <w:trPr>
          <w:trHeight w:val="1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п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по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\пилы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П «Битковское ЖК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. Машина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вищенко И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31-2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Ч-1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ж. машин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щин В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31-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Бит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Т-150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31-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тковское лесни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-р  ДТ-75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-р МТЗ-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льмаер Л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31-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4"/>
                <w:szCs w:val="24"/>
              </w:rPr>
              <w:t>МКОУ «Битковская СОШ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б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отина Н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31-2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 «Шигае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ДТ-75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тенко Н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44-922</w:t>
            </w:r>
          </w:p>
        </w:tc>
      </w:tr>
    </w:tbl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к постановлению  администрации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Битковского сельсовета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от 27.12.2012  № 112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комиссии по борьбе с лесными пожарами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>Девищенко И.С. –        председатель комиссии, директор МУП «Битковское ЖКХ»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 xml:space="preserve">Бильмаер Л.А. -        начальник производственного участка ГУП НСО «Сузунский </w:t>
      </w:r>
    </w:p>
    <w:p>
      <w:pPr>
        <w:pStyle w:val="3"/>
        <w:jc w:val="both"/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лесхоз» ( по согласованию)</w:t>
      </w:r>
    </w:p>
    <w:p>
      <w:pPr>
        <w:pStyle w:val="3"/>
        <w:jc w:val="both"/>
        <w:rPr/>
      </w:pPr>
      <w:r>
        <w:rPr>
          <w:b w:val="false"/>
        </w:rPr>
        <w:t>Бутенко Н.К.-           директор ЗАО «Шигаевское» (по согласованию)</w:t>
      </w:r>
    </w:p>
    <w:p>
      <w:pPr>
        <w:pStyle w:val="3"/>
        <w:jc w:val="both"/>
        <w:rPr/>
      </w:pPr>
      <w:r>
        <w:rPr>
          <w:b w:val="false"/>
        </w:rPr>
        <w:t xml:space="preserve">Гущин В.К. –            командир отдельного поста по охране Битковского </w:t>
      </w:r>
    </w:p>
    <w:p>
      <w:pPr>
        <w:pStyle w:val="3"/>
        <w:jc w:val="both"/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сельсовета  ПЧ-103  (по согласованию)</w:t>
      </w:r>
    </w:p>
    <w:p>
      <w:pPr>
        <w:pStyle w:val="3"/>
        <w:jc w:val="both"/>
        <w:rPr/>
      </w:pPr>
      <w:r>
        <w:rPr>
          <w:b w:val="false"/>
        </w:rPr>
        <w:t>Кириллов А.В. –      директор ООО «Битки» (по согласованию)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Сухих С.Н.       –      УУП ОУУП и ДН Отдела МВД России по Сузунскому району                           </w:t>
      </w:r>
    </w:p>
    <w:p>
      <w:pPr>
        <w:pStyle w:val="3"/>
        <w:tabs>
          <w:tab w:val="clear" w:pos="708"/>
          <w:tab w:val="left" w:pos="220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</w:t>
      </w:r>
      <w:r>
        <w:rPr>
          <w:b w:val="false"/>
        </w:rPr>
        <w:t>старший лейтенант полиции (по согласованию)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38:00Z</dcterms:created>
  <dc:creator>SamLab.ws</dc:creator>
  <dc:description/>
  <cp:keywords/>
  <dc:language>en-US</dc:language>
  <cp:lastModifiedBy>SamLab.ws</cp:lastModifiedBy>
  <cp:lastPrinted>2013-01-29T09:09:00Z</cp:lastPrinted>
  <dcterms:modified xsi:type="dcterms:W3CDTF">2013-04-09T07:09:00Z</dcterms:modified>
  <cp:revision>6</cp:revision>
  <dc:subject/>
  <dc:title/>
</cp:coreProperties>
</file>