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197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2.2012                                     с.Битки                                                       № 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беспечения безопасности людей </w:t>
      </w:r>
    </w:p>
    <w:p>
      <w:pPr>
        <w:pStyle w:val="Normal"/>
        <w:jc w:val="center"/>
        <w:rPr/>
      </w:pPr>
      <w:r>
        <w:rPr>
          <w:sz w:val="28"/>
          <w:szCs w:val="28"/>
        </w:rPr>
        <w:t>на водных объектах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ковского сельсовет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 с п. 24. ч. 1 ст. 15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в муниципальном образовании Битковского сельсовета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обеспечению безопасности людей на водных объектах муниципального  образования Битковского сельсовета  Сузунского района Новосибирской области в 2012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ит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21.02.2012     № 1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униципальном образовании Битковского сельсовета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764"/>
        <w:gridCol w:w="32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заимодействия администрации Битковского сельсовета с администрацией  Сузунского района, в разработке планов обеспечения безопасности  людей на  водных объекта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р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пост по охране Битковского сельсовета ПЧ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 и других стихийных бедств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Битков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готовности детских оздоровительных лагерей к летнему оздоровительному сезону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м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рабочая группа Битков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«Битковская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МОУ «Битковская СОШ» изучения основ безопасности жизнедеятельности и обеспечение соответствующей материальной базой и учебными пособиями. Проведение в школах «Месячника безопасности детей на воде» и «Недели безопасности на воде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У«Битковская 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итковское  ЖКХ», МОУ «Битковская СОШ», отдельный пост по охране Битковского сельсовета ПЧ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информационном бюллетене «Битковский вестник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Битковская больница, отдельный пост по охране Битковского сельсовета ПЧ-103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есчастных случаев на водоемах и принятие оперативных мер по их предупрежд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итковского сель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42:00Z</dcterms:created>
  <dc:creator>Customer</dc:creator>
  <dc:description/>
  <cp:keywords/>
  <dc:language>en-US</dc:language>
  <cp:lastModifiedBy>SamLab.ws</cp:lastModifiedBy>
  <cp:lastPrinted>2012-02-22T10:05:00Z</cp:lastPrinted>
  <dcterms:modified xsi:type="dcterms:W3CDTF">2012-02-22T03:05:00Z</dcterms:modified>
  <cp:revision>6</cp:revision>
  <dc:subject/>
  <dc:title> </dc:title>
</cp:coreProperties>
</file>