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1.02.2012                                        с. Битки                                                       №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чистке кровель от снега и нале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 со  статьёй  14  Федерального  закона      от     06.10.200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во избежание разрушения кровли зданий, сооружений и жилых домов, с целью безопасности граждан и предупреждения чрезвычайных ситуаций на территор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Рекомендовать руководителям предприятий, учреждений независимо от форм собственности, жителям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1. В срок до 01.03.2012 года провести детальный осмотр кровли зданий, сооружений и жилых домов для выявления снежных навесов и нале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Организовать работу по своевременной очистке крыш зданий и сооружений от снега и наледей, обратив особое внимание на объекты с массовым пребыванием людей и ветхие зд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нять меры по своевременной очистке подъездных путей к зданиям и сооруж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Обеспечить соблюдение требований техники безопасности при производстве работ по очистке  кровел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Незамедлительно информировать диспетчера единой дежурной диспетчерской службы Сузунского района о фактах выявления неисправных кров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на Бауэр Виктора Альбертовича директора МУП «Битковское ЖК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51:00Z</dcterms:created>
  <dc:creator>Home Computer</dc:creator>
  <dc:description/>
  <cp:keywords/>
  <dc:language>en-US</dc:language>
  <cp:lastModifiedBy>SamLab.ws</cp:lastModifiedBy>
  <cp:lastPrinted>2012-02-21T14:50:00Z</cp:lastPrinted>
  <dcterms:modified xsi:type="dcterms:W3CDTF">2012-05-03T03:20:00Z</dcterms:modified>
  <cp:revision>3</cp:revision>
  <dc:subject/>
  <dc:title>ГЛАВА АДМИНИСТРАЦИИ</dc:title>
</cp:coreProperties>
</file>