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ТК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зун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21.02.2012                                        с. Битки                                                       № 14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ожарной безопас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В соответствии  со  статьёй  14  Федерального  закона      от     06.10.2003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№ </w:t>
      </w:r>
      <w:r>
        <w:rPr>
          <w:sz w:val="28"/>
          <w:szCs w:val="28"/>
        </w:rPr>
        <w:t xml:space="preserve">131-ФЗ «Об общих принципах организации местного самоуправления в Российской Федерации», </w:t>
      </w:r>
      <w:r>
        <w:rPr>
          <w:sz w:val="28"/>
        </w:rPr>
        <w:t xml:space="preserve">снижения рисков возникновения пожаров на территории населенных пунктов  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Администрации Битковского сельсовета заключить договор с поставщиком газа и проведения профилактических работ по обслуживанию газовых плит у населения, подготовить реестр пользователей газ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Рекомендовать рабочей группе провести подворный обход, уделив особое внимание местам  проживания социально-незащищенных и социально-неблагополучных граждан,  с проведением инструктажей по мерам пожарной безопасности и проверкой печного  отопления и электропроводки. Совместно с отдельным постом по охране Битковского сельсовета ПЧ-103 (по согласованию командир Гущин В.К.)  составить графики по проведению совместных провер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Рекомендовать социальному работнику  Пирог Т.Л. (по согласованию) совместно с поставщиками газа разработать необходимые документы для льготного обеспечения населения поселения газ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Глава Битковского сельсовета                                                              Т.А.Герасим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ab/>
        <w:t xml:space="preserve">                                                                                               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08:35:00Z</dcterms:created>
  <dc:creator>Home Computer</dc:creator>
  <dc:description/>
  <cp:keywords/>
  <dc:language>en-US</dc:language>
  <cp:lastModifiedBy>SamLab.ws</cp:lastModifiedBy>
  <cp:lastPrinted>2012-02-22T09:14:00Z</cp:lastPrinted>
  <dcterms:modified xsi:type="dcterms:W3CDTF">2012-02-22T02:14:00Z</dcterms:modified>
  <cp:revision>4</cp:revision>
  <dc:subject/>
  <dc:title>ГЛАВА АДМИНИСТРАЦИИ</dc:title>
</cp:coreProperties>
</file>