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ind w:left="-108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08"/>
          <w:tab w:val="left" w:pos="7380" w:leader="none"/>
        </w:tabs>
        <w:ind w:left="-108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От 21.02.2012                             с.Битки                                                      №  15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202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В целях проведения публичных слушаний по обсуждению отчета «Об исполнении бюджета Битковского сельсовета за 2011 год», в соответствии  со  ст. 28  Федерального  закона  от 06.10.2003  №  131-ФЗ «Об  общих принципах организации местного   самоуправления   в   Российской   Федерации», Уставом  Битковского сельсо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TextBodyIndent"/>
        <w:ind w:left="0" w:hanging="54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1.Назначить публичные слушания по обсуждению отчета «Об исполнении бюджета Битковского сельсовета за 2011 год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Провести публичные слушания 01.03.2012 года в 10 час. в здании администрации Битковского сельсовета по адресу с.Битки ул. Пролетарская, 2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Создать организационный комитет, для проведения сбора информации от населения по предложенному отчету, в состав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 Т.Л., депутат округа № 1 (по согласованию);</w:t>
      </w:r>
    </w:p>
    <w:p>
      <w:pPr>
        <w:pStyle w:val="Normal"/>
        <w:rPr/>
      </w:pPr>
      <w:r>
        <w:rPr>
          <w:sz w:val="28"/>
          <w:szCs w:val="28"/>
        </w:rPr>
        <w:t xml:space="preserve">Петроченко П.В., директор МУ «Битковский КДЦ»; </w:t>
      </w:r>
    </w:p>
    <w:p>
      <w:pPr>
        <w:pStyle w:val="Normal"/>
        <w:rPr/>
      </w:pPr>
      <w:r>
        <w:rPr>
          <w:sz w:val="28"/>
          <w:szCs w:val="28"/>
        </w:rPr>
        <w:t xml:space="preserve">Сергеева Е.А., депутат округа № 4 (по согласованию).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.Предложить жителям Битковского сельсовета письменно направлять в организационный комитет свои мнения и рекомендации по вынесенному на публичные слушания отчета об исполнени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.Постановление вступает в силу с момента его официального опубликования в информационном бюллетене «Битк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100" w:leader="none"/>
      </w:tabs>
      <w:ind w:left="-162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04:00Z</dcterms:created>
  <dc:creator>User</dc:creator>
  <dc:description/>
  <cp:keywords/>
  <dc:language>en-US</dc:language>
  <cp:lastModifiedBy>SamLab.ws</cp:lastModifiedBy>
  <cp:lastPrinted>2012-02-28T16:00:00Z</cp:lastPrinted>
  <dcterms:modified xsi:type="dcterms:W3CDTF">2012-02-28T09:04:00Z</dcterms:modified>
  <cp:revision>2</cp:revision>
  <dc:subject/>
  <dc:title>1</dc:title>
</cp:coreProperties>
</file>