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зу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8.03.2012                                        с. Битки                                                       № 21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еречня муниципальных услуг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во исполнение распоряжения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 Битковского сельсовета от 05.02.2011 № 11 «Об утверждении Порядка разработки и утверждения администрацией Битковского сельсовета административных регламентов предоставления муниципальных услуг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муниципальных услуг предоставляемых органами местного самоуправления Битковского сельсовета Сузунского района Новосибирской области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 № 108 от 12.12.2011 «Об утверждении перечня муниципальных услуг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опубликовать в информационном бюллетене «Битковский 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right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от 28.03.2012            № 21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ых услуг, предоставляемых органами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ковского сельсовета Сузу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4896"/>
        <w:gridCol w:w="993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проживающими в муниципальном жилищном фонде социального использования  на основании ордер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 от 29.12.2004 № 188-ФЗ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лых помещений маневренного фонда </w:t>
            </w:r>
            <w:r>
              <w:rPr>
                <w:iCs/>
              </w:rPr>
              <w:t>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на содержание и ремонт общего имущества собственников в многоквартирном доме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едений из реестра муниципального имуще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, продление срока действия, переоформление разрешений на право организации розничного рынк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рочие услуг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42:00Z</dcterms:created>
  <dc:creator>user</dc:creator>
  <dc:description/>
  <cp:keywords/>
  <dc:language>en-US</dc:language>
  <cp:lastModifiedBy>SamLab.ws</cp:lastModifiedBy>
  <cp:lastPrinted>2012-04-16T09:41:00Z</cp:lastPrinted>
  <dcterms:modified xsi:type="dcterms:W3CDTF">2012-04-23T02:52:00Z</dcterms:modified>
  <cp:revision>6</cp:revision>
  <dc:subject/>
  <dc:title>ПРОЕКТ</dc:title>
</cp:coreProperties>
</file>