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К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Heading1"/>
        <w:rPr>
          <w:szCs w:val="28"/>
        </w:rPr>
      </w:pPr>
      <w:r>
        <w:rPr>
          <w:szCs w:val="28"/>
        </w:rPr>
        <w:t>От 10.04.2012                                       с.Битки                                                        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мерах по благоустройству и санитар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чистке населенных пунктов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        </w:t>
      </w:r>
      <w:r>
        <w:rPr>
          <w:szCs w:val="28"/>
        </w:rPr>
        <w:t xml:space="preserve">В целях проведения работ по благоустройству, обеспечения чистоты и санитарного состояния в населенных пунктах муниципального образования, в соответствии с Федеральным законом  Российской Федерации от 06.10.2003         № 131-ФЗ «Об общих принципах организации местного самоуправления в Российской Федерации» и руководствуясь «Правилами благоустройства, обеспечения чистоты и порядка на территории муниципального образования Битковского сельсовета»,  утвержденными решением 5 сессии от 08.07.2004 года Совета депутатов Битковского сельсовета,   </w:t>
      </w:r>
    </w:p>
    <w:p>
      <w:pPr>
        <w:pStyle w:val="Normal"/>
        <w:rPr/>
      </w:pPr>
      <w:r>
        <w:rPr>
          <w:sz w:val="28"/>
          <w:szCs w:val="28"/>
        </w:rPr>
        <w:t xml:space="preserve">ПОСТАНОВЛЯЮ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.Провести в населенных пунктах  муниципального образования в период с 20 апреля по 20 мая 2012 года весенний месячник по уборке, санитарной очистке и благоустройств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Утвердить план мероприятий по благоустройству и санитарной очистке населенных пунктов на 2012 год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Закрепить места общего пользования за предприятиями, организациями всех форм собственности для уборки и поддержания санитарного состояния согласно приложению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4.Провести 20.04.2012 года на территории муниципального образования субботник.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5.Создать комиссию по благоустройству в состав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– Пирог Т.Л., специалист по социальной работе МБУ «Социальный центр»  (по согласованию)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Бауэр В.А., директор МУП «Битковское ЖКХ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Гладышева Н.И., председатель Совета ветеранов; </w:t>
      </w:r>
    </w:p>
    <w:p>
      <w:pPr>
        <w:pStyle w:val="Normal"/>
        <w:rPr/>
      </w:pPr>
      <w:r>
        <w:rPr>
          <w:sz w:val="28"/>
          <w:szCs w:val="28"/>
        </w:rPr>
        <w:t xml:space="preserve">- Девищенко Т.В., старшая мед. сестра Битковской больницы (по согласованию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раус Н.Н., специалист администрац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ухих С.Н., участковый уполномоченный МВД района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арина Т.В., специалист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6.Обязать руководителей предприятий, организаций и учреждений, должностных лиц, ответственных за содержание административных зданий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6.1.Осуществлять необходимый текущий ремонт фасадов зданий, обеспечить на производственных и закрепленных территориях уборку мусора, уход за зелеными насаждениями, выкашивание сорняк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6.2.Своевременно в период проведения месячника оформлять заявки на вывоз собранного мусора. Вывоз мусора будет производиться за счет собственных средств  предприятия, организации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7.МУП «Битковское ЖКХ» (Бауэр В.А.) оказывать содействие в уборке территорий, прилегающих к многоквартирным жилым дома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8.Жителям частного сектора организовать очистку территорий, улиц, прилегающих к усадьбам и вывезти собранный мусор на свалку твердых бытовых отход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9. Комиссии по благоустройству администрации сельсовета  с УУП ОУУП и ДН Отдела МВД России по Сузунскому району старшим лейтенантом полиции Сухих С.Н., (по согласованию),  с 25 апреля 2012 года приступить к проверке выполнения жителями населенных пунктов, руководителями предприятий, учреждений, организаций всех форм собственности исполнения Правил благоустройства, обеспечения чистоты и порядка на территории муниципального образования, с привлечением к административной ответственности физических и юридических лиц при не исполнении  ими решений органов местного самоуправ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0.Контроль за исполнением данного постановления возложить на                       Бауэр В.А. директора МУП «Битковское ЖКХ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1.Настоящее постановление опубликовать в информационном бюллетене «Битковский вестник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итковского сельсовета                                                              Т.А.Герас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Битк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 10.04.2012  № 2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крепление мест общего пользования для уборки и поддержания                                                 санитарного состояния территор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итковского сельсовета на 2012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918"/>
      </w:tblGrid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</w:t>
            </w:r>
          </w:p>
        </w:tc>
      </w:tr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П НСО «Сузунский лесхоз» Битковский ПУ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прилегающая к участку до середины проезжей части ул.Левина с.Битки</w:t>
            </w:r>
          </w:p>
        </w:tc>
      </w:tr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тковская участковая больниц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ул.Советская, Ленина с.Битки</w:t>
            </w:r>
          </w:p>
        </w:tc>
      </w:tr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ПТПО «Сузунский»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ие территории до середины проезжей части ул. Ленина с.Битки</w:t>
            </w:r>
          </w:p>
        </w:tc>
      </w:tr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ое отделение с.Битки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до середины проезжей части ул.Ленина и ул.Советская</w:t>
            </w:r>
          </w:p>
        </w:tc>
      </w:tr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культур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до середины проезжей части ул.Ленина с.Битки</w:t>
            </w:r>
          </w:p>
        </w:tc>
      </w:tr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Битковская СОШ»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до середины проезжей части ул.Ленина и ул.Кирова с.Битки территория памятников</w:t>
            </w:r>
          </w:p>
        </w:tc>
      </w:tr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Битковское ЖКХ»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ул.Ленина, площадь напротив Дома культуры до середины проезжей части ул.Ленина, автобусная остановка с.Битки</w:t>
            </w:r>
          </w:p>
        </w:tc>
      </w:tr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«Фирсова Е.В.»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магазина  и до середины проезжей части ул.Ленина,                                               ул. К.Маркса с.Битки</w:t>
            </w:r>
          </w:p>
        </w:tc>
      </w:tr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П «Лапшина М.А.»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магазина и до середины проезжей части ул. Дружкина с.Битки</w:t>
            </w:r>
          </w:p>
        </w:tc>
      </w:tr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 и до середины проезжей части ул.Пролетарская с.Битки</w:t>
            </w:r>
          </w:p>
        </w:tc>
      </w:tr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ел связи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и до середины проезжей части ул.Пролетарская</w:t>
            </w:r>
          </w:p>
        </w:tc>
      </w:tr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и до середины проезжей части ул.Пролетарская с.Битки</w:t>
            </w:r>
          </w:p>
        </w:tc>
      </w:tr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ора ООО «Битки», столовая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ие территории и до середины проезжей части ул.Пролетарская с.Битки</w:t>
            </w:r>
          </w:p>
        </w:tc>
      </w:tr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Урожай»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и до середины проезжей части ул.Ленина с.Битки</w:t>
            </w:r>
          </w:p>
        </w:tc>
      </w:tr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П «Сергеева Е.А.»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и до середины проезжей части ул. Пролетарская с.Битки</w:t>
            </w:r>
          </w:p>
          <w:p>
            <w:pPr>
              <w:pStyle w:val="Normal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«Симачева А.А.»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и до середины проезжей части ул. Ленина, ул.Пролетарская с.Битки</w:t>
            </w:r>
          </w:p>
        </w:tc>
      </w:tr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Удачный»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и до середины проезжей части ул.Ленина с.Битки</w:t>
            </w:r>
          </w:p>
        </w:tc>
      </w:tr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ртамоново: клуб, ФАП, магазин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и до середины проезжей части ул.Битковская с.Артамоново</w:t>
            </w:r>
          </w:p>
        </w:tc>
      </w:tr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игаево: школа, клуб, контора, магазин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и до середины проезжей части ул. Центральная с.Шигаево</w:t>
            </w:r>
          </w:p>
        </w:tc>
      </w:tr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игаево ИП «Ермошкин С.А.»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и до середины проезжей части ул. Центральная с.Шигаево</w:t>
            </w:r>
          </w:p>
        </w:tc>
      </w:tr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игаево ИП «Ильин В.А.»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и до середины проезжей части ул. Центральная с.Шигаево</w:t>
            </w:r>
          </w:p>
        </w:tc>
      </w:tr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арьковка: ФАП, школа, клуб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и до середины проезжей части ул. Новая п.Харьковка</w:t>
            </w:r>
          </w:p>
        </w:tc>
      </w:tr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арьковка ИП «Лапшина М.А.»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и до середины проезжей части ул. Новая п.Харьковк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Бит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 10.04.2012     №   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роприятий по благоустройству и санитарной очист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ных пунктов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4137"/>
        <w:gridCol w:w="2523"/>
        <w:gridCol w:w="2581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мые мероприят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ходы граждан по вопросам благоустройства в населенных пунктах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итковского сельсовета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санитарный день уборки территорий учреждений и личных усадеб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ая пятн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реждений, организаций, предприятий, жители сел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ести порядок на личных усадьбах и благоустроить  их территори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5.2012 г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сел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ить территории памятников и поддерживать порядо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Ц, клубы,  школа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рейдивание проезжей части улиц населенных пунктов: с.Битки, с.Артамоново, с.Шигаев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итковского сельсовета, МУП «Битковское ЖКХ»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тить сваливание мусора и навоза на неопределенные места и берега рек и других отходов на проезжую част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сел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тить нахождение бродячего скота в черте населенных пункто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сел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очистку животноводческих фер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6.2012г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ригадиры животновод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ести порядок на скотомогильниках с.Битки, с.Шигае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5.2012 г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. работ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ести порядок на свалке твердых бытовых отходов: с.Битки, с.Артамоново, с.Шигаево, п.Харько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05.2012г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П «Битковское ЖКХ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ести порядок на территории кладбищ: с.Битки, с.Артамоново, с.Шигаево, п.Харьковк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05.2012г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 сельсовета, МУП «Битковское ЖКХ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работу с сорной растительностью на производственных участках и личных подворьях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реждений, жители сел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ить месячник по благоустройству и санитарной очистке населенных пункто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2012 - 20.05.2012 г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итковского сельсовета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ить итоги работы по благоустройству и санитарной очистке населенных пункто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раза в месяц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благоустройству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1">
    <w:name w:val="WW8Num2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2:12:00Z</dcterms:created>
  <dc:creator>User</dc:creator>
  <dc:description/>
  <cp:keywords/>
  <dc:language>en-US</dc:language>
  <cp:lastModifiedBy>SamLab.ws</cp:lastModifiedBy>
  <cp:lastPrinted>2012-04-10T09:07:00Z</cp:lastPrinted>
  <dcterms:modified xsi:type="dcterms:W3CDTF">2012-05-03T03:26:00Z</dcterms:modified>
  <cp:revision>3</cp:revision>
  <dc:subject/>
  <dc:title>ГЛАВА АДМИНИСТРАЦИИ</dc:title>
</cp:coreProperties>
</file>