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ИТК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зун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 xml:space="preserve">От  16.04.2012                                       с. Битки                                                       № 2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усилению пожарной безопас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в весенне-летний период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В соответствии  с п. 2. ст. 11 Федерального закона Российской Федерации от 21.12.1994  № 68-ФЗ «О защите населения и территории от чрезвычайных ситуаций природного и техногенного характера»,  ст. 11, 12 Закона Новосибирской области от 13.12.2006 № 63-ОЗ «О защите населения и территории Новосибирской области от чрезвычайных ситуаций межмуниципального и регионального характера», в целях предотвращения пожаров на объектах всех форм собственности и в жилом секторе, а также для предотвращения возникновения чрезвычайных ситуаций и организации тушения пожаров в Битковском сельсовете,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ожароопасный период на территории  Битковского сельсовета с 16.04.2012 (момента схода снежного покрова) до 20.10.2012 (установления дождливой погоды или образования устойчивого снежного покров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комплексный оперативный план мероприятий по борьбе с пожарами на территории Битковского сельсовета на 2012 год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Запретить населению и организациям всех форм собственности в пожароопасный период в необорудованных местах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жигание мусора, соломы, сухой травы, опавших листьев в пределах установленных нормами проектирования противопожарных разрывов между строения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устраивание несанкционированных свалок горючих отхо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кладирование легко возгораемых материалов и оборудования, а также стоянку автотранспорта в пределах противопожарных разрывов между строения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обучение населения мерам пожарной безопасности, усилить проведение противопожарной пропаганд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2. Проводить систематические проверки противопожарного состояния объектов жизнеобеспечения, с массовым пребыванием людей, сельхозпроизводства, уделив при этом особое внимание содержанию путей эвакуации их из зданий, качеству работы сторожевой охраны, мест хранения и переработки зерна, сена, мест техники, складов горюче-смазочных материал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3. Усилить требовательность к руководителям, должностным лицам и домовладельцам, нарушающим правила пожарной безопасности и не выполняющим предписания отдела надзорной деятельности по Сузунскому району Новосибирской области. 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5. Определить для каждого дома перечень первичных средств пожаротушения, с которым население должно прибывать на пожар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екомендовать руководителям предприятий, учреждений, организаций, осуществляющих свою деятельность на территории Битковского сельсовета, провести нижеследующие мероприят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Директору МУП «Битковское ЖКХ» Бауэр В.А., организовать проверку работоспособности источников противопожарного водоснабжения (водонапорных башен, пожарных водоемов, пожарных гидрантов), приспособить их для забора воды пожарной техникой, обеспечить к ним подъезд и обозначить указателями до 23.04.201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2. Имеющуюся пожарную и приспособленную для целей пожаротушения технику укомплектовать пожарно-техническим вооружением, заправить топливом, огнетушащими веществами, провести техническое обслуживание до 23.04.2012г, содержать технику в исправном состоянии, организовать круглосуточное дежурство обученных водителей и членов добровольных пожарных дружи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3. Содержать в исправном состоянии дороги, подъезды к общественным и производственным зданиям, сооружениям, наружным пожарным лестницам, а также к водоисточникам используемым в целях пожаротушения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4. Обеспечить объекты первичными средствами пожаротушения согласно норма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5.  Организовать проведение противопожарной пропаганды и обучение своих работников мерам пожарной безопасности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6. Провести занятия с персоналом по правилам пользования средствами пожаротушения и порядку эвакуации людей из зданий в дневное и ночное врем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Рекомендовать руководителям сельскохозяйственных предприятий ООО «Битки» Кириллову А.В., ЗАО «Шигаевское» Бутенко Н.К., (по согласованию)  и крестьянских фермерских хозяйств Битковского сельсовет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1. Организовать круглосуточное дежурство членов добровольных пожарных дружин на пожарной и приспособленной для тушения технике, круглосуточную сторожевую охрану на территориях животноводческих ферм, складов горюче-смазочных материалов, мест хранения и переработки зерна, се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2. При ввозе грубых кормов на территории животноводческих ферм располагать их на расстоянии не менее 15 метров от линий электропередач, не менее 20 метров от дорог и не менее 50 метров от зданий и сооруж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оставляю за собой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Глава Битковского сельсовета                                                              Т.А.Герасимова </w:t>
      </w:r>
    </w:p>
    <w:p>
      <w:pPr>
        <w:pStyle w:val="Normal"/>
        <w:tabs>
          <w:tab w:val="clear" w:pos="708"/>
          <w:tab w:val="left" w:pos="9072" w:leader="none"/>
        </w:tabs>
        <w:ind w:left="10490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72" w:leader="none"/>
        </w:tabs>
        <w:ind w:left="1049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072" w:leader="none"/>
        </w:tabs>
        <w:ind w:left="1049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тковского сельсовета</w:t>
      </w:r>
    </w:p>
    <w:p>
      <w:pPr>
        <w:pStyle w:val="Normal"/>
        <w:tabs>
          <w:tab w:val="clear" w:pos="708"/>
          <w:tab w:val="left" w:pos="9072" w:leader="none"/>
        </w:tabs>
        <w:ind w:left="1049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4.2012  № 28</w:t>
      </w:r>
    </w:p>
    <w:p>
      <w:pPr>
        <w:pStyle w:val="Normal"/>
        <w:tabs>
          <w:tab w:val="clear" w:pos="708"/>
          <w:tab w:val="left" w:pos="9072" w:leader="none"/>
        </w:tabs>
        <w:ind w:left="1049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left="1049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ЫЙ ОПЕРАТИВНЫЙ ПЛАН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ероприятий по борьбе с пожарами на территории Битковского сельсовета на 2012 год </w:t>
      </w:r>
    </w:p>
    <w:p>
      <w:pPr>
        <w:pStyle w:val="Normal"/>
        <w:ind w:firstLine="2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6063" w:type="dxa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12"/>
        <w:gridCol w:w="4707"/>
        <w:gridCol w:w="15"/>
        <w:gridCol w:w="2082"/>
        <w:gridCol w:w="8647"/>
      </w:tblGrid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/п </w:t>
            </w:r>
          </w:p>
        </w:tc>
        <w:tc>
          <w:tcPr>
            <w:tcW w:w="4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мероприятий 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иоды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я 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мероприятий 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4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</w:tr>
      <w:tr>
        <w:trPr>
          <w:trHeight w:val="428" w:hRule="atLeast"/>
        </w:trPr>
        <w:tc>
          <w:tcPr>
            <w:tcW w:w="160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ОРГАНИЗАЦИОННЫЕ МЕРОПРИЯТИЯ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1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, рассмотрение, утверждение планов противопожарного обеспечения лесов и организации тушения лесных пожаров на территории МО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1.03.2012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итковского сельсовета, начальник Битковского ПУ ГУП НСО «Сузунский лесхоз», директор МУП «Битковское ЖКХ», командир  отдельного поста по охране Битковского сельсовета ПЧ-103, директор ООО «Битки», директор ЗАО «Шигаевское», директор МКОУ «Битковская СОШ».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2 </w:t>
            </w:r>
          </w:p>
        </w:tc>
        <w:tc>
          <w:tcPr>
            <w:tcW w:w="4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противопожарной пропаганды и обучения должностных лиц и работников организаций поселения мерам пожарной безопасности 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ь пожаро-опасный сезон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итковского сельсовета, начальник Битковского ПУ ГУП НСО «Сузунский лесхоз», директор МУП «Битковское ЖКХ», командир  отдельного поста по охране Битковского сельсовета ПЧ-103, директор ООО «Битки», директор ЗАО «Шигаевское», директор МКОУ «Битковская СОШ».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3 </w:t>
            </w:r>
          </w:p>
        </w:tc>
        <w:tc>
          <w:tcPr>
            <w:tcW w:w="4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и проведение расширенного совещания по подготовке к пожароопасному сезону и противопожарному обеспечению лесов 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3.04.2012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итковского сельсовета, начальник Битковского ПУ ГУП НСО «Сузунский лесхоз», директор МУП «Битковское ЖКХ», командир  отдельного поста по охране Битковского сельсовета ПЧ-103, директор ООО «Битки», директор ЗАО «Шигаевское», директор МКОУ «Битковская СОШ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0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ПОДГОТОВИТЕЛЬНЫЕ МЕРОПРИЯТИЯ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1 </w:t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ормирований служб (бригад, групп) пожаротушения в структурах владельцев лесного фонда, лесопользовате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оответствии с действующими нормативами 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начала пожароопасного сезона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итковского сельсовета, начальник Битковского ПУ ГУП НСО «Сузунский лесхоз», директор МУП «Битковское ЖКХ», командир  отдельного поста по охране Битковского сельсовета ПЧ-103, директор ООО «Битки», директор ЗАО «Шигаевское», директор МКОУ «Битковская СОШ».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 </w:t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бучения, проведение тренировок, учений лесопожарных служ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привлечением предусмотренных планом мобилизационных сил 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4.2012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итковского сельсовета, начальник Битковского ПУ ГУП НСО «Сузунский лесхоз», директор МУП «Битковское ЖКХ», командир  отдельного поста по охране Битковского сельсовета ПЧ-103, директор ООО «Битки», директор ЗАО «Шигаевское», директор МКОУ «Битковская СОШ».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 </w:t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ормирований резервных групп пожаротушения, на случай необходимости дополнительной мобилизации, необходимой противопожарной техникой и оборудованием подведомственных организаций 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начала пожароопасного сезона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итковского сельсовета, начальник Битковского ПУ ГУП НСО «Сузунский лесхоз», директор МУП «Битковское ЖКХ», командир  отдельного поста по охране Битковского сельсовета ПЧ-103, директор ООО «Битки», директор ЗАО «Шигаевское», директор МКОУ «Битковская СОШ».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4 </w:t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проведения весенней доочистки лесосек зимних заготовок 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начала пожар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асного сезона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ьмаер Л.А., начальник Битковского ПУ ГУП НСО «Сузунский лесхоз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 </w:t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производства профилактических противопожарных выжиганий 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ериод схода снежного покрова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итковского сельсовета, начальник Битковского ПУ ГУП НСО «Сузунский лесхоз», директор МУП «Битковское ЖКХ», командир  отдельного поста по охране Битковского сельсовета ПЧ-103, директор ООО «Битки», директор ЗАО «Шигаевское», директор МКОУ «Битковская СОШ».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проверок хода подготовки и готовности сил пожаротушения и средств связи к пожароопасному сезону 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4.2012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итковского сельсовета, начальник Битковского ПУ ГУП НСО «Сузунский лесхоз», директор МУП «Битковское ЖКХ», командир  отдельного поста по охране Битковского сельсовета ПЧ-103, директор ООО «Битки», директор ЗАО «Шигаевское», директор МКОУ «Битковская СОШ»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7 </w:t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ение мест возможного отселения жителей из населённых пунктов, находящихся в пожароопасной зоне 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4.2012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Битковского сельсовета</w:t>
            </w:r>
          </w:p>
        </w:tc>
      </w:tr>
      <w:tr>
        <w:trPr/>
        <w:tc>
          <w:tcPr>
            <w:tcW w:w="160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ОПЕРАТИВНЫЕ МЕРОПРИЯТИЯ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1 </w:t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ведения контроля за соблюдением правил пожарной безопасности в лесах  района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ожаро-опасного сезона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итковского сельсовета, начальник Битковского ПУ ГУП НСО «Сузунский лесхоз»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2 </w:t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наземного патрулирования с использованием всех видов транспорта, высотных объектов, пожарно-наблюдательных вышек 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ожароопасного сезона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итковского ПУ ГУП НСО «Сузунский лесхоз»</w:t>
            </w:r>
          </w:p>
        </w:tc>
      </w:tr>
      <w:tr>
        <w:trPr>
          <w:trHeight w:val="1383" w:hRule="atLeast"/>
        </w:trPr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расследования случаев возникновения лесных пожаров, а также случаев грубых нарушений правил пожарной безопасности в лесах 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ожароопас-ного сезона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МВД России по Сузунскому району, </w:t>
            </w:r>
            <w:r>
              <w:rPr>
                <w:sz w:val="28"/>
                <w:szCs w:val="28"/>
              </w:rPr>
              <w:t>начальник Битковского ПУ ГУП НСО «Сузунский лесхоз»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4 </w:t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контроля за своевременностью наращивания сил пожаротушения для недопущения выхода пожаров из-под контроля 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ожароопасного сезона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итковского сельсовета, начальник Битковского ПУ ГУП НСО «Сузунский лесхоз», директор МУП «Битковское ЖКХ», командир  отдельного поста по охране Битковского сельсовета ПЧ-103, директор ООО «Битки», директор ЗАО «Шигаевское»</w:t>
            </w:r>
          </w:p>
        </w:tc>
      </w:tr>
      <w:tr>
        <w:trPr>
          <w:trHeight w:val="11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5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тушения лесных пожаров 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ожароопасного сезона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Битковского сельсовета, начальник Битковского ПУ ГУП НСО «Сузунский лесхоз», директор МУП «Битковское ЖКХ», командир  отдельного поста по охране Битковского сельсовета ПЧ-103, директор ООО «Битки», директор ЗАО «Шигаевское», директор МКОУ «Битковская СОШ».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141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0:10:00Z</dcterms:created>
  <dc:creator>Customer</dc:creator>
  <dc:description/>
  <cp:keywords/>
  <dc:language>en-US</dc:language>
  <cp:lastModifiedBy>SamLab.ws</cp:lastModifiedBy>
  <cp:lastPrinted>2012-04-24T14:53:00Z</cp:lastPrinted>
  <dcterms:modified xsi:type="dcterms:W3CDTF">2012-04-24T06:54:00Z</dcterms:modified>
  <cp:revision>36</cp:revision>
  <dc:subject/>
  <dc:title> </dc:title>
</cp:coreProperties>
</file>