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2516" w:hRule="atLeast"/>
        </w:trPr>
        <w:tc>
          <w:tcPr>
            <w:tcW w:w="99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ТК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зунск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04.2012                                   с.Битки                                                        № 3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и силу постанов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Бит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  Федеральным законом от 27.07.2010 № 210-ФЗ «Об организации предоставления государственных и муниципальных услуг в целях приведения  постановлений  администрации Битковского сельсовета в соответствии с действующим законодательством,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знать утратившим силу: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администрации Битковского сельсовета № 91 от 24.12.2010 «Об утверждении административного регламента по предоставлению муниципальной услуги «Приём заявлений, документов, а также постановка граждан на учёт в качестве нуждающихся в жилых помещениях»;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Битковского сельсовета № 92 от 24.12.2010 «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администрации Битковского сельсовета № 115 от 16.12.2011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ации преимущественного права покупки доли в праве общей долевой собственности на жилое помещение, часть которого находится в муниципальной собственност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становление администрации Битковского сельсовета № 118 от 16.12.2011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по оформлению разрешения на вселение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администрации Битковского сельсовета № 126 от 16.12.2011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по п</w:t>
      </w:r>
      <w:r>
        <w:rPr>
          <w:bCs/>
          <w:sz w:val="28"/>
          <w:szCs w:val="28"/>
        </w:rPr>
        <w:t>ризнанию граждан малоимущими в целях постановки на учет  в качестве нуждающихся в жилых помещениях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Битковского сельсовета № 127 от 16.12.2011    «Об утверждении Административного регламента по предоставлению муниципальной услуги  о принятии в муниципальную собственность жилищного фонда и объектов коммунальной инфраструктур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администрации Битковского сельсовета № 131 от 16.12.2011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по </w:t>
      </w:r>
      <w:r>
        <w:rPr>
          <w:sz w:val="28"/>
          <w:szCs w:val="28"/>
        </w:rPr>
        <w:t>признани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ногоквартирного дома аварийным и подлежащим сносу и реконструкции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C00000"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>-</w:t>
      </w:r>
      <w:r>
        <w:rPr>
          <w:sz w:val="28"/>
          <w:szCs w:val="28"/>
        </w:rPr>
        <w:t xml:space="preserve"> постановление администрации Битковского сельсовета № 133 от 16.12.2011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по признанию помещения жилым помещением, жилого помещ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годным (непригодным) для проживания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Битковского сельсовета № 136 от 16.12.2011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по приватизации имущества муниципальной казны, предоставление в залог, передача в доверительное управление по концессионному соглашени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орядке, предусмотренном действующим законодательством и муниципальными правовыми актами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Битковского сельсовета № 139 от 16.12.2011 «</w:t>
      </w:r>
      <w:r>
        <w:rPr>
          <w:bCs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по оказанию имущественной и финансовой поддержки субъектам малого и среднего предпринимательств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администрации Битковского сельсовета № 141 от 16.12.2011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>по р</w:t>
      </w:r>
      <w:r>
        <w:rPr>
          <w:bCs/>
          <w:sz w:val="28"/>
          <w:szCs w:val="28"/>
        </w:rPr>
        <w:t>азрешению передачи в поднаем жилого помещения, предоставленного по договору социального найма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администрации Битковского сельсовета № 144 от 16.12.2011 «</w:t>
      </w:r>
      <w:r>
        <w:rPr>
          <w:bCs/>
          <w:sz w:val="28"/>
          <w:szCs w:val="28"/>
        </w:rPr>
        <w:t>Об административном Регламенте предоставления муниципальной услуги по оказанию поддержки по развитию сельскохозяйственного производ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данное постановление в информационном бюллетене «Битк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 исполнением данного постановления оставляю за собо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7:00Z</dcterms:created>
  <dc:creator>Customer</dc:creator>
  <dc:description/>
  <cp:keywords/>
  <dc:language>en-US</dc:language>
  <cp:lastModifiedBy>SamLab.ws</cp:lastModifiedBy>
  <cp:lastPrinted>2012-04-28T12:00:00Z</cp:lastPrinted>
  <dcterms:modified xsi:type="dcterms:W3CDTF">2012-05-02T08:27:00Z</dcterms:modified>
  <cp:revision>8</cp:revision>
  <dc:subject/>
  <dc:title> </dc:title>
</cp:coreProperties>
</file>