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>От 16.04.2012                                      с. Битки                        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от 16.12.2011 № 137</w:t>
      </w:r>
    </w:p>
    <w:p>
      <w:pPr>
        <w:pStyle w:val="Normal"/>
        <w:jc w:val="center"/>
        <w:rPr/>
      </w:pPr>
      <w:r>
        <w:rPr>
          <w:bCs/>
        </w:rPr>
        <w:t xml:space="preserve">«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>
          <w:bCs/>
        </w:rPr>
        <w:t>выдаче выписок из реестр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Федеральным законом от 27.07.2010 № 210-ФЗ «Об организации предоставления государственных и муниципальных услуг  в целях приведения постановлений администрации Битковского сельсовета в соответствии с действующим законодательство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  <w:r>
        <w:rPr/>
        <w:t>1. Внести изменения в постановление  от 16.12.2011 № 137 «</w:t>
      </w: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>
          <w:bCs/>
        </w:rPr>
        <w:t>выдаче выписок из реестра муниципального имущества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В названии постановления   слово «выписок» заменить  на  «сведен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нести изменения в Административный регламен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1. в названии регламента слово «выписок» заменить  на  «сведений»;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 в п.п. 1 п.1 «Общие положения» слово «выписок» заменить  на  «сведений»;            </w:t>
      </w:r>
    </w:p>
    <w:p>
      <w:pPr>
        <w:pStyle w:val="Normal"/>
        <w:jc w:val="both"/>
        <w:rPr>
          <w:bCs/>
        </w:rPr>
      </w:pPr>
      <w:r>
        <w:rPr/>
        <w:t xml:space="preserve">             </w:t>
      </w:r>
      <w:r>
        <w:rPr/>
        <w:t xml:space="preserve">2.3.  1 абзац  «Стандарт предоставления муниципальной услуги»  изложить в следующей редакции:  «Наименование муниципальной услуги: </w:t>
      </w:r>
      <w:r>
        <w:rPr>
          <w:bCs/>
        </w:rPr>
        <w:t>выдача сведений из реестра муниципального имущества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4. в приложении № 1 Блок-схема слово «выписок» заменить  на  «сведений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публиковать настоящее постановление в информационном бюллетене «Битковский вестник» и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41:00Z</dcterms:created>
  <dc:creator>Tema</dc:creator>
  <dc:description/>
  <cp:keywords/>
  <dc:language>en-US</dc:language>
  <cp:lastModifiedBy>SamLab.ws</cp:lastModifiedBy>
  <cp:lastPrinted>2012-05-02T11:10:00Z</cp:lastPrinted>
  <dcterms:modified xsi:type="dcterms:W3CDTF">2012-05-02T03:12:00Z</dcterms:modified>
  <cp:revision>4</cp:revision>
  <dc:subject/>
  <dc:title>УТВЕРЖДЕН</dc:title>
</cp:coreProperties>
</file>