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4.2012                                    с.Битки                                                      №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ложения о муниципальном контроле за проведением муниципальных лотерей на территории Битковского сельсов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35 ст. 14 Федерального закона от 06.10.2003 № 131-ФЗ «Об общих принципах организации местного самоуправления в Российской Федерации», Федерального законам от 11.11.2003 № 138-ФЗ «О лотереях»,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руководствуясь, Уставом </w:t>
      </w:r>
      <w:r>
        <w:rPr>
          <w:bCs/>
          <w:sz w:val="28"/>
          <w:szCs w:val="28"/>
        </w:rPr>
        <w:t>Битковского сельсовета Сузунского района Новосибир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Утвердить Положение о муниципальном </w:t>
      </w:r>
      <w:r>
        <w:rPr>
          <w:color w:val="000000"/>
          <w:sz w:val="28"/>
          <w:szCs w:val="28"/>
        </w:rPr>
        <w:t>контроле за проведением муниципальных лотерей</w:t>
      </w:r>
      <w:r>
        <w:rPr>
          <w:sz w:val="28"/>
          <w:szCs w:val="28"/>
        </w:rPr>
        <w:t xml:space="preserve"> на территории </w:t>
      </w:r>
      <w:r>
        <w:rPr>
          <w:bCs/>
          <w:sz w:val="28"/>
          <w:szCs w:val="28"/>
        </w:rPr>
        <w:t>Битковского сельсовета</w:t>
      </w:r>
      <w:r>
        <w:rPr>
          <w:sz w:val="28"/>
          <w:szCs w:val="28"/>
        </w:rPr>
        <w:t xml:space="preserve">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данное Постановление в информационном бюллетени «Битковский вестник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3. Контроль  за исполнением настоящего постановления оставляю за собой.  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tabs>
          <w:tab w:val="clear" w:pos="708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Бит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 23.04.2012                № 41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контроле </w:t>
      </w:r>
      <w:r>
        <w:rPr>
          <w:b/>
          <w:color w:val="000000"/>
          <w:sz w:val="28"/>
          <w:szCs w:val="28"/>
        </w:rPr>
        <w:t>за проведением муниципальных лотерей</w:t>
      </w:r>
      <w:r>
        <w:rPr>
          <w:b/>
          <w:sz w:val="28"/>
          <w:szCs w:val="28"/>
        </w:rPr>
        <w:t xml:space="preserve"> на территории </w:t>
      </w:r>
      <w:r>
        <w:rPr>
          <w:b/>
          <w:bCs/>
          <w:sz w:val="28"/>
          <w:szCs w:val="28"/>
        </w:rPr>
        <w:t>Битковского сельсовет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Настоящее Положение устанавливает порядок осуществления муниципального контроля за проведением муниципальных лотерей на территории </w:t>
      </w:r>
      <w:r>
        <w:rPr>
          <w:bCs/>
          <w:sz w:val="28"/>
          <w:szCs w:val="28"/>
        </w:rPr>
        <w:t>Битковского сель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Муниципальный контроль за проведением муниципальных лотерей осуществляется</w:t>
      </w:r>
      <w:r>
        <w:rPr>
          <w:sz w:val="28"/>
          <w:szCs w:val="28"/>
        </w:rPr>
        <w:t xml:space="preserve"> специалист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</w:t>
      </w:r>
      <w:r>
        <w:rPr>
          <w:bCs/>
          <w:sz w:val="28"/>
          <w:szCs w:val="28"/>
        </w:rPr>
        <w:t>Битковского сельсовета</w:t>
      </w:r>
      <w:r>
        <w:rPr>
          <w:color w:val="000000"/>
          <w:sz w:val="28"/>
          <w:szCs w:val="28"/>
        </w:rPr>
        <w:t xml:space="preserve"> (далее - Уполномоченный орган)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Муниципальный контроль - это деятельность Уполномоченного органа по организации и проведению проверок выполнения юридическими лицами, индивидуальными предпринимателями требований законодательства Российской Федерации и муниципальных нормативных правовых актов в сфере организации проведения муниципальных лотер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ЦЕЛЬ И ЗАДАЧИ МУНИЦИПАЛЬНОГО КОНТРОЛЯ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Целью муниципального контроля за проведением муниципальных лотерей является обеспечение соблюдения юридическими лицами, индивидуальными предпринимателями требований, предусмотренных действующим законодательством Российской Федерации, муниципальными нормативными правовыми акта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ПОРЯДОК ОРГАНИЗАЦИИ ПРОВЕРКИ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1. При наличии оснований для проведения проверки лицо, уполномоченное Главой </w:t>
      </w:r>
      <w:r>
        <w:rPr>
          <w:bCs/>
          <w:sz w:val="28"/>
          <w:szCs w:val="28"/>
        </w:rPr>
        <w:t>Битковского сельсовета</w:t>
      </w:r>
      <w:r>
        <w:rPr>
          <w:color w:val="000000"/>
          <w:sz w:val="28"/>
          <w:szCs w:val="28"/>
        </w:rPr>
        <w:t xml:space="preserve"> на подготовку проекта Распоряжения о проведении проверк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обирает все имеющиеся в уполномоченном органе материалы в отношении субъекта проверк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уточняет вопросы, подлежащие проверк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готовит по результатам обобщения и анализа имеющихся документов проект распоряжения о проведении проверки по форме, утвержденной Министерством экономического развития Российской Федераци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При подготовке к плановой проверке копия Распоряжения о проведении проверки направляется в адрес субъекта проверки заказным почтовым отправлением с уведомлением о вручении или иным доступным способом не позднее чем в течение трех рабочих дней до начала проведения проверк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 О проведении внеплановой выездной проверки, за исключением случаев, установленных законодательством, субъект проверки уведомляется не менее чем за двадцать четыре часа до начала ее проведения любым доступным способом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РГАНИЗАЦИЯ И ПРОВЕДЕНИЕ ПРОВЕРК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 Проверки проводятся на основании утвержденного Главой </w:t>
      </w:r>
      <w:r>
        <w:rPr>
          <w:bCs/>
          <w:sz w:val="28"/>
          <w:szCs w:val="28"/>
        </w:rPr>
        <w:t>Битковского сельсовета</w:t>
      </w:r>
      <w:r>
        <w:rPr>
          <w:color w:val="000000"/>
          <w:sz w:val="28"/>
          <w:szCs w:val="28"/>
        </w:rPr>
        <w:t xml:space="preserve"> ежегодного плана проведения плановых проверок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выдачи юридическому лицу разрешения на проведение лотер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окончания проведения последней плановой проверки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Основанием для проведения внеплановой проверки являе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истечение срока исполнения юридическим лицом выданного органом государственного надзора или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 (должностных лиц органа государственного надзора или органа муниципального контроля)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наличие распоряжения Главы </w:t>
      </w:r>
      <w:r>
        <w:rPr>
          <w:bCs/>
          <w:sz w:val="28"/>
          <w:szCs w:val="28"/>
        </w:rPr>
        <w:t>Битковского сельсовета</w:t>
      </w:r>
      <w:r>
        <w:rPr>
          <w:color w:val="000000"/>
          <w:sz w:val="28"/>
          <w:szCs w:val="28"/>
        </w:rPr>
        <w:t xml:space="preserve">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требование прокурор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. Внеплановая выездная проверка по основанию, указанному в пункте 2 части 3.3 настоящей статьи, может быть проведена органом муниципального контроля незамедлительно с извещением органа прокуратуры в порядке, установленном частью 12 статьи 10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5 Предварительное уведомление юридического лица о проведении внеплановой выездной проверки по основанию, указанному в пункте 2 части 3.3 настоящей статьи не допускается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6. Должностные лица органа муниципального контроля в порядке, установленном законодательством Российской Федерации, имеют право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запрашивать и получать на основании мотивированных письменных запросов от юридических лиц информацию и документы, необходимые в ходе проведения проверки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беспрепятственно по предъявлении копии распоряжения Главы </w:t>
      </w:r>
      <w:r>
        <w:rPr>
          <w:bCs/>
          <w:sz w:val="28"/>
          <w:szCs w:val="28"/>
        </w:rPr>
        <w:t>Битковского сельсовета</w:t>
      </w:r>
      <w:r>
        <w:rPr>
          <w:color w:val="000000"/>
          <w:sz w:val="28"/>
          <w:szCs w:val="28"/>
        </w:rPr>
        <w:t xml:space="preserve"> о назначении проверки посещать места проведения лотерей и проводить обследования используемых зданий, помещений, сооружений, технических средств и оборудования, а также проводить необходимые исследования, испытания, экспертизы расследования и другие мероприятия по контролю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выдавать юридическим лицам предписания об устранении выявленных нарушений обязательных требован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ОРЯДОК ОФОРМЛЕНИЯ РЕЗУЛЬТАТОВ ПРОВЕРК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По результатам проверки должностным лицом органа муниципального контроля проводящим проверку, составляется акт, Типовая форма которого устанавливается в соответствии с зако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 По результатам проверок уполномоченным сотрудником оформляется акт в двух экземплярах, а при выявлении нарушений, за которые предусмотрена в соответствии с действующим законодательством ответственность, - в трех экземплярах. В акте указываю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ата, время и место составления акта проверк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именование органа муниципального контрол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дата и номер распоряжения Главы </w:t>
      </w:r>
      <w:r>
        <w:rPr>
          <w:bCs/>
          <w:sz w:val="28"/>
          <w:szCs w:val="28"/>
        </w:rPr>
        <w:t>Битковск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фамилии, имена, отчества и должности должностного лица или должностных лиц проводивших проверк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наименование проверяемого юридического лица или фамилия, имя и отчество индивидуального  предпринимателя,  гражданина,  а также  фамилия,  имя,  отчество и должность руководителя, иного должностного лица или уполномоченного представителя юридического лица, уполномоченного представителя индивидуального предпринимателя присутствовавшего при проведении проверк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ата, время, продолжительность и место проведения проверк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об ознакомлении или отказе в ознакомлении '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утствием у юридического лица, индивидуального предпринимателя указанного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дписи должностного лица или должностных лиц, проводивших проверку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3. К акту проверки прилагаются протоколы или заключения проведенных исследовании, испытаний и экспертиз, объяснения работников юридического лица работников индивидуального предпринимателя, на которых возлагается ответственность за нарушение обязательных требований или требований, установленных муниципальными правовыми актами, предписания об устранении выявленных нарушений и иные связанные с результатами проверки документы или их копи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4. Один экземпляр акта с копиями приложений вручается руководителю юридического лица или его заместителю, индивидуальному предпринимателю гражданину или их представителям под расписку либо направляется посредством почтовой связи с уведомлением о вручении, которое приобщается к экземпляру акта оставшемуся в органе, проводившем проверку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5. При выявлении в ходе мероприятий по муниципальному лотерейному контролю нарушении, за которые установлена уголовная, административная, материальная ответственность, материалы проверок направляются в соответствующие компетентные органы (суд, должностным лицам), уполномоченные рассматривать дела о правонарушениях в соответствии с действующим законодательством Российской Федерации и законодательством Новосибирской обла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МЕРЫ, ПРИНИМАЕМЫЕ ДОЛЖНОСТНЫМИ ЛИЦАМИ УПОЛНОМОЧЕННОГО ОРГАНА В ОТНОШЕНИИ ФАКТОВ НАРУШЕНИЙ, ВЫЯВЛЕННЫХ ПРИ ПРОВЕДЕНИИ ПРОВЕРК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1. Уполномоченный орган выдает организатору лотереи предписание в случае выявления нарушений следующих услови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редставление организатором лотереи в уполномоченный орган неполной или недостоверной информа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неисполнение организатором лотереи решения уполномоченного органа об устранении организатором лотереи выявленного нарушения в установленный срок.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писание подписывается Главой </w:t>
      </w:r>
      <w:r>
        <w:rPr>
          <w:bCs/>
          <w:sz w:val="28"/>
          <w:szCs w:val="28"/>
        </w:rPr>
        <w:t>Битковского сель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2. Срок устранения организатором лотереи нарушения, указываемый в предписании, не может превышать 30 календарных дней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3. Субъект проверки обязан уведомить уполномоченный орган об исполнении предписания в установленный предписанием срок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4. В случае невозможности устранения нарушения в установленный предписанием срок субъект проверки направляет в уполномоченный орган ходатайство о продлении срока 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нения предписания с изложением причин, не позволяющих устранить нарушения в установленный срок, и подтверждением принятых к устранению нарушений мер в течение трех рабочих дней со дня получения ходатайства принимает решение о продлении срока исполнения предписания или об отклонении ходатайства и оставлении срока исполнения предписания без изменения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5. </w:t>
      </w:r>
      <w:r>
        <w:rPr>
          <w:iCs/>
          <w:color w:val="000000"/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Битковского сельсовета</w:t>
      </w:r>
      <w:r>
        <w:rPr>
          <w:color w:val="000000"/>
          <w:sz w:val="28"/>
          <w:szCs w:val="28"/>
        </w:rPr>
        <w:t xml:space="preserve"> вправе обратиться в суд с заявлением об отзыве выданного организатору лотереи разрешения на проведение лотереи в случае неоднократного или грубого нарушения организатором лотереи условий, указанных в 5.1. настоящего Положения, либо при выявлении следующих нарушений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целевое использование средств, полученных от проведения лотере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нецелевым использованием средств понимается направление целевых отчислений от лотереи на цели, не предусмотренные Федеральным законом от 11.11.2003 № 138-ФЗ «О лотереях», а также невыплата, не передача или непредставление выигрыша участнику лотере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нарушение организатором лотереи требований Федерального закона от 11.11.2003 № 138-ФЗ «О лотереях» и условий лотере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невыполнение обязательных нормативов лотереи, установленных Федеральным законом от 11.11.2003 № 138-ФЗ «О лотереях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роект заявления об отзыве выданного организатору лотереи разрешения на </w:t>
      </w:r>
      <w:r>
        <w:rPr>
          <w:sz w:val="28"/>
          <w:szCs w:val="28"/>
        </w:rPr>
        <w:t xml:space="preserve">проведение лотереи готовит специалистом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</w:t>
      </w:r>
      <w:r>
        <w:rPr>
          <w:bCs/>
          <w:sz w:val="28"/>
          <w:szCs w:val="28"/>
        </w:rPr>
        <w:t>Битковского сельсовет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6. Одновременно с подачей заявления об отзыве выданного организатору лотереи разрешения на проведение лотереи в суд уполномоченный орган вправе приостановить действие разрешения на проведение лотереи до вступления в законную силу решения суд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7. Решение о приостановлении действия разрешения на проведение лотереи и о направлении в суд заявления об отзыве указанного разрешения направляются организатору лотереи в письменной форме с мотивированным обоснованием таких решений не позднее чем через три дня со дня их принятия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8. Принятие мер, предусмотренных законодательством Российской Федерации, по привлечению лиц, допустивших нарушения, к ответственности включает в себя передачу соответствующих материалов в государственные органы, полномочные принимать решения о привлечении к ответственно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9. Действия (бездействие) и решения уполномоченного органа местного самоуправления могут быть обжалованы в су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05:00Z</dcterms:created>
  <dc:creator>Рыбалко</dc:creator>
  <dc:description/>
  <cp:keywords/>
  <dc:language>en-US</dc:language>
  <cp:lastModifiedBy>SamLab.ws</cp:lastModifiedBy>
  <cp:lastPrinted>2012-03-24T11:48:00Z</cp:lastPrinted>
  <dcterms:modified xsi:type="dcterms:W3CDTF">2012-05-03T00:47:00Z</dcterms:modified>
  <cp:revision>10</cp:revision>
  <dc:subject/>
  <dc:title>ГЛАВА</dc:title>
</cp:coreProperties>
</file>