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ИТ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8.04.2012                                     с.Битки                                                          № 4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едоставлении субсид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целях развития МУП «Битковское ЖКХ», руководствуясь Положением «О бюджетном устройстве и бюджетном процессе в Битковском  сельсовете Сузунского района Новосибирской области, в соответствии с Уставом Битк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Предоставить в 2012 году субсидии из бюджета Битковского сельсовета в сумме  56600 рублей   МУП «Битковское ЖКХ для подготовки к отопительному сезону 2012-2013 г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Директору МУП «Битковское ЖКХ» Бауэр В.А., заключить соглашение с администрацией Битковского сельсовета о предоставлении субсид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17:00Z</dcterms:created>
  <dc:creator>User</dc:creator>
  <dc:description/>
  <cp:keywords/>
  <dc:language>en-US</dc:language>
  <cp:lastModifiedBy>SamLab.ws</cp:lastModifiedBy>
  <cp:lastPrinted>2012-05-02T12:40:00Z</cp:lastPrinted>
  <dcterms:modified xsi:type="dcterms:W3CDTF">2012-05-03T08:27:00Z</dcterms:modified>
  <cp:revision>7</cp:revision>
  <dc:subject/>
  <dc:title>ГЛАВА АДМИНИСТРАЦИИ</dc:title>
</cp:coreProperties>
</file>