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1976" w:hRule="atLeast"/>
        </w:trPr>
        <w:tc>
          <w:tcPr>
            <w:tcW w:w="99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ТКОВСКОГО 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зунсккого района Новосиби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1.06.2012                                     с.Битки                                                      №  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постановление администрации Битковского сельсовета от 16.04.2012 № 28 «О мерах по усилению пожарной безопасности в весенне-летний период 2012 года» следующие изменения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 пункт 6  изложить в новой редакции :</w:t>
      </w:r>
    </w:p>
    <w:p>
      <w:pPr>
        <w:pStyle w:val="Normal"/>
        <w:tabs>
          <w:tab w:val="clear" w:pos="708"/>
          <w:tab w:val="left" w:pos="9540" w:leader="none"/>
        </w:tabs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ля забора воды пожарной техникой из естественных водоёмов на территории муниципального образования использовать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1. в с.Битки - пруд расположенный  в западной части села, в районе отделения № 2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2.  в с.Артамоново  - пруд расположенный на юго-западе, в районе животноводческой фермы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3 в Шигаево – пруд расположенный  в северной части  окраины села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4. пос.Харьковка - пруд  расположенный в восточной части окраины села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5. Директору МУП «Битковское ЖКХ» Девищенко И.С., обозначить место забора воды установленным знаком, обеспечить содержание площадки и беспрепятственный подъезд.   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ункт 6 постановления читать как пункт 7.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09:00Z</dcterms:created>
  <dc:creator>Customer</dc:creator>
  <dc:description/>
  <cp:keywords/>
  <dc:language>en-US</dc:language>
  <cp:lastModifiedBy>SamLab.ws</cp:lastModifiedBy>
  <cp:lastPrinted>2012-06-04T10:04:00Z</cp:lastPrinted>
  <dcterms:modified xsi:type="dcterms:W3CDTF">2012-06-04T02:09:00Z</dcterms:modified>
  <cp:revision>2</cp:revision>
  <dc:subject/>
  <dc:title> </dc:title>
</cp:coreProperties>
</file>