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>От 21.06.2012                                       с.Битки                                                      № 56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ложения «Об осуществлении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я в области охраны и использования особо охраняемых природ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рриторий местного знач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вступлением в силу Федерального закона от 18.07.2011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 и в соответствии со статьей 14 Федерального закона от 06.10.2003 № 131-ФЗ «Об общих принципах организации местного самоуправления в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оложение «Об осуществлении муниципального контроля в области охраны и использования особо охраняемых природных территорий местного значения »</w:t>
      </w:r>
    </w:p>
    <w:p>
      <w:pPr>
        <w:pStyle w:val="Normal"/>
        <w:jc w:val="both"/>
        <w:rPr/>
      </w:pPr>
      <w:r>
        <w:rPr>
          <w:sz w:val="28"/>
        </w:rPr>
        <w:tab/>
        <w:t>2. Опубликовать данное постановление в информационном бюллетене «Битковский вестник»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1.06.2012     № 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уществлении муниципального контроля в области охраны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ования особо охраняемых природ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й местного зна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Настоящее Положение разработано в соответствии с Федеральным законом от 14 марта 1995 г № 33-ФЗ «Об особо охраняемых природных территориях», в целях сохранения, воспроизводства и восстановления уникальных и типичных природных комплексов и объектов, достопримечательных природных образований, объектов растительного и животного мира и их генетического фонда, изучения естественных процессов в биосфере и осуществления контроля за изменением ее состояния, экологического воспитания и просвещения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. Организация, охрана и использование особо охраняемых природных территорий осуществляются в соответствии со следующими принцип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еобладание интересов сохранения особо охраняемых природных территорий над интересами их исполь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преобладание использования особо охраняемых природных территорий в научно-исследовательских, культурно-познавательных и рекреационных целях (в случаях, если они предусмотрены) над использованием их в других цел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недопустимость хозяйственной деятельности на особо охраняемых природных территориях, способной причинить вред охраняемым объектам и несовместимой с режимом особо охраняемых природных территорий (кроме деятельности, обеспечивающей сохранение биологического разнообразия и экологического равновес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устойчивость особо охраняемых природных территорий как единой системы, поддерживающей экологический баланс муниципального 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ривлечение граждан и юридических лиц, включая общественные организации, к решению задач по образованию и сохранению особо охраняемых природных террит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атегории особо охраняемых природных территорий местного зна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на территории муниципального образования устанавливается следующие категории особо охраняемых природных территорий местного зна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храняемый природный ландшаф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амятник ландшафтной архитек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емориальное дере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Порядок образования особо охраняемых природных территорий муниципального образования:</w:t>
      </w:r>
    </w:p>
    <w:p>
      <w:pPr>
        <w:pStyle w:val="Normal"/>
        <w:jc w:val="both"/>
        <w:rPr/>
      </w:pPr>
      <w:r>
        <w:rPr>
          <w:sz w:val="28"/>
        </w:rPr>
        <w:t>1) особо охраняемые природные территории местного значения в муниципальном образовании образуются по решению Совета депутатов Битковского сельсовета;</w:t>
      </w:r>
    </w:p>
    <w:p>
      <w:pPr>
        <w:pStyle w:val="Normal"/>
        <w:jc w:val="both"/>
        <w:rPr/>
      </w:pPr>
      <w:r>
        <w:rPr>
          <w:sz w:val="28"/>
        </w:rPr>
        <w:t>2) решение об образовании конкретной особо охраняемой природной территории принимается на основании схемы развития и размещения особо охраняемых природных территорий и материалов, подготовленных в соответствии с пунктом 4 раздела 1 настоящего Положения;</w:t>
      </w:r>
    </w:p>
    <w:p>
      <w:pPr>
        <w:pStyle w:val="Normal"/>
        <w:jc w:val="both"/>
        <w:rPr/>
      </w:pPr>
      <w:r>
        <w:rPr>
          <w:sz w:val="28"/>
        </w:rPr>
        <w:t>3) особо охраняемая природная территория считается образованной с момента утверждения Совета депутатов Битковского Совета ее границ и положения о 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утверждение статуса и границ особо охраняемой природной территории является основанием для прекращения использования земельных участков в целях, не соответствующих режиму особой охраны и использования особо охраняемой природной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аспорт и иные документы особо охраняемой природной территории утверждаются в течение трех месяцев со дня объявления ее особо охраняемой природной территори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границы особо охраняемых природных территорий должны быть обозначены на местности специальными информационными знаками установленного вида;</w:t>
      </w:r>
    </w:p>
    <w:p>
      <w:pPr>
        <w:pStyle w:val="Normal"/>
        <w:jc w:val="both"/>
        <w:rPr/>
      </w:pPr>
      <w:r>
        <w:rPr>
          <w:sz w:val="28"/>
        </w:rPr>
        <w:t>7) категория и режим особой охраны особо охраняемых природных территорий Битковского муниципального образования определяются настоящим Положением;</w:t>
      </w:r>
    </w:p>
    <w:p>
      <w:pPr>
        <w:pStyle w:val="Normal"/>
        <w:jc w:val="both"/>
        <w:rPr/>
      </w:pPr>
      <w:r>
        <w:rPr>
          <w:sz w:val="28"/>
        </w:rPr>
        <w:t>8)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по решению Совета депутатов Битковского сельсовета могут создаваться охранные зоны с регулирующим режимом 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все особо охраняемые природные территории муниципального образования учитываются при разработке территориальных комплексных схем, схем землеустройства и местной планировки;</w:t>
      </w:r>
    </w:p>
    <w:p>
      <w:pPr>
        <w:pStyle w:val="Normal"/>
        <w:jc w:val="both"/>
        <w:rPr/>
      </w:pPr>
      <w:r>
        <w:rPr>
          <w:sz w:val="28"/>
        </w:rPr>
        <w:t>4. Материалы, обосновывающие образование особо охраняемых природных территорий Битковского муниципального образования, должны содерж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материалы комплексного экологического обследования участков, на которых предполагается образование особо охраняемой природной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расчет необходимого финансирования охраны и функционирования особо охраняемой природной территории, выноса зданий и сооружений, по своему функциональному назначению не соответствующих условиям размещения в границах особо охраняемой природной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согласования с собственниками, владельцами и пользователями земельных участков, находящихся в границах образуемых особо охраняемых природных территорий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Материалы комплексного экологического обследования участков территорий, на которых предполагается образование особо охраняемой природной территории, а также проект решения совета депутатов Битковского сельсовета об образовании особо охраняемой природной территории, согласованный с заинтересованными органами местного самоуправления, подлежат государственной экологической эксперти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Финансирование особо охраняемых природных территорий местного значения осуществляется за сч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редств мест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собственных средств природоохранных учреждений, в том числе полученных от деятельности, не противоречащей их задач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субвенций из федерального, областного и район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средств организаций, на которые решением об образовании особо охраняемых природных территорий возложена обязанность осуществлять содержание и охрану данных территор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финансирование содержания особо охраняемых природных территорий местного значения может осуществляться за счет других, не запрещенных законом, источ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УПРАВЛЕНИЕ И МУНИЦИПАЛЬНЫЙ КОНТРОЛЬ В СФЕРЕ ОБРАЗОВАНИЯ, ОХРАНЫ И ИСПОЛЬЗОВАНИЯ ОСОБО ОХРАНЯЕМЫХ ПРИРОДНЫХ ТЕРРИТОР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7. Управление и контроль в сфере образования, охраны и использования особо охраняемых природных территорий осуществляет администрация Битк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 Администрация Битковского сельсовета в рамках своей компетенции:</w:t>
      </w:r>
    </w:p>
    <w:p>
      <w:pPr>
        <w:pStyle w:val="Normal"/>
        <w:jc w:val="both"/>
        <w:rPr/>
      </w:pPr>
      <w:r>
        <w:rPr>
          <w:sz w:val="28"/>
        </w:rPr>
        <w:t>1) готовит предложения для представления совету депутатов Битковского сельсовета по согласованию образования на территории муниципального образования особо охраняемых природных территорий федерального и регионального значения;</w:t>
      </w:r>
    </w:p>
    <w:p>
      <w:pPr>
        <w:pStyle w:val="Normal"/>
        <w:jc w:val="both"/>
        <w:rPr/>
      </w:pPr>
      <w:r>
        <w:rPr>
          <w:sz w:val="28"/>
        </w:rPr>
        <w:t>2) готовит предложения для представления в совет депутатов Битковского сельсовета по образованию, охране и использованию особо охраняемых природных территорий местного значения, а также согласовывает эти проекты с заинтересованными органами;</w:t>
      </w:r>
    </w:p>
    <w:p>
      <w:pPr>
        <w:pStyle w:val="Normal"/>
        <w:jc w:val="both"/>
        <w:rPr/>
      </w:pPr>
      <w:r>
        <w:rPr>
          <w:sz w:val="28"/>
        </w:rPr>
        <w:t>3) готовит предложения для представления в совет депутатов Битковского сельсовета об изменении границ особо охраняемых природных территорий муниципального образования, а также об изменении и прекращении их особого стату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утверждает паспорта особо охраняемых природных территор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готовит предложения по выносу зданий и сооружений, по своему функциональному значению не соответствующих условиям размещения в границах особо охраняемой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Контроль в сфере охраны и функционирования особо охраняемых природных террит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задачей контроля в сфере охраны и функционирования особо охраняемых природных территорий является обеспечение соблюдения предприятиями, учреждениями, организациями и гражданами требований законодательства об особо охраняемых природных территориях;</w:t>
      </w:r>
    </w:p>
    <w:p>
      <w:pPr>
        <w:pStyle w:val="Normal"/>
        <w:jc w:val="both"/>
        <w:rPr/>
      </w:pPr>
      <w:r>
        <w:rPr>
          <w:sz w:val="28"/>
        </w:rPr>
        <w:t>2) контроль в сфере образования, охраны и функционирования особо охраняемых природных территорий муниципального образования осуществляется администрацией Битковского сельсовета в соответствии с его полномоч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УЧАСТИЕ ГРАЖДАН И ЮРИДИЧЕСКИХ ЛИЦ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ХРАНЕ ОСОБО ОХРАНЯЕМЫХ ПРИРОДНЫХ ТЕРРИТОР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 Граждане и юридические лица, включая общественные и религиозные объединения, оказывают содействие органам местного самоуправления в осуществлении мероприятий по образованию, охране и функционированию особо охраняемых природных территорий муниципального образования. При этом граждане и их объединения могут создавать общественные фонды поддержки  особо охраняемых природных территорий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Органы местного самоуправления информируют население о вновь созданных и действующих особо охраняемых природных территориях, учитывают предложения граждан и общественных объединений при осуществлении мероприятий по образованию, охране и функционированию особо охраняемых природных террит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ОСОБО ОХРАНЯЕМЫЕ ПРИРОДНЫ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БИТКОВСКОГО СЕЛЬСОВЕ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охраняемый природный ландшафт.</w:t>
      </w:r>
    </w:p>
    <w:p>
      <w:pPr>
        <w:pStyle w:val="Normal"/>
        <w:jc w:val="both"/>
        <w:rPr/>
      </w:pPr>
      <w:r>
        <w:rPr>
          <w:sz w:val="28"/>
        </w:rPr>
        <w:t>1)охраняемый природный ландшафт - особо охраняемая природная территория, находящаяся в черте поселения, представляющая собой уникальный комплекс естественного происхождения, имеющий высокую культурно-эстетическую, научную, экологическую цен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храняемым природным ландшафтом могут быть объявлены участки территории поселения, где произрастают редкие, эндемические растения, участки произрастания ценных древесно-кустарниковых пород, болота, пруды, карьеры, озера, болотно-озерные комплексы, геоморфологические, геологические, гидрологические, палеонтологические и другие природные объек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в случае необходимости допускается в соответствии с действующим законодательством изъятие (выкуп) земельных участков у их собственников, владельцев или пользователей для образования охраняемых природных ландшаф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образование охраняемого природного ландшафта без изъятия (выкупа) земельных участков у их собственников, владельцев или пользователей допускается в случае соблюдения ими режима особой охраны охраняемых природных ландшафтов в соответствии с пунктом 13 настоящего Положения и принятия на себя обязательств по уходу и содержанию за частью охраняемого природного ландшафта в пределах своего участка и своей компет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Режим особой охраны охраняемых природных ландшаф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на территориях природных объектов и комплексов, объявленных охраняемыми природными ландшафтами, и в границах их охранных зон запреща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хозяйственная и иная деятельность, причиняющая вред охраняемому природному ландшафту, окружающей природной среде или ухудшающая их состоя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се виды рубок, кроме санитарных и ландшафтны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оезд и стоянка автотранспорта в не отведенных для этих целей ме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кладирование мусора, отходов, химикатов, нефтепроду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пас ск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использование охраняемых природных ландшафтов допускается в следующих цел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учные (мониторинг состояния окружающей среды, изучение функционирования и развития природных экосистем и их компонентов);</w:t>
      </w:r>
    </w:p>
    <w:p>
      <w:pPr>
        <w:pStyle w:val="Normal"/>
        <w:jc w:val="both"/>
        <w:rPr/>
      </w:pPr>
      <w:r>
        <w:rPr>
          <w:sz w:val="28"/>
        </w:rPr>
        <w:t>- эколого- просветительские (проведение учебно - познавательных экскурсий, организация и обустройство экологических учебных троп, снятие видеофильмов, фотографирование с целью выпуска слайдов, буклет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екреационны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родоохранные (сохранение генофонда видов живых организмов, обеспечение условий обитания редких и исчезающих видов растений и животных и други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Памятник ландшафтной архитектуры.</w:t>
      </w:r>
    </w:p>
    <w:p>
      <w:pPr>
        <w:pStyle w:val="Normal"/>
        <w:jc w:val="both"/>
        <w:rPr/>
      </w:pPr>
      <w:r>
        <w:rPr>
          <w:sz w:val="28"/>
        </w:rPr>
        <w:t>1) памятник ландшафтной архитектуры - особо охраняемая природная территория, расположенная в черте поселения, представляющая уникальный, невосполнимый, ценный в экологическом, научном, историческом, культурном и эстетическом отношениях природный комплекс искусственного происхо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памятниками ландшафтной архитектуры могут быть объявлены скверы, сады, парки, аллеи, бульвары, площади и другие объекты ландшафтной архитектуры;</w:t>
      </w:r>
    </w:p>
    <w:p>
      <w:pPr>
        <w:pStyle w:val="Normal"/>
        <w:jc w:val="both"/>
        <w:rPr/>
      </w:pPr>
      <w:r>
        <w:rPr>
          <w:sz w:val="28"/>
        </w:rPr>
        <w:t xml:space="preserve">3) на территории памятника ландшафтной архитектуры запрещается любая деятельность, причиняющая вред искусственному природному комплексу или ухудшающая его состояние, затрудняющая его охрану, в том числе все виды застройки, не связанные с социально- бытовой, культурной и рекреационной функцие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собственники, владельцы или пользователи земельных участков в границах территории памятника ландшафтной архитектуры или ее части обязаны в течение трех месяцев с момента получения права собственности, владения или пользования территорией памятника ландшафтной архитектуры или ее частью, а в случаях обладания таким правом с момента вступления в силу настоящего Положения, согласовать в администрации Битковского сельсовета план мероприятий и получить рекомендации по содержанию находящихся в пользовании природных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Мемориальное дерево.</w:t>
      </w:r>
    </w:p>
    <w:p>
      <w:pPr>
        <w:pStyle w:val="Normal"/>
        <w:jc w:val="both"/>
        <w:rPr/>
      </w:pPr>
      <w:r>
        <w:rPr>
          <w:sz w:val="28"/>
        </w:rPr>
        <w:t>1) мемориальное дерево- особо охраняемая природная территория, находящаяся в черте поселения Битковского сельсовета, содержащая уникальное, невосполнимое, ценное в экологическом, научном, памятно- историческом, культурном, эстетическом и воспитательном отношениях реликтовое дерево с его охранной зон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в охранной зоне мемориального дерева запрещены все виды деятельности, за исключением деятельности, непосредственно связанной с уходом и содержанием мемориального дере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мемориальные деревья и их охранные зоны содержаться юридическими и физическими лицами, на чьей территории они расположены, в соответствии с паспортом, включающим в себе рекомендации по уходу и содержанию, и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5.ОРГАНИЗАЦИЯ ОХРАНЫ ОСОБО ОХРАНЯЕМЫХ ПРИРОДНЫХ ТЕРРИТОРИ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БИТКОВСКОГО СЕЛЬСОВЕ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6.Охрана особо охраняемых природных территорий муниципального образования Битковского сельсовета осуществляется администрацией Битковского сельсовета в пределах своих полномоч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Охрана особо охраняемых природных территорий местного значения может осуществляться также общественными инспекциями по охране природы в соответствии с положениями о них.</w:t>
      </w:r>
    </w:p>
    <w:p>
      <w:pPr>
        <w:pStyle w:val="Normal"/>
        <w:jc w:val="both"/>
        <w:rPr/>
      </w:pPr>
      <w:r>
        <w:rPr>
          <w:sz w:val="28"/>
        </w:rPr>
        <w:t>18. В случае необходимости в целях охраны особо охраняемых природных территорий муниципального образования Битковского сельсовета может быть создано структурное подразделение, наделенное соответствующими полномоч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ПОРЯДОК ЛИКВИДАЦИИ ОСОБО ОХРАНЯЕМ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ЫХ ТЕРРИТОРИЙ МЕСТНОГО ЗНАЧЕНИЯ</w:t>
      </w:r>
    </w:p>
    <w:p>
      <w:pPr>
        <w:pStyle w:val="Normal"/>
        <w:jc w:val="center"/>
        <w:rPr/>
      </w:pPr>
      <w:r>
        <w:rPr>
          <w:b/>
          <w:sz w:val="28"/>
        </w:rPr>
        <w:t>БИТКОВСКОГО СЕЛЬСОВЕ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9 Особо охраняемые природные территории муниципального образования Битковского сельсовета могут быть ликвидированы по следующими основа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ъекты, для охраны которых образована особо охраняемая природная территория, перестали нуждаться в особой охран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ъекты, для охраны которых образована особо охраняемая природная территория, прекратили свое существование в результате чрезвычайных событий, и их восстановление стало невозможным;</w:t>
      </w:r>
    </w:p>
    <w:p>
      <w:pPr>
        <w:pStyle w:val="Normal"/>
        <w:jc w:val="both"/>
        <w:rPr/>
      </w:pPr>
      <w:r>
        <w:rPr>
          <w:sz w:val="28"/>
        </w:rPr>
        <w:t>20. Решение о ликвидации особо охраняемой природной территории местного значения принимается советом депутатов Битковского сельсовета на основании материала комплексного экологического обследования ее территории, прошедших государственную экологическую экспертиз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ОТВЕТСТВЕННОСТЬ ЗА НАРУШЕНИЕ ЗАКОНОДАТЕЛЬ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СОБО ОХРАНЯЕМЫХ ПРИРОДНЫХ ТЕРРИТОРИЯ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Ответственность за нарушение законодательства об особо охраняемых природных территориях устанавлива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ПОЛЬЗОВАНИЕ НАЛОГОВЫМИ ЛЬГОТАМИ, ПРЕДУСМОТРЕННЫМИ ДЛЯ СОБСТВЕННИКОВ, ВЛАДЕЛЬЦЕВ И ПОЛЬЗОВАТЕЛЕЙ ЗЕМЕЛЬНЫХ УЧАСТКОВ В ГРАНИЦАХ ОСОБ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ХРАНЯЕМЫХ ПРИРОДНЫХ ТЕРРИТОР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Собственники, владельцы и пользователи земельных участков в границах особо охраняемых природных территорий, имеющих ограничения в их использовании в связи с соблюдением режима охраны, пользуются налоговыми льготами в соответствии с действующими природоохранным и налоговы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51:00Z</dcterms:created>
  <dc:creator>администрация</dc:creator>
  <dc:description/>
  <cp:keywords/>
  <dc:language>en-US</dc:language>
  <cp:lastModifiedBy>SamLab.ws</cp:lastModifiedBy>
  <cp:lastPrinted>2012-06-21T10:37:00Z</cp:lastPrinted>
  <dcterms:modified xsi:type="dcterms:W3CDTF">2012-06-21T02:52:00Z</dcterms:modified>
  <cp:revision>7</cp:revision>
  <dc:subject/>
  <dc:title>АДМИНИСТРАЦИЯ</dc:title>
</cp:coreProperties>
</file>