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8.2012                                       с. Битки                                                     № 66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направлениях бюджетной и налоговой политики</w:t>
      </w:r>
    </w:p>
    <w:p>
      <w:pPr>
        <w:pStyle w:val="Normal"/>
        <w:jc w:val="center"/>
        <w:rPr/>
      </w:pPr>
      <w:r>
        <w:rPr>
          <w:sz w:val="28"/>
          <w:szCs w:val="28"/>
        </w:rPr>
        <w:t>Битковского сельсовета на 2013 год и плановый период 2014 и 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49 Положения  «О бюджетном устройстве и бюджетном процессе в Битковского сельсовета», утвержденным решением 5 сессии Совета депутатов Битковского сельсовета от 24.11.2010 № 27 (в редакции от 25.04.2012 № 6), постановлением администрации Битковского сельсовета от 08.06.2012 № 50\1 «О подготовке и сроках составления проекта бюджета Битковского сельсовета на очередной финансовый год и плановый период и порядке подготовки документов и материалов, представляемых в Совет депутатов Битковского сельсовета одновременно с проектом бюджета Битковского сельсовет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добрить прилагаемые основные направления бюджетной и налоговой политики Битковского сельсовета на 2013 год и плановый период 2014 и 2015 годов (далее – Основные направления бюджетной и налоговой полити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главного бухгалтера администрации Битковского сельсовета Ермошкину Г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итковского сельсовета                                                              Т.А.Герасимова                       </w:t>
      </w: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24.08.2012 № 66/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й и налоговой политики Битко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и плановый период 2014 и 2015 год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 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Битковского сельсовета Сузунского района Новосибирской области на 2013 год и плановый период 2014 и 2015 годов (далее − Основные направления бюджетной и налоговой политики) разработаны администрацией Битковского сельсовета Сузунского района Новосибирской области в целях подготовки проекта бюджета Битковского сельсовета (далее - местный бюджет) на очередной среднесрочный период и являются одним из документов, которые необходимо учитывать в процессе бюджетного пла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решения задач в области бюджетного планирования Основные направления бюджетной и налоговой политики позволяют участникам бюджетного процесса определить ориентиры в бюджетной и налоговой сфере на трех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направления бюджетной и налоговой политики подготовлены на основе действующего федерального, регионального и местного налогового законодательства, с учетом преемственности целей и задач, поставленных в основ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аправлениях</w:t>
        </w:r>
      </w:hyperlink>
      <w:r>
        <w:rPr>
          <w:sz w:val="28"/>
          <w:szCs w:val="28"/>
        </w:rPr>
        <w:t xml:space="preserve"> бюджетной и налоговой политики Битковского сельсовета Сузунского района Новосибирской области на 2012 год и плановый период 2013 и 201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Налоговая полит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налоговой политики Битковского сельсовета на 2013-2015 годы является расширение налогового потенциала и увеличение доходной базы бюджета поселения при повышении результативности и эффективности использования бюджетных средств. В этой связи, необходимо отметить следующие основные задачи налоговой политики на 2013-2015 год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собираемости налогов на территории поселения, формирующих доходную базу бюдже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 Обеспечение дополнительных поступлений за счет средств, полученных от использования собственност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ышение уровня ответственности главного администратора налогов, сборов и других обязательных платежей за выполнение плановых показателей поступления доходов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Проведение мониторинга с целью сокращения задолженности по налоговым платежам, своевременной и полной уплаты текущих платежей, повышения уровня собираемости налогов и сбор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величение поступлений в доходную часть бюджета в части реализации комплекса мер по увеличению неналоговых доходов бюджета (доходов от использования и продажи имущества, находящегося в муниципальной собственности)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инвентаризации имущества, находящегося в муниципальной собственности, проведение анализа эффективности использования имущества и выявление неиспользуемых основных фондов бюджетных учреждений, последующее принятие соответствующих мер по их продаже или сдаче в аренд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Бюджетная политика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Бюджетная политика  Битковского сельсовета в 2013-2015 годах должна быть направлена на долгосрочную сбалансированность и устойчивость бюджетной системы, ориентирована на содействие социальному и экономическому развитию муниципального образования  при безусловном учете критериев эффективности и результативности бюджетных расход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иоритеты бюджетной политики Битковского сельсовета на 2013-2015 годы направлены на реализацию следующих основны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вязи с ограниченной возможностью расширения налогооблагаемой базы на территории Битковского сельсовета реализовать принцип закрепления полномочий по администрированию налоговых и неналоговых платеж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ие мониторинга финансового состояния бюджета Битковского сельсовета, исполнения прогнозных назначений по доходам, своевременное выявление причин сокращения доходной части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ответственности  администратора доходов за эффективное прогнозирование, своевременность и полноту уплаты администрируемых им платежей. Достижение главным администратором доходов бюджета высокого уровня мобильности в осуществлении ими бюджетных полномочий, в том числе предоставления оперативной информации, необходимой для полного и своевременного поступления доходов в бюджет поселения. Взаимодействие с УФНС по Новосибирской области как основным администратором доходов бюджета в части оперативного представления информации по изменению налогооблагаемой базы налогоплательщиков, по принимаемым мерам для обеспечения безусловного исполнения обязательств по платежам в бюджетную систему, сокращению задолженности по платежам в бюдж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нятие мер, направленных на эффективное управление и распоряжение в сфере имущественных отношений на территории Битковского  сельсов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тимизация состава и структуры муниципальной собственности Битковского сель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поступлений в доходную часть бюджета за счет выполнения комплекса мер по росту уровня доходов от использования и реализации имущества, находящегося в муниципальной собственности Битковского сельсовета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 проведение инвентаризации имущества, находящегося в оперативном управлении у подведомственного муниципального учреждения с целью определения эффективности его использования, выявление неиспользуемых объектов недвижим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 принятия мер, направленных на реализацию выявленного неиспользуемого имущества, находящегося в муниципальной собственности Битковского сельсовета или передачи его в аре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 принятия мер к ограничению дефицита бюджета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юджетная политика в сфере функционирова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ов местного самоуправ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функционирования органов местного самоуправления сохраняет свою преемственность и будет продолжена в 2013-2015 годах, акцентированная на следующих направлениях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еализация основных направлений административной реформы, снижение административных барьеров в деятельности органа местного само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нтикоррупционной полит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новых форм и повышение качества предоставления муниципальных услуг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тиводействия коррупции, снижения административных барьеров планируется устранение избыточных ограничений при предоставлении муниципальных услуг и исполнении муниципальных функц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административных барьеров в деятельности органа местного само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орядка оказания муниципальных услуг, необходимых и обязательных для предостав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мониторинга качества и доступности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птимизация процедур в рамках утвержденных административных регламентов исполнения муниципальных функций, оптимизация муниципальных функц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ход на оплату труда муниципальных служащих  в зависимости от показателей эффективности и результативности профессиональной служебн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механизмов материального стимулирования муниципальных служащих, эффективно реализующих муниципальные задач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будет оцениваться такими показателями, как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Российской Федерации качеством предоставления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граждан, имеющих доступ к получению муниципальных услуг по принципу «одного окна» по месту пребы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ремени ожидания в очереди при обращении заявителя в орган местного самоуправления для получения муниципальных услуг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юджетная политика в сфере национальной безопасности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авоохранительной деятельности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нижения уровня преступности, укрепления безопасности на территории поселения в 2013-2015 годах предусматривается продолжить действия совместно с правоохранительными органами по защите населения и критически важных объектов от террористически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гражданской обороны, предупреждения и ликвидации чрезвычайных ситуаций будет продолжена работа по совершенствованию системы реагирования на чрезвычайные ситуации, улучшению технического оснащения, созданию необходимых условий для безопасной  жизнедеятельности населения на территории поселения, в том числе повышению защиты критически важных объектов, населения и территории от угроз природного и техногенного характера, позволяющее в дальнейшем последовательно снижать риски чрезвычайных ситуаций и смягчать их послед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юджетная полит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социально-культурной сфер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2"/>
        <w:ind w:firstLine="709"/>
        <w:rPr/>
      </w:pPr>
      <w:r>
        <w:rPr/>
        <w:t xml:space="preserve">Несмотря на значительные изменения в финансовом обеспечении выполнения муниципальных услуг в социально-культурной сфере, оценка качества их предоставления населению остается недостаточной. </w:t>
      </w:r>
    </w:p>
    <w:p>
      <w:pPr>
        <w:pStyle w:val="12"/>
        <w:ind w:firstLine="709"/>
        <w:rPr/>
      </w:pPr>
      <w:r>
        <w:rPr/>
        <w:t>Медленно происходит смена мотивации на результат вместо привычного освоения бюджетных ассигнований.</w:t>
      </w:r>
    </w:p>
    <w:p>
      <w:pPr>
        <w:pStyle w:val="12"/>
        <w:ind w:firstLine="709"/>
        <w:rPr/>
      </w:pPr>
      <w:r>
        <w:rPr/>
        <w:t>Для переориентации работы муниципальных учреждений на достижение результатов, установленных муниципальным заданием, необходимо в ближайшие три года в ходе реализации бюджетной политики осуществить:</w:t>
      </w:r>
    </w:p>
    <w:p>
      <w:pPr>
        <w:pStyle w:val="12"/>
        <w:ind w:firstLine="709"/>
        <w:rPr/>
      </w:pPr>
      <w:r>
        <w:rPr/>
        <w:t>формирование муниципального задания исходя из оценки потребностей физических и юридических лиц в оказания услуги;</w:t>
      </w:r>
    </w:p>
    <w:p>
      <w:pPr>
        <w:pStyle w:val="12"/>
        <w:ind w:firstLine="709"/>
        <w:rPr/>
      </w:pPr>
      <w:r>
        <w:rPr/>
        <w:t>стандартизацию предоставления муниципальных услуг, приведение оказания услуг  к единому формату, повышение качества предоставляемых услуг благодаря четкому определению содержания каждой услуги;</w:t>
      </w:r>
    </w:p>
    <w:p>
      <w:pPr>
        <w:pStyle w:val="12"/>
        <w:ind w:firstLine="709"/>
        <w:rPr/>
      </w:pPr>
      <w:r>
        <w:rPr/>
        <w:t>мониторинг деятельности муниципальных учреждений в целях оценки эффективности их работы, оценки результатов выполнения задания, достоверности результатов выполнения муниципальных заданий;</w:t>
      </w:r>
    </w:p>
    <w:p>
      <w:pPr>
        <w:pStyle w:val="12"/>
        <w:ind w:firstLine="709"/>
        <w:rPr>
          <w:lang w:val="ru-RU"/>
        </w:rPr>
      </w:pPr>
      <w:r>
        <w:rPr>
          <w:lang w:val="ru-RU"/>
        </w:rPr>
      </w:r>
    </w:p>
    <w:p>
      <w:pPr>
        <w:pStyle w:val="12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i/>
          <w:sz w:val="28"/>
          <w:szCs w:val="28"/>
        </w:rPr>
        <w:t xml:space="preserve">Бюджетная политика в сфере управления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м внутренним долгом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2"/>
        <w:ind w:firstLine="709"/>
        <w:rPr/>
      </w:pPr>
      <w:r>
        <w:rPr/>
        <w:t xml:space="preserve">Политика </w:t>
      </w:r>
      <w:r>
        <w:rPr>
          <w:lang w:val="ru-RU"/>
        </w:rPr>
        <w:t xml:space="preserve">Битковского сельсовета </w:t>
      </w:r>
      <w:r>
        <w:rPr/>
        <w:t>Сузунского района</w:t>
      </w:r>
      <w:r>
        <w:rPr>
          <w:lang w:val="ru-RU"/>
        </w:rPr>
        <w:t xml:space="preserve"> Новосибирской области</w:t>
      </w:r>
      <w:r>
        <w:rPr/>
        <w:t xml:space="preserve"> по управлению муниципальным долгом направлена на обеспечение сбалансированности бюджета </w:t>
      </w:r>
      <w:r>
        <w:rPr>
          <w:lang w:val="ru-RU"/>
        </w:rPr>
        <w:t>поселения</w:t>
      </w:r>
      <w:r>
        <w:rPr/>
        <w:t xml:space="preserve"> путем осуществления заимствований в рамках утвержденной Программы муниципальных внутренних заимствований </w:t>
      </w:r>
      <w:r>
        <w:rPr>
          <w:lang w:val="ru-RU"/>
        </w:rPr>
        <w:t>Битковского сельсовета Сузунского района Новосибирской области</w:t>
      </w:r>
      <w:r>
        <w:rPr/>
        <w:t xml:space="preserve">. </w:t>
      </w:r>
    </w:p>
    <w:p>
      <w:pPr>
        <w:pStyle w:val="12"/>
        <w:ind w:firstLine="709"/>
        <w:rPr/>
      </w:pPr>
      <w:r>
        <w:rPr/>
        <w:t xml:space="preserve">Бюджетная политика на 2013-2015 годы также должна исходить из необходимости минимизации уровня дефицита бюджета </w:t>
      </w:r>
      <w:r>
        <w:rPr>
          <w:lang w:val="ru-RU"/>
        </w:rPr>
        <w:t>поселения</w:t>
      </w:r>
      <w:r>
        <w:rPr/>
        <w:t xml:space="preserve"> и муниципального внутреннего долга </w:t>
      </w:r>
      <w:r>
        <w:rPr>
          <w:lang w:val="ru-RU"/>
        </w:rPr>
        <w:t>Битковского сельсовета</w:t>
      </w:r>
      <w:r>
        <w:rPr/>
        <w:t xml:space="preserve">. Необходимо обеспечить сохранение уже достигнутых и сложившихся результатов управления муниципальным долгом </w:t>
      </w:r>
      <w:r>
        <w:rPr>
          <w:lang w:val="ru-RU"/>
        </w:rPr>
        <w:t>Битковского сельсовета</w:t>
      </w:r>
      <w:r>
        <w:rPr/>
        <w:t xml:space="preserve"> в условиях реализации новых направлений использования финансовых ресурсов.</w:t>
      </w:r>
    </w:p>
    <w:p>
      <w:pPr>
        <w:pStyle w:val="12"/>
        <w:ind w:firstLine="709"/>
        <w:rPr/>
      </w:pPr>
      <w:r>
        <w:rPr/>
        <w:t>Долговая политика</w:t>
      </w:r>
      <w:r>
        <w:rPr>
          <w:lang w:val="ru-RU"/>
        </w:rPr>
        <w:t xml:space="preserve"> Битковского сельсовета опи</w:t>
      </w:r>
      <w:r>
        <w:rPr/>
        <w:t xml:space="preserve">рается на принципы управления ликвидностью бюджета с учетом сезонной неравномерности поступления доходной части бюджета </w:t>
      </w:r>
      <w:r>
        <w:rPr>
          <w:lang w:val="ru-RU"/>
        </w:rPr>
        <w:t>поселения</w:t>
      </w:r>
      <w:r>
        <w:rPr/>
        <w:t xml:space="preserve"> и необходимости своевременного  исполнения расходных обязательств. </w:t>
      </w:r>
    </w:p>
    <w:p>
      <w:pPr>
        <w:pStyle w:val="12"/>
        <w:ind w:firstLine="709"/>
        <w:rPr/>
      </w:pPr>
      <w:r>
        <w:rPr/>
        <w:t xml:space="preserve">В целях повышения результативности и эффективного использования средств бюджетная политика в сфере управления муниципальным внутренним долгом </w:t>
      </w:r>
      <w:r>
        <w:rPr>
          <w:lang w:val="ru-RU"/>
        </w:rPr>
        <w:t>Битковского сельсовета</w:t>
      </w:r>
      <w:r>
        <w:rPr/>
        <w:t xml:space="preserve"> на период 2013-2015 годы направлена на:</w:t>
      </w:r>
    </w:p>
    <w:p>
      <w:pPr>
        <w:pStyle w:val="12"/>
        <w:ind w:firstLine="709"/>
        <w:rPr/>
      </w:pPr>
      <w:r>
        <w:rPr/>
        <w:t xml:space="preserve">1. Осуществление муниципальных заимствований, в максимальной степени отвечающих потребностям </w:t>
      </w:r>
      <w:r>
        <w:rPr>
          <w:lang w:val="ru-RU"/>
        </w:rPr>
        <w:t>поселения</w:t>
      </w:r>
      <w:r>
        <w:rPr/>
        <w:t xml:space="preserve">, для поддержания оптимальной структуры муниципального внутреннего долга. </w:t>
      </w:r>
    </w:p>
    <w:p>
      <w:pPr>
        <w:pStyle w:val="12"/>
        <w:ind w:firstLine="709"/>
        <w:rPr/>
      </w:pPr>
      <w:r>
        <w:rPr>
          <w:lang w:val="ru-RU"/>
        </w:rPr>
        <w:t>2</w:t>
      </w:r>
      <w:r>
        <w:rPr/>
        <w:t xml:space="preserve">. Обеспечение информационной прозрачности (открытости) в вопросах долговой политики </w:t>
      </w:r>
      <w:r>
        <w:rPr>
          <w:lang w:val="ru-RU"/>
        </w:rPr>
        <w:t>Битковского сельсовета</w:t>
      </w:r>
      <w:r>
        <w:rPr/>
        <w:t>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 Основные подходы к формированию проектировок бюджетных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–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решения о бюджете Битковского сельсовета будет формироваться на трехлетний период − 2013 год и плановый период 2014 и 2015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ование бюджетных ассигнований на 2013–2015 годы будет осуществляться раздельно: на исполнение действующих и на исполнение принимаемых обязательств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Расчет бюджетных ассигнований будет производиться в зависимости от вида бюджетного ассигнования нормативным методом, плановым методом, методом индексации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с 1 января 2013 года на 6% расходов на обеспечение выполнения функций (содержание) органов местного самоуправления и обеспечение деятельности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с 1 января 2013 года на 6% расходов на оплату услуг связи и коммунальные услуги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индексации с 1 января 2013 года на 6% расходов на социальные выплаты отдельным категориям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на 2013−2015 годы будет рассчитываться на основе показателей среднесрочного финансового плана Битковского сельсовета на 2013 год и на плановый период 2014 и 2015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стемный подход в решении поставленных задач позволит обеспечить стабильность бюджетной системы и достигнуть устойчивого социально-экономического роста поселения.</w:t>
      </w:r>
    </w:p>
    <w:p>
      <w:pPr>
        <w:pStyle w:val="12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sz w:val="28"/>
    </w:rPr>
  </w:style>
  <w:style w:type="character" w:styleId="11">
    <w:name w:val="Стиль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A9BD2DF311E4C530B2E2603751B4FF7FCE336DCB565D1F79156D972A69F804B6818329F6A4DF9FCF0B9C73H5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13:00Z</dcterms:created>
  <dc:creator>Елена Корпусенко</dc:creator>
  <dc:description/>
  <cp:keywords/>
  <dc:language>en-US</dc:language>
  <cp:lastModifiedBy>SamLab.ws</cp:lastModifiedBy>
  <cp:lastPrinted>2012-12-12T11:28:00Z</cp:lastPrinted>
  <dcterms:modified xsi:type="dcterms:W3CDTF">2012-12-12T04:37:00Z</dcterms:modified>
  <cp:revision>24</cp:revision>
  <dc:subject/>
  <dc:title/>
</cp:coreProperties>
</file>