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pacing w:val="30"/>
          <w:sz w:val="28"/>
          <w:szCs w:val="28"/>
        </w:rPr>
        <w:t>П О С Т А Н О В Л Е Н И Е</w:t>
      </w:r>
      <w:r>
        <w:rPr>
          <w:b/>
          <w:sz w:val="6"/>
          <w:szCs w:val="6"/>
        </w:rPr>
        <w:t xml:space="preserve">   </w:t>
      </w:r>
    </w:p>
    <w:p>
      <w:pPr>
        <w:pStyle w:val="Normal"/>
        <w:tabs>
          <w:tab w:val="clear" w:pos="708"/>
          <w:tab w:val="center" w:pos="4960" w:leader="none"/>
          <w:tab w:val="left" w:pos="8955" w:leader="none"/>
        </w:tabs>
        <w:rPr>
          <w:b/>
          <w:b/>
          <w:sz w:val="6"/>
          <w:szCs w:val="6"/>
        </w:rPr>
      </w:pPr>
      <w:r>
        <w:rPr>
          <w:sz w:val="28"/>
          <w:szCs w:val="28"/>
        </w:rPr>
        <w:t>От 23.10.2012</w:t>
        <w:tab/>
        <w:t>с. Битки  № 75/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</w:t>
        <w:tab/>
        <w:tab/>
        <w:tab/>
        <w:t xml:space="preserve">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е социально-экономического развития Битковского сельсове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3 год и на плановый период 2014 и 2015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частью 3 ст. 173 Бюджетного кодекса Российской Федерац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добрить прилагаемы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основные приоритеты социально-экономического развития Битковского сельсовета на 2013 год и на период до 2015 года согласно приложению № 1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 прогноз социально-экономического развития Битковского сельсовета на 2013 год и на плановый период 2014 и 2015 годов согласно приложению № 2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и подготовке плана социально-экономического развития и проекта  бюджета руководствоваться прогнозом социально-экономического развития и приоритетами  социально – экономического развития Битковского сель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</w:t>
        <w:tab/>
        <w:tab/>
        <w:t xml:space="preserve">                                          Т.А. Герасимова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Битковского сельсов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3.10.2012   №  75/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иоритет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Битковского сельсовет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2013 год и на период до 2015 года</w:t>
      </w:r>
    </w:p>
    <w:p>
      <w:pPr>
        <w:pStyle w:val="Normal"/>
        <w:shd w:fill="FFFFFF" w:val="clear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</w:r>
      <w:r>
        <w:rPr>
          <w:rFonts w:cs="Times New Roman" w:ascii="Times New Roman" w:hAnsi="Times New Roman"/>
          <w:b/>
          <w:sz w:val="28"/>
          <w:szCs w:val="21"/>
        </w:rPr>
        <w:t>1. Развитие важнейших конкурентных позиций сельсовета, обеспечение устойчивого роста экономики</w:t>
      </w:r>
      <w:r>
        <w:rPr>
          <w:rFonts w:cs="Times New Roman" w:ascii="Times New Roman" w:hAnsi="Times New Roman"/>
          <w:sz w:val="28"/>
          <w:szCs w:val="21"/>
        </w:rPr>
        <w:t xml:space="preserve"> за счет: </w:t>
      </w:r>
    </w:p>
    <w:p>
      <w:pPr>
        <w:pStyle w:val="Con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- эффективного использования природного и производственного потенциала территории;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-   привлечение средств федерального и областного бюджетов с целью строительства, ремонт и реконструкции внутрипоселенческих дорог;</w:t>
      </w:r>
    </w:p>
    <w:p>
      <w:pPr>
        <w:pStyle w:val="Con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- создания условий и стимулирование развития действующих предприятий села, а также вновь созданных производств, технического перевооружения и модернизацию существующих предприятий с переходом на более высокий уровень технической оснащенности, внедрения современных технологий по глубокой переработке сырья, в т.ч. древесины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8"/>
        </w:rPr>
        <w:t xml:space="preserve">-  развития малого и среднего предпринимательства, особенно в сфере материального производства и бытового обслуживания населен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я условий для устойчивого роста агропромышленного комплекса, создания новых мощностей для переработки и хранения сельскохозяйственной продукции на современной технологической основ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   повышение энергоэффективности в экономике и социальной сфере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2. Повышение инвестиционной привлекательности сельсовета</w:t>
      </w:r>
      <w:r>
        <w:rPr>
          <w:sz w:val="28"/>
          <w:szCs w:val="28"/>
        </w:rPr>
        <w:t xml:space="preserve"> за счет: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активизации инвестиционных процессов за счет роста частных инвестиций, в том числе с использованием механизмов частно – государственного партнерств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оздания условий по привлечению инвестиций в экономику и социальную сферу сельсовет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существления строительства и реконструкции объектов социальной сферы за счет всех источников финансирован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формирования полноценной инженерной инфраструктуры для организации комплексной застройки территори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  создания условий для развития придорожной инфраструктур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улучшения жилищных условий жителей сел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создания условий для формирования рынка земельных участков для предоставления их застройщикам на конкурсной основ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оздания условий для привлечения средств на модернизацию и обновление основных фондов во всех отраслях экономики и социальной сферы.</w:t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b/>
          <w:sz w:val="28"/>
          <w:szCs w:val="28"/>
        </w:rPr>
        <w:t>3. Обеспечение эффективной трудовой занятости и увеличение доходов населения</w:t>
      </w:r>
      <w:r>
        <w:rPr>
          <w:sz w:val="28"/>
          <w:szCs w:val="28"/>
        </w:rPr>
        <w:t xml:space="preserve"> за счет:</w:t>
      </w:r>
    </w:p>
    <w:p>
      <w:pPr>
        <w:pStyle w:val="Normal"/>
        <w:shd w:fill="FFFFFF" w:val="clear"/>
        <w:ind w:firstLine="734"/>
        <w:jc w:val="both"/>
        <w:rPr/>
      </w:pPr>
      <w:r>
        <w:rPr>
          <w:sz w:val="28"/>
          <w:szCs w:val="28"/>
        </w:rPr>
        <w:t xml:space="preserve">- сохранения действующих и создания новых рабочих мест, обеспечивающих повышение уровня занятости населения и эффективность использования рабочей силы; </w:t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ого заказа для системы профессионального образования, соответствующего потребностям экономики села;</w:t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офессиональной и территориальной мобильности трудоспособного населения посредством расширения фонда служебного жилья, эффективного использования областных программ профессиональной подготовки, переподготовки кадров, а так же повышения квалификации;</w:t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по эффективной занятости сельскохозяйственного населения, в том числе стимулирование развития личных подсобных хозяйств и семейных ферм;</w:t>
      </w:r>
    </w:p>
    <w:p>
      <w:pPr>
        <w:pStyle w:val="Normal"/>
        <w:shd w:fill="FFFFFF" w:val="clear"/>
        <w:ind w:firstLine="734"/>
        <w:jc w:val="both"/>
        <w:rPr/>
      </w:pPr>
      <w:r>
        <w:rPr>
          <w:sz w:val="28"/>
          <w:szCs w:val="28"/>
        </w:rPr>
        <w:t>- улучшения условий и охраны труда, обеспечения роста реального размера заработной платы работников для увеличения количества рабочих мест, пользующихся спросом на рынке труда;</w:t>
      </w:r>
    </w:p>
    <w:p>
      <w:pPr>
        <w:pStyle w:val="Normal"/>
        <w:shd w:fill="FFFFFF" w:val="clear"/>
        <w:ind w:firstLine="734"/>
        <w:jc w:val="both"/>
        <w:rPr/>
      </w:pPr>
      <w:r>
        <w:rPr>
          <w:sz w:val="28"/>
          <w:szCs w:val="28"/>
        </w:rPr>
        <w:t>- усиления трудовой мотивации учащейся и незанятой молодежи, трудоустройство несовершеннолетних в летний период;</w:t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- развития</w:t>
        <w:tab/>
        <w:t xml:space="preserve"> коллективно-договорного регулирования трудовых отношений на основе доведения охвата работников крупных и средних предприятий коллективными договорами, заключения соглашений во всех основных отраслях экономики;</w:t>
      </w:r>
    </w:p>
    <w:p>
      <w:pPr>
        <w:pStyle w:val="Normal"/>
        <w:shd w:fill="FFFFFF" w:val="clear"/>
        <w:ind w:firstLine="734"/>
        <w:jc w:val="both"/>
        <w:rPr/>
      </w:pPr>
      <w:r>
        <w:rPr>
          <w:sz w:val="28"/>
          <w:szCs w:val="28"/>
        </w:rPr>
        <w:t>- обеспечения роста заработной платы в бюджетной сфере за счет мероприятий по совершенствованию отраслевых систем оплаты труда, оптимизации сети бюджетных учреждений, применения новых форм организации предоставления услуг в социальной сфере;</w:t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системы целевой персонифицированной помощи семьям, имеющим детей, инвалидам, престарелым гражданам и безработным.</w:t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4"/>
        <w:jc w:val="both"/>
        <w:rPr/>
      </w:pPr>
      <w:r>
        <w:rPr>
          <w:b/>
          <w:sz w:val="28"/>
          <w:szCs w:val="28"/>
        </w:rPr>
        <w:t>4. Обеспечение поддержки социально – незащищенных слоев населения, семей, оказавшихся в трудной жизненной ситуа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дресной социальной помощи населению, системы адресной помощи семьям, инвалидам, престарелым гражданам и безработны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 по улучшению положения семей с детьми, особенно многодетных семе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тройства детей из детских домов в семьи и помощь приемным семьям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их жильем выпускников детских домов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вышение качества условий жизни в учреждениях социального обслужи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амозанятости безработных граждан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оступности профессионального образования и содействие трудоустройству граждан с ограниченными возможностями. </w:t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</w:t>
      </w:r>
      <w:r>
        <w:rPr>
          <w:b/>
          <w:spacing w:val="-1"/>
          <w:sz w:val="28"/>
          <w:szCs w:val="28"/>
        </w:rPr>
        <w:t xml:space="preserve">ормирование современного </w:t>
      </w:r>
      <w:r>
        <w:rPr>
          <w:b/>
          <w:sz w:val="28"/>
          <w:szCs w:val="28"/>
        </w:rPr>
        <w:t xml:space="preserve">качественного и доступного жилого фонда, обеспечение устойчивости и надежности функционирования систем </w:t>
      </w:r>
      <w:r>
        <w:rPr>
          <w:b/>
          <w:spacing w:val="-1"/>
          <w:sz w:val="28"/>
          <w:szCs w:val="28"/>
        </w:rPr>
        <w:t>жизнеобеспечения, коммунальной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сферы</w:t>
      </w:r>
      <w:r>
        <w:rPr>
          <w:spacing w:val="-1"/>
          <w:sz w:val="28"/>
          <w:szCs w:val="28"/>
        </w:rPr>
        <w:t xml:space="preserve"> за счет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- формирования специализированного жилищного фонда для муниципальных нужд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едения уровня состояния и содержания жилищного фонда к современным требованиям, расселение граждан из  ветхого и аварийного жилого фонда;</w:t>
      </w:r>
    </w:p>
    <w:p>
      <w:pPr>
        <w:pStyle w:val="Normal"/>
        <w:shd w:fill="FFFFFF" w:val="clear"/>
        <w:ind w:firstLine="734"/>
        <w:jc w:val="both"/>
        <w:rPr/>
      </w:pPr>
      <w:r>
        <w:rPr>
          <w:sz w:val="28"/>
          <w:szCs w:val="28"/>
        </w:rPr>
        <w:t>- проведения капитального ремонта жилого фонда и инженерно-технической инфраструктур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вышения надежности инженерно-технических систем жилищно-коммунального хозяйства, обеспечения их бесперебойной работы, повышения качества предоставляемых жилищно-коммун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азвития конкурентных отношений в сфере управления многоквартирным жилищным фондом, развития инициативы собственников жиль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благоустройству населенных пунктов.</w:t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34"/>
        <w:jc w:val="both"/>
        <w:rPr/>
      </w:pPr>
      <w:r>
        <w:rPr>
          <w:b/>
          <w:sz w:val="28"/>
          <w:szCs w:val="28"/>
        </w:rPr>
        <w:t>6. Создание условий для дальнейшего улучшения демографической ситуации и выхода на положительную динамику естественного прироста населения</w:t>
      </w:r>
      <w:r>
        <w:rPr>
          <w:sz w:val="28"/>
          <w:szCs w:val="28"/>
        </w:rPr>
        <w:t xml:space="preserve"> за счет:</w:t>
      </w:r>
    </w:p>
    <w:p>
      <w:pPr>
        <w:pStyle w:val="Normal"/>
        <w:shd w:fill="FFFFFF" w:val="clear"/>
        <w:ind w:firstLine="734"/>
        <w:jc w:val="both"/>
        <w:rPr/>
      </w:pPr>
      <w:r>
        <w:rPr>
          <w:sz w:val="28"/>
          <w:szCs w:val="28"/>
        </w:rPr>
        <w:t>- повышения уровня рождаемости посредством проведения мероприятий, направленных на ее стимулирование, улучшения положения семей с детьми, расширения социальных гарантий устройства детей в дошкольные образовательные учре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нижения смертности населения трудоспособного возраста, увеличения продолжительности жизни за счет развития системы социального обслуживания, здравоохранения, создания условий и мотиваций для ведения здорового образа жизни, эффективных профилактических мер и оказания медицинской помощи с использованием высокотехнологичных методов лечения, обеспечения санитарно-эпидемиологического благополучия населения, решения задач по охране окружающей сре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ведения здорового образа жизни в целях повышения качества и продолжительности жизни через развитие физкультурно – оздоровительных учреждений, укрепление материально – технической базы существующих и строительство новых спортивных объ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беспечение условий для получения качественного и доступ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бразовательных программ, повышение  качества образования через внедрение в образовательный процесс новых педагогических технологий, опирающихся на современные телекоммуникационные возмож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звитие системы </w:t>
      </w:r>
      <w:r>
        <w:rPr>
          <w:sz w:val="28"/>
          <w:szCs w:val="28"/>
        </w:rPr>
        <w:t>дополнительного образования детей,</w:t>
      </w:r>
      <w:r>
        <w:rPr>
          <w:color w:val="000000"/>
          <w:sz w:val="28"/>
          <w:szCs w:val="28"/>
        </w:rPr>
        <w:t xml:space="preserve"> детского творчества, системы работы с одаренными детьми, профессиональная ориентация детей и подростков, развитие дистанционного обучения детей-инвалидов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укрепление материальной базы образовательных учреждений, в том числе осуществление капитальных и текущих ремонтов учреждений образования, обеспечение  школы спортивными сооружениями, спортзалом, школьными автобусами, всеми элементами благоустройства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ешение кадровой проблемы в  школе, обеспечение эффективной переподготовки преподавателей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внедрение здоровьесберегающих технологий обучения, привлечение детей к занятиям физкультурой и спортом, организация горячего питания школьников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птимизация системы начального и среднего профессионального образования, создание условий для получения профессиональных навыков и освоения современных востребованных профессий, расширение возможностей для повышения квалификации и профессиональной подготовки занятого насел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Создание условий для развития духовности, высокой культуры и нравственного здоровья населения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ведение масштабных культурных мероприятий села и областного уров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ддержка молодежных коллективов, содействие участию молодых талантов в областных, всероссийских и международных конкурсах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атриотическое воспитание молодежи, профилактика проявлений экстремизма, национализма, преступности в молодежной сред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крепление материально-технической базы учреждения культуры, обеспечение целевой контрактной подготовки и преодоление дефицита кадров в сфере культ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Обеспечение роста налогового потенциала и повышение уровня обеспеченности доходной базы</w:t>
      </w:r>
      <w:r>
        <w:rPr>
          <w:sz w:val="28"/>
          <w:szCs w:val="28"/>
        </w:rPr>
        <w:t xml:space="preserve"> посредством совершенствования системы учета налоговых обязательств, укрепления налоговой дисциплины, расширения налоговой базы и неналогов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Обеспечение безопасности жизнедеятельности граждан, укрепление правопорядка и усиление борьбы с организованной преступностью, в первую очередь в сфере экономики, незаконного оборота наркотиков и оружия</w:t>
      </w:r>
      <w:r>
        <w:rPr>
          <w:sz w:val="28"/>
          <w:szCs w:val="28"/>
        </w:rPr>
        <w:t xml:space="preserve"> за сч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ктивизации деятельности по выявлению наиболее значимых преступлений в сфере экономики, борьбы с коррупцией и взяточниче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я качества и полноты предварительного следствия и дозн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я безопасности дорожного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 Совершенствование государственного и муниципального управления процессами социально-экономического развития сельсовета</w:t>
      </w:r>
      <w:r>
        <w:rPr>
          <w:sz w:val="28"/>
          <w:szCs w:val="28"/>
        </w:rPr>
        <w:t xml:space="preserve">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я и модернизации социальной инфраструктуры, повышения доступности и обеспечения высокого качества социальных услуг путем создания многофункционального центра организации предоставления государственных и муницип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80"/>
      </w:tblGrid>
      <w:tr>
        <w:trPr/>
        <w:tc>
          <w:tcPr>
            <w:tcW w:w="96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 постановлению 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ковского сельсов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0.2012   №  75/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Title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szCs w:val="28"/>
        </w:rPr>
        <w:t>социально-экономического развития Битковского сельсовета на 2013-2015 годы</w:t>
      </w:r>
    </w:p>
    <w:tbl>
      <w:tblPr>
        <w:tblW w:w="14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374"/>
        <w:gridCol w:w="969"/>
        <w:gridCol w:w="1026"/>
        <w:gridCol w:w="1197"/>
        <w:gridCol w:w="969"/>
        <w:gridCol w:w="1425"/>
        <w:gridCol w:w="1311"/>
        <w:gridCol w:w="1539"/>
        <w:gridCol w:w="1311"/>
      </w:tblGrid>
      <w:tr>
        <w:trPr>
          <w:tblHeader w:val="true"/>
          <w:cantSplit w:val="true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 округ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2012г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3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4г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+ (убыль -) населения с учетом мигр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ибывши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ыбывши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езработиц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3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45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54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,8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физического объема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производство на душу насе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07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3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72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917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969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,6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31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31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  (все категории хозяйств)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пный рогатый ско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403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том числе коров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7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нь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1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552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и грузов автомобильным транспортом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418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борот розничной торговли, включая общественное  пит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6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7,0</w:t>
            </w:r>
          </w:p>
        </w:tc>
      </w:tr>
      <w:tr>
        <w:trPr>
          <w:trHeight w:val="418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 на душу насе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59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7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76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6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95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15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7,0</w:t>
            </w:r>
          </w:p>
        </w:tc>
      </w:tr>
      <w:tr>
        <w:trPr>
          <w:trHeight w:val="418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латных услуг населению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,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,4  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,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9,0</w:t>
            </w:r>
          </w:p>
        </w:tc>
      </w:tr>
      <w:tr>
        <w:trPr>
          <w:trHeight w:val="418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 на душу насе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527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стиции в основной капитал за счет всех источников финансирова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527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27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на душу насе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\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527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ибыльных предприят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ые денежные доходы насе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местного бюджета, 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смертность на 1000 новорожденны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работающего населения профилактическими осмотр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диспансерным наблюдение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учеников, обучающихся во 2 смену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воспитывающихся в приемных семья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социального жиль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-ва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ренды муниципального имущества и зем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транспортными средствами общего пользования на 1000 че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ных пунктов сетью мобильной   связ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освещенных улиц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й протяж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реждений образования, оборудованных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провод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ячим водоснабжение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ливной канализацией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реждений здравоохранения, оборудованных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провод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ячим водоснабжение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ливной канализацией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лья, оборудованного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сетевым газом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ливной канализацией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sz w:val="24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jc w:val="left"/>
    </w:pPr>
    <w:rPr>
      <w:rFonts w:ascii="Arial" w:hAnsi="Arial" w:cs="Arial"/>
      <w:color w:val="FF000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34:00Z</dcterms:created>
  <dc:creator>Вайгандт Валентина</dc:creator>
  <dc:description/>
  <cp:keywords/>
  <dc:language>en-US</dc:language>
  <cp:lastModifiedBy>SamLab.ws</cp:lastModifiedBy>
  <cp:lastPrinted>2012-07-04T18:06:00Z</cp:lastPrinted>
  <dcterms:modified xsi:type="dcterms:W3CDTF">2013-06-18T05:49:00Z</dcterms:modified>
  <cp:revision>39</cp:revision>
  <dc:subject/>
  <dc:title> </dc:title>
</cp:coreProperties>
</file>