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Т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зу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</w:t>
      </w:r>
    </w:p>
    <w:p>
      <w:pPr>
        <w:pStyle w:val="Heading2"/>
        <w:rPr/>
      </w:pPr>
      <w:r>
        <w:rPr>
          <w:szCs w:val="28"/>
        </w:rPr>
        <w:t xml:space="preserve">От 22.10.2012                                    с.Битки                                                        №  7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мерах по усил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сенне-зимний период 2012-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едупреждения чрезвычайных ситуаций, предотвращения пожаров на объектах всех форм собственности и в жилом секторе, а также в целях организации тушения пож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1.Установить пожароопасный период на территории муниципального образования с 01.11.2012 по 31.03.2013 года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Руководителям организаций и учреждений всех форм собственности запланировать и выполнить следующие мероприятия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1.В срок до 30.10.2012 года организовать проверку работоспособности источников противопожарного водоснабжения (водонапорных башен, пожарных гидрантов), приспособить их для забора воды пожарной техникой в зимнее время, обеспечить к ним подъезд и обозначить указателям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2.В срок до 30.10.2012 года имеющую и приспособленную для целей пожаротушения технику укомплектовать пожарно-техническим вооружением, заправить топливом, огнетушащими средствами, провести техническое обслуживание и содержать ее в исправном состоянии, организовав круглосуточное дежурство обученных водителей и членов ДПД. Порядок привлечения техники для тушения пожаров определяется планами привлечения сил и средств на тушение пожаров, утвержденное постановлением администраци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3.Дороги, проезды, подъезды к зданиям, сооружениям, наружным пожарным лестницам и водоисточникам, используемым для целей пожаротушения, содержать в исправном состоянии, в зимнее время очищать от снега и льда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4.Обеспечить объекты первичными средствами пожаротушения согласно перечня.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2.5.Организовать проведение противопожарной пропаганды и обучение своих работников мерам пожарной безопасност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6.Провести занятия по правилам пользования средствами пожаротушения и порядку эвакуации людей из зданий в дневное и ночное время.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Запретить в пожароопасный период в населенных пунктах муниципального образования: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1.Сжигание мусора, соломы, сухой травы в пределах  установленных нормами проектирования противопожарных разрывов между строениями и без контроля со стороны домовладельцев и ответственных лиц на предприятиях всех форм собственности.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2.Размещение несанкционированных свалок горючих отходов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3.3.Складирование пиломатериалов, дров, других материалов и оборудования, а также стоянку автотранспорта в пределах противопожарных разрывов между строениями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3.4.При ввозке грубых кормов на территории населенных пунктов располагать их на расстоянии не менее 15 м. от линий электропередач, не менее 20 м. от дорог и не менее 50 м. от зданий и сооружений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4.Опубликовать данное постановление в информационном бюллетене «Битковский вестник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5.Контроль за исполнением постановления оставляю за собой.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59:00Z</dcterms:created>
  <dc:creator>User</dc:creator>
  <dc:description/>
  <cp:keywords/>
  <dc:language>en-US</dc:language>
  <cp:lastModifiedBy>SamLab.ws</cp:lastModifiedBy>
  <cp:lastPrinted>2011-12-08T13:58:00Z</cp:lastPrinted>
  <dcterms:modified xsi:type="dcterms:W3CDTF">2013-06-18T05:49:00Z</dcterms:modified>
  <cp:revision>5</cp:revision>
  <dc:subject/>
  <dc:title>ГЛАВА </dc:title>
</cp:coreProperties>
</file>