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ИТКОВСКОГО СЕЛЬ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зун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Е Н И Е</w:t>
      </w:r>
    </w:p>
    <w:p>
      <w:pPr>
        <w:pStyle w:val="Heading2"/>
        <w:jc w:val="center"/>
        <w:rPr/>
      </w:pPr>
      <w:r>
        <w:rPr/>
        <w:t>с. Битки</w:t>
      </w:r>
    </w:p>
    <w:p>
      <w:pPr>
        <w:pStyle w:val="Heading2"/>
        <w:rPr/>
      </w:pPr>
      <w:r>
        <w:rPr/>
        <w:t>От 17.12.2012                                                                                                             № 9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last"/>
        <w:autoSpaceDE w:val="false"/>
        <w:jc w:val="center"/>
        <w:rPr/>
      </w:pPr>
      <w:r>
        <w:rPr>
          <w:sz w:val="28"/>
          <w:szCs w:val="28"/>
        </w:rPr>
        <w:t xml:space="preserve">Об утверждении Положения </w:t>
      </w:r>
      <w:r>
        <w:rPr>
          <w:bCs/>
          <w:sz w:val="28"/>
          <w:szCs w:val="28"/>
        </w:rPr>
        <w:t>по обработке и защите персональных данных граждан в администрации Битковского сельсовета</w:t>
      </w:r>
    </w:p>
    <w:p>
      <w:pPr>
        <w:pStyle w:val="Msonormalcxsplast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Конституцией Российской Федерации, Федеральным законом от 06.10.2003№ 131-ФЗ «Об общих принципах организации местного самоуправления в Российской Федерации», Федеральным законом от 27.07.2006 № 149-ФЗ «Об информации, информационных технологиях и о защите информации», Федеральным законом от 27.07.2003 № 152-ФЗ «О персональных данных», Указом Президента РФ от 06.03.1997 № 188 «Об утверждении перечня сведений конфиденциального характера», Постановлением Правительства Российской Федерации от 21.03.2012 № 211 «</w:t>
      </w:r>
      <w:r>
        <w:rPr>
          <w:bCs/>
          <w:sz w:val="28"/>
          <w:szCs w:val="28"/>
        </w:rPr>
        <w:t xml:space="preserve">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3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rStyle w:val="3"/>
          <w:rFonts w:eastAsia="Calibri" w:cs="Times New Roman"/>
          <w:b w:val="false"/>
          <w:sz w:val="28"/>
          <w:szCs w:val="28"/>
        </w:rPr>
        <w:t>Утвердить прилагаемое Положение</w:t>
      </w:r>
      <w:r>
        <w:rPr>
          <w:rStyle w:val="3"/>
          <w:rFonts w:eastAsia="Calibri" w:cs="Times New Roman"/>
          <w:sz w:val="28"/>
          <w:szCs w:val="28"/>
        </w:rPr>
        <w:t xml:space="preserve"> </w:t>
      </w:r>
      <w:r>
        <w:rPr>
          <w:bCs/>
          <w:sz w:val="28"/>
          <w:szCs w:val="28"/>
        </w:rPr>
        <w:t>по обработке и защите персональных данных граждан в администрации Битковского сельсовета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постановление в информационном бюллетене Битковского сельсовета «Битковский вестник» и разместить на официальном сайте администрации Бит</w:t>
      </w:r>
      <w:r>
        <w:rPr>
          <w:bCs/>
          <w:sz w:val="28"/>
          <w:szCs w:val="28"/>
        </w:rPr>
        <w:t>ковского сельсовета</w:t>
      </w:r>
      <w:r>
        <w:rPr>
          <w:sz w:val="28"/>
          <w:szCs w:val="28"/>
        </w:rPr>
        <w:t xml:space="preserve">.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итковского сельсовета                                                             Т.А. Герасим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 постановлению администрации                                                                                                                          Битковского сельсовета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7.12.2012 № 9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работке и защите персональных данных гражда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администрации Битковского сельсове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Настоящее Положение имеет своей целью закрепление механизмов обеспечения прав субъекта на сохранение конфиденциальности информации о фактах, событиях и обстоятельствах его жизн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1.2. Настоящее Положение об обработке и защите персональных данных (далее - Положение) определяет порядок сбора, хранения, передачи и любого другого использования персональных данных Граждан (рабочих), проживающих на территории Битковского сельсовета в соответствии с законодательством Российской Федерации и гарантии конфиденциальности сведений о гражданине предоставленных гражданином администрации  Битковского сельсовет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1.3. Положение разработано в соответствии с Конституцией Российской Федерации, Трудовым кодексом Российской Федерации, Федеральным законом от 27.07.2006 № 149-ФЗ «Об информации, информационных технологиях и о защите информации», Федеральным законом от 27.07.2006 № 152-ФЗ «О персональных данных», Постановлением Правительства Российской Федерации от 21.03.2012 №  211 «</w:t>
      </w:r>
      <w:r>
        <w:rPr>
          <w:bCs/>
          <w:sz w:val="28"/>
          <w:szCs w:val="28"/>
        </w:rPr>
        <w:t xml:space="preserve">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</w:t>
      </w:r>
      <w:r>
        <w:rPr>
          <w:sz w:val="28"/>
          <w:szCs w:val="28"/>
        </w:rPr>
        <w:t xml:space="preserve"> иными нормативно-правовыми актами, действующими на территории Российской Федер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понят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ля целей настоящего Положения используются следующие поняти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 xml:space="preserve">2.1. </w:t>
      </w:r>
      <w:r>
        <w:rPr>
          <w:i/>
          <w:sz w:val="28"/>
          <w:szCs w:val="28"/>
          <w:u w:val="single"/>
        </w:rPr>
        <w:t>Оператор персональных данных (далее оператор)</w:t>
      </w:r>
      <w:r>
        <w:rPr>
          <w:sz w:val="28"/>
          <w:szCs w:val="28"/>
        </w:rPr>
        <w:t xml:space="preserve"> - государственный орган, муниципальный орган, юридическое или физическое лицо, организующие и (или) осуществляющие обработку персональных данных, а также определяющие цели и содержание обработки персональных данных. В рамках настоящего положения оператором является – «Наименование организации»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 xml:space="preserve">2.2. </w:t>
      </w:r>
      <w:r>
        <w:rPr>
          <w:i/>
          <w:sz w:val="28"/>
          <w:szCs w:val="28"/>
          <w:u w:val="single"/>
        </w:rPr>
        <w:t>Персональные данные</w:t>
      </w:r>
      <w:r>
        <w:rPr>
          <w:sz w:val="28"/>
          <w:szCs w:val="28"/>
        </w:rPr>
        <w:t xml:space="preserve"> - любая информация, относящаяся к определенному или определяемому на основании такой информации физическому лицу (субъекту персональных данных), в том числе его фамилия, имя, отчество, год, месяц, дата и место рождения, адрес, семейное, социальное, имущественное положение, образование, профессия, доходы, другая информация о физическом лиц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 xml:space="preserve">2.3. </w:t>
      </w:r>
      <w:r>
        <w:rPr>
          <w:i/>
          <w:sz w:val="28"/>
          <w:szCs w:val="28"/>
          <w:u w:val="single"/>
        </w:rPr>
        <w:t>Субъект</w:t>
      </w:r>
      <w:r>
        <w:rPr>
          <w:sz w:val="28"/>
          <w:szCs w:val="28"/>
        </w:rPr>
        <w:t xml:space="preserve"> - субъект персональных данны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 xml:space="preserve">2.4. </w:t>
      </w:r>
      <w:r>
        <w:rPr>
          <w:i/>
          <w:sz w:val="28"/>
          <w:szCs w:val="28"/>
          <w:u w:val="single"/>
        </w:rPr>
        <w:t>Гражданин</w:t>
      </w:r>
      <w:r>
        <w:rPr>
          <w:sz w:val="28"/>
          <w:szCs w:val="28"/>
        </w:rPr>
        <w:t xml:space="preserve"> - физическое лицо, проживающий на территории посел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 xml:space="preserve">2.5. </w:t>
      </w:r>
      <w:r>
        <w:rPr>
          <w:i/>
          <w:sz w:val="28"/>
          <w:szCs w:val="28"/>
          <w:u w:val="single"/>
        </w:rPr>
        <w:t>Обработка персональных данных</w:t>
      </w:r>
      <w:r>
        <w:rPr>
          <w:sz w:val="28"/>
          <w:szCs w:val="28"/>
        </w:rPr>
        <w:t xml:space="preserve"> - действия (операции) с персональными данными, включая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 xml:space="preserve">2.6.  </w:t>
      </w:r>
      <w:r>
        <w:rPr>
          <w:i/>
          <w:sz w:val="28"/>
          <w:szCs w:val="28"/>
          <w:u w:val="single"/>
        </w:rPr>
        <w:t>Распространение персональных данных</w:t>
      </w:r>
      <w:r>
        <w:rPr>
          <w:sz w:val="28"/>
          <w:szCs w:val="28"/>
        </w:rPr>
        <w:t xml:space="preserve"> - действия, направленные на передачу персональных данных определенному кругу лиц (передача персональных данных) или на ознакомление с персональными данными неограниченного круга лиц, в том числе обнародование персональных данных в средствах массовой информации, размещение в информационно-телекоммуникационных сетях или предоставление доступа к персональным данным каким-либо иным способ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 xml:space="preserve">2.7. </w:t>
      </w:r>
      <w:r>
        <w:rPr>
          <w:i/>
          <w:sz w:val="28"/>
          <w:szCs w:val="28"/>
          <w:u w:val="single"/>
        </w:rPr>
        <w:t>Использование персональных данных</w:t>
      </w:r>
      <w:r>
        <w:rPr>
          <w:sz w:val="28"/>
          <w:szCs w:val="28"/>
        </w:rPr>
        <w:t xml:space="preserve"> - действия (операции) с персональными данными, совершаемые оператором в целях принятия решений или совершения иных действий, порождающих юридические последствия в отношении субъекта персональных данных или других лиц либо иным образом затрагивающих права и свободы субъекта персональных данных или других лиц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 xml:space="preserve">2.8. </w:t>
      </w:r>
      <w:r>
        <w:rPr>
          <w:i/>
          <w:sz w:val="28"/>
          <w:szCs w:val="28"/>
          <w:u w:val="single"/>
        </w:rPr>
        <w:t>Блокирование персональных данных</w:t>
      </w:r>
      <w:r>
        <w:rPr>
          <w:sz w:val="28"/>
          <w:szCs w:val="28"/>
        </w:rPr>
        <w:t xml:space="preserve"> - временное прекращение сбора, систематизации, накопления, использования, распространения персональных данных, в том числе их передач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 xml:space="preserve">2.9. </w:t>
      </w:r>
      <w:r>
        <w:rPr>
          <w:i/>
          <w:sz w:val="28"/>
          <w:szCs w:val="28"/>
          <w:u w:val="single"/>
        </w:rPr>
        <w:t>Уничтожение персональных данных</w:t>
      </w:r>
      <w:r>
        <w:rPr>
          <w:sz w:val="28"/>
          <w:szCs w:val="28"/>
        </w:rPr>
        <w:t xml:space="preserve"> - действия, в результате которых невозможно восстановить содержание персональных данных в информационной системе персональных данных или в результате которых уничтожаются материальные носители персональных данны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10. </w:t>
      </w:r>
      <w:r>
        <w:rPr>
          <w:b/>
          <w:sz w:val="28"/>
          <w:szCs w:val="28"/>
        </w:rPr>
        <w:t>К персональным данным относятс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10.1. Сведения, содержащиеся в основном документе, удостоверяющем личность субъект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10.2. Информация, содержащаяся в трудовой книжке гражданин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10.3. Информация, содержащаяся в страховом свидетельстве государственного пенсионного страхова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10.4. Сведения, содержащиеся в документах воинского учета для военнообязанных и лиц, подлежащих призыву на военную служб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10.5. Сведения об образовании, квалификации или наличии специальных знаний или подготовк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10.6. Сведения, содержащиеся в свидетельстве о постановке на учет физического лица в налоговом органе на территории Российской Федер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10.7. Сведения о семейном положении гражданин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10.8. Информация медицинского характера, в случаях, предусмотренных законодательств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10.9. Сведения о заработной плате гражданин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10.10. Сведения о социальных льготах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10.11. Сведения о наличии судимосте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10.12. Место работы или учебы членов семь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10.13. Содержание трудового договор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10.14. Сведения о награждении государственными наградами Российской Федерации, Новосибирской области, Почётной грамотой Губернатора Новосибирской области, присвоении почетных, воинских и специальных зван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Обработка персональных да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1.</w:t>
      </w:r>
      <w:r>
        <w:rPr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Общие требования при обработке персональных да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прав и свобод человека и гражданина при обработке персональных данных обязаны соблюдаться следующие требовани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1.1. Обработка персональных данных осуществляется исключительно в целях обеспечения соблюдения Конституции Российской Федерации, законов и иных нормативных правовых актов Российской Федерации и Новосибирской области, содействия субъектам персональных данных в трудоустройстве, продвижении, обучении, обеспечения личной безопасности субъекта персональных данных и членов его семьи, а также в целях обеспечения сохранности принадлежащего ему имущества и имущества оператор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1.2. Персональные данные не могут быть использованы в целях причинения имущественного и/или морального вреда гражданам, затруднения реализации прав и свобод граждан Российской Федер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1.3. При принятии решений, затрагивающих интересы субъекта персональных данных, нельзя основываться на персональных данных, полученных исключительно в результате их автоматизированной обработки или электронного получ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1.4. Граждане или их законные представители должны быть ознакомлены под расписку с документами оператора, устанавливающими порядок обработки персональных данных субъектов, а также их права и обязанности в этой обла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1.5. Субъекты персональных данных или их законные представите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меют право ознакомиться с документами оператора, устанавливающими порядок обработки персональных данных субъектов, а также их права и обязанности в этой обла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1.6. Субъекты персональных данных не должны отказываться от своих прав на сохранение и защиту тайн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3.2. </w:t>
      </w:r>
      <w:r>
        <w:rPr>
          <w:b/>
          <w:i/>
          <w:sz w:val="28"/>
          <w:szCs w:val="28"/>
          <w:u w:val="single"/>
        </w:rPr>
        <w:t>Получение персональных да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3.2.1. Все персональные данные следует получать непосредственно от субъекта персональных данных. Субъект самостоятельно принимает решение о предоставление своих персональных данных и дает письменное согласие на их обработку оператором. Форма заявления-согласия субъекта на обработку персональных данных представлена в приложении № 1 к настоящему положению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2.2. В случае недееспособности либо несовершеннолетия субъекта персональных данных все персональные субъекта следует получать от его законных представителей. Законный представитель самостоятельно принимает решение о предоставлении персональных данных своего подопечного и дает письменное согласие на их обработку оператором. Форма заявления-согласия на обработку персональных данных подопечного представлена в приложении № 2 к настоящему положению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2.3. Письменное согласие не требуется, если обработка персональных данных осуществляется в целях исполнения договора, одной из сторон которого является субъект персональных данны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2.4. Согласие на обработку персональных данных может быть отозвано субъектом персональных данных. В случаях указанных в пункте 3.2.2 настоящего положения согласие может быть отозвано законным представителем субъекта персональных данных. Форма отзыва согласия на обработку персональных данных представлена в приложении №3 к настоящему положению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2.5. В случаях, когда оператор может получить необходимые персональные данные субъекта только у третьей стороны, субъект должен быть уведомлен об этом заранее и от него должно быть получено письменное согласие. В уведомлении оператор обязан сообщить о целях, способах и источниках получения персональных данных, а также о характере подлежащих получению персональных данных и возможных последствиях отказа субъекта дать письменное согласие на их получение. Согласие оформляется в письменной форме в двух экземплярах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дин из которых предоставляется субъекту, второй хранится у оператора. Форма заявления-согласия субъекта на получение его персональных данных от третьей стороны представлена в приложении №4 к настоящему положению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2.6. Запрещается получать и обрабатывать персональные данные субъекта о его политических, религиозных и иных убеждениях и частной жизн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2.7. Запрещается получать и обрабатывать персональные данные субъекта о его членстве в общественных объединениях или его профсоюзной деятельности, за исключением случаев, предусмотренных федеральными закона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2.8. В случаях, непосредственно связанных с вопросами трудовых отношений, в соответствии со статьей 24 Конституции Российской Федерации оператор вправе получать и обрабатывать данные о частной жизни субъекта только с его письменного соглас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3.3. </w:t>
      </w:r>
      <w:r>
        <w:rPr>
          <w:b/>
          <w:i/>
          <w:sz w:val="28"/>
          <w:szCs w:val="28"/>
          <w:u w:val="single"/>
        </w:rPr>
        <w:t>Хранение персональных да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3.3.1. Хранение персональных данных субъектов осуществляется специалистом администрации Битковского сельсовета на бумажных и электронных носителях с ограниченным доступ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3.2. Личные дела хранятся в бумажном виде в папках, прошитые и пронумерованные по страница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ичные дела хранятся в специально отведенной секции сейфа, обеспечивающего защиту от несанкционированного доступ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3.3.3. Специалист администрации Битковского сельсовета, хранящий персональные данные на бумажных носителях, обеспечивают их защиту от несанкционированного доступа и копирования согласно «Положению об особенностях обработки персональных данных. Осуществляемой без использования средств автоматизации», утвержденному Постановлением Правительства Российской Федерации от 15 сентября 2008 г. № 687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4.</w:t>
      </w:r>
      <w:r>
        <w:rPr>
          <w:b/>
          <w:i/>
          <w:sz w:val="28"/>
          <w:szCs w:val="28"/>
          <w:u w:val="single"/>
        </w:rPr>
        <w:t xml:space="preserve"> Передача персональных да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4.1. При передаче персональных данных субъекта оператор обязан соблюдать следующие требовани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е сообщать персональные данные субъекта третьей стороне без письменного согласия субъекта или его законного представителя, за исключением случаев, когда это необходимо в целях предупреждения угрозы жизни и здоровью субъекта, а также в случаях, предусмотренных Трудовым кодексом Российской Федерации или иными федеральными законами. Форма заявления-согласия субъекта на передачу его персональных данных третьей стороне предоставлена в приложении № 5 настоящего положе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едупредить лиц, получающих персональные данные субъекта, о том, что эти данные могут быть использованы лишь в целях, для которых они сообщены, и требовать от этих лиц подтверждения того, что это правило соблюдено. Лица, получающие персональные данные субъекта, обязаны соблюдать требования конфиденциальност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е сообщать персональные данные субъекта в коммерческих целях без его письменного соглас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е запрашивать информацию о состоянии здоровья работника, за исключением тех сведений, которые относятся к вопросу о возможности выполнения им трудовой функц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ередавать персональные данные субъекта представителям субъектов в порядке, установленном Трудовым кодексом Российской Федерации, и ограничивать эту информацию только теми персональными данными субъекта, которые необходимы для выполнения указанными представителями их функци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се сведения о передаче персональных данных субъекта регистрируются в Журнале учета передачи персональных данных в целях контроля правомерности использования данной информации лицами, ее получившими. В журнале фиксируются сведения о лице, направившим запрос, дата передачи персональных данных или дата уведомления об отказе в их предоставлении, а также отмечается какая именно информация была передана. Форма журнала учета передачи персональных данных представлена в приложении № 7 к настоящему положению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4.2. Все меры конфиденциальности при сборе, обработке и хранении персональных данных субъекта распространяются как на бумажные, так и на электронные (автоматизированные) носители информ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4.3. Внутренний доступ (доступ внутри администрации) к персональным данным субъекта. Право доступа к персональным данным субъекта имеют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Глава Администрации Ключиковского сельсовет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 администрации Ключиковского сельсовет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4.4. Все сотрудники, имеющие доступ к персональным данным субъектов, обязаны подписать соглашение о неразглашении персональных данных. Форма соглашения о неразглашении персональных данных представлена в приложении № 6 настоящего полож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4.5. К числу массовых потребителей персональных данных вне администрации относятся государственные и негосударственные функциональные структуры: налоговая инспекция; правоохранитель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ы; органы статистики; страховые агентства; военкоматы; органы социального страхования; пенсионный фонд; подразделения федеральных, областных и муниципальных органов управления. Надзорные и контрольные органы имеют доступ к информации только в сфере своей компетен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4.6. Организации, в которые субъект может осуществлять перечисления денежных средств (страховые Общества, негосударственные пенсионные фонды, благотворительные организации, кредитные учреждения) могут получить доступ к персональным данным субъекта только в случае его письменного разреш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3.5.</w:t>
      </w:r>
      <w:r>
        <w:rPr>
          <w:b/>
          <w:i/>
          <w:sz w:val="28"/>
          <w:szCs w:val="28"/>
          <w:u w:val="single"/>
        </w:rPr>
        <w:t xml:space="preserve"> Уничтожение персональных да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5.1. Персональные данные субъектов хранятся не дольше, чем этого требуют цели их обработки, и они подлежат уничтожению по достижении целей обработки или в случае утраты необходимости в их достижен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5.2. Документы, содержащие персональные данные, подлежат хранению и уничтожению в порядке, предусмотренном архивным законодательством Российской Федер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ава и обязанности субъектов персональных данных и оператор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>4.1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 целях обеспечения защиты персональных данных субъекты имеют право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лучать полную информацию о своих персональных данных и обработке этих данных (в том числе автоматизированной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свободный бесплатный доступ к своим персональным данным, включая право получать копии любой записи, содержащей персональные данные работника, за исключением случаев, предусмотренных федеральным законо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требовать исключения или исправления неверных или неполных персональных данных, а также данных, обработанных с нарушением законодательст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и отказе оператора или уполномоченного им лица исключить или исправить персональные данные субъекта - заявить в письменной форме о своем несогласии, представив соответствующее обосновани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дополнить персональные данные оценочного характера заявлением, выражающим его собственную точку зре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требовать от оператора или уполномоченного им лица уведомления всех лиц, которым ранее были сообщены неверные или неполные персональные данные субъекта, обо всех произведенных в них изменениях или исключениях из них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бжаловать в суд любые неправомерные действия или бездействие оператора или уполномоченного им лица при обработке и защите персональных данных субъект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2. Для защиты персональных данных субъектов оператор обязан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защиту персональных данных субъекта от неправомерного их использования или утраты в порядке, установленном законодательством РФ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знакомить гражданина или его представителей с настоящим положением и его правами в области защиты персональных данных под расписку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 запросу ознакомить субъекта персональных данных, не являющегося работником, или в случае недееспособности либо несовершеннолетия субъекта, его законных представителей с настоящим положением и его правами в области защиты персональных данных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передачу персональных данных субъекта только в соответствии с настоящим Положением и законодательством Российской Федерац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едоставлять персональные данные субъекта только уполномоченным лицам и только в той части, которая необходима им для выполнения их трудовых обязанностей в соответствии с настоящим положением и законодательством Российской Федерац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субъекту свободный бесплатный доступ к своим персональным данным, включая право на получение копий любой записи, содержащей его персональные данные, за исключением случаев, предусмотренных законодательство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 требованию субъекта или его законного представителя предоставить ему полную информацию о его персональных данных и обработке этих данны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3. Субъект персональных данных или его законный представитель обязуется предоставлять персональные данные, соответствующие действительно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тветственность за нарушение норм, регулирующих обработку и защиту персональных да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1. Глава Ключиковского сельсовета, разрешающий доступ сотрудника к конфиденциальному документу, содержащему персональные данные, несет персональную ответственность за данное разрешени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2. Лица, виновные в нарушении норм, регулирующих получение, обработку и защиту персональных данных, привлекаются к дисциплинарной и материальной ответственности в порядке, установленном Трудовым кодексом Российской Федерации и иными федеральными законами, а также привлекаются к гражданско-правовой, административной и уголовной ответственности в порядке, установленном федеральными закона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б обработке и                                                                                                                 защите персональных да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sz w:val="28"/>
          <w:szCs w:val="28"/>
        </w:rPr>
        <w:t>Главе Битковского сельсове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(Ф.И.О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 - соглас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ъекта на обработку его персональных да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, _______________________________________________________, паспорт: серии __________________, номер ______________________, выданный 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___»___________ ______ года, в соответствии с  Федеральным  законом  о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7.07.2006  №152-ФЗ «О персональных  данных»  даю  согласие  администрации Ключиковского сельсовета на  обработку  моих  персональных данных, а именно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указать состав персональных данных (Ф.И.О. паспортные данные, адрес ..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ля обработки в целях 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указать цели обработки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Я утверждаю, что ознакомлен  с  документами администрации Битковского сельсовета, устанавливающими порядок обработки персональных данных, а также с  моими правами и обязанностями в этой обла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гласие вступает в силу  со  дня  его  подписания  и   действует в течение неопределенного срока. Согласие может быть отозвано мною в люб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ремя на основании моего письменного заявл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___»__________ 20__ 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(подпись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б обработке и                                                                                                                 защите персональных да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sz w:val="28"/>
          <w:szCs w:val="28"/>
        </w:rPr>
        <w:t>Главе Битковского сельсове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Ф.И.О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 - соглас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субъекта на обработку персональных данных подопеч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, _________________________________________________________, паспорт серии _____________________________, номер___________________, выданный 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___» ___________ _____ года, в соответствии  с  Федеральным   законом о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7.07.2006  №152-ФЗ «О персональных  данных»  даю  согласие администрации Ключиковского сельсовета на обработку персональных  данных моего/ей сына (дочери, подопечного) 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Ф.И.О. сына, дочери, подопечного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 именно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указать состав персональных данных (Ф.И.О, паспортные данные, адрес..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ля обработки в целях 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указать цели обработки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Я   утверждаю,   что   ознакомлен   с   документами Администрации Битковского сельсовета, устанавливающими порядок обработки персональных данных, а также с  моими правами и обязанностями в этой обла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гласие вступает в силу  со  дня  его  подписания  и   действует в течение неопределенного срока. Согласие может быть отозвано мною в любое время на основании моего письменного заявл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___»__________ 20__ г.                                                      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(подпись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б обработке и                                                                                                                 защите персональных да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зыв согласия на обработку персональных да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sz w:val="28"/>
          <w:szCs w:val="28"/>
        </w:rPr>
        <w:t>Специалисту администрации Битковского сельсове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(Ф.И.О.  оператop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(Ф.И.О. субъекта персональных данных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Адрес, где зарегистрирован субъект персональных данных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(Номер основного документа, удостоверяющего его личность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(Дата выдачи указанного документ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(Наименование органа, выдавшего документ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шу Вас прекратить обработку моих персональных данных в  связи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указать причину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___»____________ 20__ г.                _________          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(подпись)                        (расшифровка подписи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б обработке и                                                                                                                 защите персональных да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sz w:val="28"/>
          <w:szCs w:val="28"/>
        </w:rPr>
        <w:t>Главе Битковского сельсове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(Ф.И.О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 - соглас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убъекта на получение его персональных данных у третьей сторо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, ________________________________, паспорт серии _________, номе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, выданный 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___»_________ ____ года, в соответствии  с  Федеральным   законом о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7.07.2006 №152-ФЗ «О персональных  данных» на получение моих персональных (согласен/не согласен) данных, а именно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указать состав персональных данных (Ф.И.О, паспортные данные, адрес ..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ля обработки в целях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указать цели обработки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 следующих лиц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указать Ф.И.О. физического лица или наименование организации, которым сообщаются данные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Я также утверждаю, что ознакомлен с возможными последствиями  мо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каза дать письменное согласие на их получени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___»_________ 20__ 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(подпись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б обработке и                                                                                                                 защите персональных да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sz w:val="28"/>
          <w:szCs w:val="28"/>
        </w:rPr>
        <w:t>Главе Битковского сельсове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(Ф.И.О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-соглас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ъекта на передачу его персональных данных третьей сторо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, _______________________________, паспорт серии __________, номе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, выданный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___»___________ _____ года, в соответствии с  Федеральным   законом о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7.07.2006 №152-ФЗ «О персональных  данных» на получение моих персональных (согласен/не согласен) данных, а именно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указать состав персональных данных (Ф.И.О, паспортные данные, адрес ..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ля обработки в целях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(указать цели обработки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ледующим лицам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(указать Ф.И.О, физического лица или наименование организации, которым сообщаются данные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также утверждаю, что ознакомлен с возможными последствиями  мо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каза дать письменное согласие на их передач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___» _________ 20__ 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(подпись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б обработке и                                                                                                                 защите персональных да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еразглашении персональных данных субъек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, _________________________________, паспорт серии ________, номе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, выданный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___» ___________ ____ года, понимаю, что получаю доступ  к  персональным данным Граждан и/или работник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также понимаю, что во время исполнения  своих  обязанностей,  м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ходится  заниматься  сбором,  обработкой  и  хранением   персональ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нны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понимаю, что разглашение такого  рода  информации  может  нане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щерб субъектам персональных данных, как прямой, так и косвенны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вязи с этим, даю обязательство, при работе  (сбор,   обработка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хранение) с персональными данными соблюдать все описанные  в  «Положении об обработке и защите персональных дан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Администрации Битковского сельсовета» требова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подтверждаю, что не имею права разглашать сведени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анкетные и биографические данны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ведения об образован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ведения о трудовом и общем стаж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ведения о составе семь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аспортные данны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ведения о воинском учет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ведения о заработной плате сотрудник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ведения о социальных льготах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пециальность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занимаемая должность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личие судимосте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адрес места жительст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машний телефон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место работы или учебы членов семьи и родственник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характер взаимоотношений в семь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одержание трудового договор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остав декларируемых сведений о наличии материальных ценносте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одержание декларации, подаваемой в налоговую инспекцию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длинники и копии приказов по личному составу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личные дела и трудовые книжки сотрудник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снования к приказам по личному составу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дела,  содержащие  материалы   по   повышению     квалификации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еподготовке, их аттестац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опии отчетов, направляемые в органы статистик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предупрежден(а) о том, что в случае  разглашения  мной  сведений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сающихся персональных данных или их утраты я  несу   ответственность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и с законодательством Российской Федер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___»__________ 20__ г.                                                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(подпись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б обработке и                                                                                                                 защите персональных да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учета передачи персональных данных в администр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итковского сельсове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80"/>
        <w:gridCol w:w="1419"/>
        <w:gridCol w:w="1291"/>
        <w:gridCol w:w="1291"/>
        <w:gridCol w:w="1291"/>
        <w:gridCol w:w="1529"/>
        <w:gridCol w:w="1274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запрашивающем лиц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запрашиваемых персональных данных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лучения персональных данных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о передаче или отказе в передаче персональных данных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ередачи/ отказа в передачи персональных данных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запрашивающего лиц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ответственного сотрудник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б обработке и                                                                                                                 защите персональных да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учета обращений субъектов персональных данных о выполнении их законных прав в области защиты персональных данных в администрации Битковского сельсове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503"/>
        <w:gridCol w:w="1127"/>
        <w:gridCol w:w="1192"/>
        <w:gridCol w:w="1450"/>
        <w:gridCol w:w="1450"/>
        <w:gridCol w:w="1432"/>
        <w:gridCol w:w="1418"/>
      </w:tblGrid>
      <w:tr>
        <w:trPr>
          <w:trHeight w:val="231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запрашивающем лиц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содержание обращен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лучения информаци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о предоставлении или отказе в предоставлении информаци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ередачи/ отказа в предоставлении информаци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запрашивающего 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ответственного сотрудника</w:t>
            </w:r>
          </w:p>
        </w:tc>
      </w:tr>
      <w:tr>
        <w:trPr>
          <w:trHeight w:val="28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ency FB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Agency FB" w:hAnsi="Agency FB" w:cs="Agency FB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gency FB" w:hAnsi="Agency FB" w:cs="Agency FB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 Знак"/>
    <w:qFormat/>
    <w:rPr>
      <w:rFonts w:ascii="Century Gothic" w:hAnsi="Century Gothic" w:cs="Century Gothic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45" w:after="0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45" w:after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8:05:00Z</dcterms:created>
  <dc:creator>Шумахер</dc:creator>
  <dc:description/>
  <cp:keywords/>
  <dc:language>en-US</dc:language>
  <cp:lastModifiedBy>SamLab.ws</cp:lastModifiedBy>
  <cp:lastPrinted>2012-12-20T08:40:00Z</cp:lastPrinted>
  <dcterms:modified xsi:type="dcterms:W3CDTF">2013-01-15T09:57:00Z</dcterms:modified>
  <cp:revision>157</cp:revision>
  <dc:subject/>
  <dc:title>АДМИНИСТРАЦИЯ МУНИЦИПАЛЬНОГО ОБРАЗОВАНИЯ</dc:title>
</cp:coreProperties>
</file>