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 района  Новосибир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/>
      </w:pPr>
      <w:r>
        <w:rPr/>
        <w:t xml:space="preserve">с. Битки </w:t>
      </w:r>
    </w:p>
    <w:p>
      <w:pPr>
        <w:pStyle w:val="BodyText"/>
        <w:jc w:val="left"/>
        <w:rPr/>
      </w:pPr>
      <w:r>
        <w:rPr/>
        <w:t>От 17.12.2012                                                                                                             № 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равил осуществления внутреннего контроля соответствия обработки персональных данных требованиям к защите персональных данных в администрации Битковского сельс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06 № 152-ФЗ «О персональных данных» и постановления Правительства Российской Федерации от 21.03.2012  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я внутреннего контроля соответствия обработки персональных данных требованиям к защите персональных данных в Администрации Битковского сельсовета, согласно приложения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2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Опубликовать настоящее постановление в информационном бюллетене Битковского сельсовета «Битковский вестник» и разместить на официальном сайте администрации </w:t>
      </w:r>
      <w:r>
        <w:rPr>
          <w:bCs/>
          <w:sz w:val="28"/>
          <w:szCs w:val="28"/>
        </w:rPr>
        <w:t>Битковского сельсовет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ab/>
        <w:t>3</w:t>
      </w:r>
      <w:r>
        <w:rPr>
          <w:color w:val="000000"/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Т.А. Гера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                            Битковского сельсовета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7.12.2012 № 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внутреннего контроля соответствия обработки персональных данных требованиям к защите персональных данных в администрации Битковского сельсовета</w:t>
      </w:r>
    </w:p>
    <w:p>
      <w:pPr>
        <w:pStyle w:val="Normal"/>
        <w:spacing w:before="288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>Настоящие Правила осуществления внутреннего контроля соответствия обработки персональных данных требованиям к защите персональных данных администрации Битковского сельсовета (далее по тексту - Администрация) разработаны с учетом Федерального закона от 27.07.2006 № 152-ФЗ «О персональных данных» и постановления Правительства Российской Федерации от 21.03.2012  № 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определяют порядок осуществления внутреннего контроля соответствия обработки персональных данных требованиям к защите персональных данных и действуют постоян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МАТИКА ВНУТРЕННЕГО КОНТРОЛЯ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.1. Тематика проверок обработки персональных данных с использованием средств автомат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ответствие полномочий пользователя матрице досту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льзователями информационных систем персональных данных Администрации пароль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льзователями информационных систем персональных данных Администрации антивирус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льзователями информационных систем персональных данных Администрации правил работы со съемными носителями персональ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ответственными за криптографические средства защиты информации правил работы с н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рядка доступа в помещения Департамента, где расположены элементы информационных систем персональ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рядка резервирования баз данных и хранения резервных коп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рядка работы со средствами защиты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знание пользователей информационных систем персональных данных о своих действиях во внештат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Тематика проверок обработки персональных данных без использования средств автомат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хранение бумажных носителей с персональными дан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оступ к бумажным носителям с персональными дан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оступ в помещения, где обрабатываются и хранятся бумажные носители с персональными данны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ОВЕДЕНИЯ ВНУТРЕННИХ ПРОВЕРОК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1. В целях осуществления внутреннего контроля соответствия обработки персональных данных установленным требованиям, Администрация организует проведение периодических проверок условий обработки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роверки осуществляются ответственным за организацию обработки персональных данных (далее по тексту - Ответственный).</w:t>
      </w:r>
    </w:p>
    <w:p>
      <w:pPr>
        <w:pStyle w:val="Normal"/>
        <w:jc w:val="both"/>
        <w:rPr/>
      </w:pPr>
      <w:r>
        <w:rPr>
          <w:sz w:val="28"/>
          <w:szCs w:val="28"/>
        </w:rPr>
        <w:t>3.3. Внутренние проверки проводятся по необходимости в соответствии с поручением Главы Бит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роверки осуществляются Ответственным непосредственно на месте обработки персональных данных путем опроса либо, при необходимости, путем осмотра рабочих мест сотрудников, участвующих в процессе обработки персональных данных.</w:t>
      </w:r>
    </w:p>
    <w:p>
      <w:pPr>
        <w:pStyle w:val="Normal"/>
        <w:jc w:val="both"/>
        <w:rPr/>
      </w:pPr>
      <w:r>
        <w:rPr>
          <w:sz w:val="28"/>
          <w:szCs w:val="28"/>
        </w:rPr>
        <w:t>3.5. Для каждой проверки составляется Протокол проведения внутренней проверки. Форма Протокола приведена в Приложении № 2  к настоящим Прави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При выявлении в ходе проверки нарушений, Ответственным в Протоколе делается запись о мероприятиях по устранению нарушений и сроках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Протоколы хранятся у Ответственного в течение текущего года. Уничтожение Протоколов проводится Ответственным самостоятельно в январе следующего за проверочным г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8. О результатах проверки и мерах, необходимых для устранения нарушений, Ответственный докладывает Главе Битковского сельсовета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авилам</w:t>
      </w:r>
    </w:p>
    <w:p>
      <w:pPr>
        <w:pStyle w:val="Normal"/>
        <w:ind w:left="56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6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jc w:val="right"/>
        <w:rPr/>
      </w:pPr>
      <w:r>
        <w:rPr>
          <w:sz w:val="28"/>
          <w:szCs w:val="28"/>
        </w:rPr>
        <w:t>Глава Битковского сельсовета</w:t>
      </w:r>
    </w:p>
    <w:p>
      <w:pPr>
        <w:pStyle w:val="Normal"/>
        <w:ind w:left="564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Т.А. Герасимова</w:t>
      </w:r>
    </w:p>
    <w:p>
      <w:pPr>
        <w:pStyle w:val="Normal"/>
        <w:ind w:left="56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right"/>
        <w:rPr>
          <w:sz w:val="28"/>
          <w:szCs w:val="28"/>
        </w:rPr>
      </w:pPr>
      <w:r>
        <w:rPr>
          <w:sz w:val="28"/>
          <w:szCs w:val="28"/>
        </w:rPr>
        <w:t>«___»______________201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утренних проверок условий обработки персональных данных администрации 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65"/>
        <w:gridCol w:w="3178"/>
        <w:gridCol w:w="2013"/>
        <w:gridCol w:w="198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проверк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й документ, предъявляющий треб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полномочий пользователя матрице доступ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ительная система (матрица) досту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 отношении обработки персональных данны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льзователями информационных систем персональных данных парольной политики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по защите персональных данных Администрации, обрабатываемых в ИСПД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льзователями информационных систем персональных данных антивирусной политик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льзователями информационных систем персональных данных правил работы со съемными носителями персональных данны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по защите персональных данных Администрации, обрабатываемых в ИСПД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ответственными за криптографические средства защиты информации правил работы с ни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по защите персональных данных Администрации, обрабатываемых в ИСПД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рядка доступа в помещения, где расположены элементы информационных систем персональных данны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помещений Администрации, в которых обрабатываются персональные данные и доступ к ни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рядка резервирования баз данных и хранения резервных копий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по защите персональных данных Администрации, обрабатываемых в ИСПДн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рядка работы со средствами защиты информаци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ользователей информационных систем персональных данных о своих действиях во внештатных ситуациях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бумажных носителей с персональными данными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по защите персональных данных Администрации, обрабатываемых без использования средств автомат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 к бумажным носителям с персональными данным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 в помещения, где обрабатываются и хранятся бумажные носители с персональными данны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по защите персональных данных Администрации, обрабатываемых без использования средств автоматизации. Список помещений Администрации, в которых обрабатываются персональные данные и доступ к ни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лжность ответственного </w:t>
        <w:tab/>
        <w:tab/>
        <w:t>__________________ И.О. 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ави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ведения внутренней проверки условий обработки персональных данных администрации Ключ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токол составлен в том, что __.__.201_ ответственным за организацию обработки персональных данных по внутреннему контролю проведена проверка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прове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рка осуществлялась в соответствии с требованиями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вание доку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оверки провер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явленные нару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ы по устранению нару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ок устранения нарушений: 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ь Ответственного </w:t>
        <w:tab/>
        <w:t>__________________ 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руководителя проверяемого</w:t>
      </w:r>
    </w:p>
    <w:p>
      <w:pPr>
        <w:pStyle w:val="Normal"/>
        <w:rPr/>
      </w:pPr>
      <w:r>
        <w:rPr>
          <w:sz w:val="28"/>
          <w:szCs w:val="28"/>
        </w:rPr>
        <w:t>Подразделения                        __________________ И.О.Фамилия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19"/>
        </w:tabs>
        <w:ind w:left="1019" w:hanging="7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19"/>
        </w:tabs>
        <w:ind w:left="1019" w:hanging="735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364" w:hanging="1080"/>
      </w:pPr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1724"/>
        </w:tabs>
        <w:ind w:left="172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84"/>
        </w:tabs>
        <w:ind w:left="208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84"/>
        </w:tabs>
        <w:ind w:left="208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44"/>
        </w:tabs>
        <w:ind w:left="2444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08:00Z</dcterms:created>
  <dc:creator>UserXP</dc:creator>
  <dc:description/>
  <cp:keywords/>
  <dc:language>en-US</dc:language>
  <cp:lastModifiedBy>SamLab.ws</cp:lastModifiedBy>
  <cp:lastPrinted>2013-01-15T10:42:00Z</cp:lastPrinted>
  <dcterms:modified xsi:type="dcterms:W3CDTF">2013-01-15T05:43:00Z</dcterms:modified>
  <cp:revision>24</cp:revision>
  <dc:subject/>
  <dc:title/>
</cp:coreProperties>
</file>